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72"/>
          <w:szCs w:val="72"/>
          <w:lang w:val="en-US"/>
        </w:rPr>
      </w:pPr>
      <w:r>
        <w:rPr>
          <w:rFonts w:cs="Times New Roman" w:ascii="Times New Roman" w:hAnsi="Times New Roman"/>
          <w:b/>
          <w:sz w:val="72"/>
          <w:szCs w:val="72"/>
          <w:lang w:val="en-US"/>
        </w:rPr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 xml:space="preserve">Урок </w:t>
      </w:r>
      <w:r>
        <w:rPr>
          <w:rFonts w:cs="Times New Roman" w:ascii="Times New Roman" w:hAnsi="Times New Roman"/>
          <w:b/>
          <w:sz w:val="72"/>
          <w:szCs w:val="72"/>
          <w:lang w:val="uk-UA"/>
        </w:rPr>
        <w:t>хімії у 9 класі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72"/>
          <w:szCs w:val="72"/>
          <w:lang w:val="uk-UA"/>
        </w:rPr>
      </w:pPr>
      <w:r>
        <w:rPr>
          <w:rFonts w:cs="Times New Roman" w:ascii="Times New Roman" w:hAnsi="Times New Roman"/>
          <w:b/>
          <w:sz w:val="72"/>
          <w:szCs w:val="72"/>
          <w:lang w:val="uk-UA"/>
        </w:rPr>
        <w:t>« Біологічна роль і застосування вуглеводів»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72"/>
          <w:szCs w:val="72"/>
          <w:lang w:val="uk-UA"/>
        </w:rPr>
      </w:pPr>
      <w:r>
        <w:rPr>
          <w:rFonts w:cs="Times New Roman" w:ascii="Times New Roman" w:hAnsi="Times New Roman"/>
          <w:b/>
          <w:sz w:val="72"/>
          <w:szCs w:val="72"/>
          <w:lang w:val="uk-UA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72"/>
          <w:szCs w:val="72"/>
          <w:lang w:val="uk-UA"/>
        </w:rPr>
      </w:pPr>
      <w:r>
        <w:rPr>
          <w:rFonts w:cs="Times New Roman" w:ascii="Times New Roman" w:hAnsi="Times New Roman"/>
          <w:b/>
          <w:sz w:val="72"/>
          <w:szCs w:val="72"/>
          <w:lang w:val="uk-UA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72"/>
          <w:szCs w:val="72"/>
          <w:lang w:val="uk-UA"/>
        </w:rPr>
      </w:pPr>
      <w:r>
        <w:rPr>
          <w:rFonts w:cs="Times New Roman" w:ascii="Times New Roman" w:hAnsi="Times New Roman"/>
          <w:b/>
          <w:sz w:val="72"/>
          <w:szCs w:val="72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Підготувала вчитель хімії</w:t>
      </w:r>
    </w:p>
    <w:p>
      <w:pPr>
        <w:pStyle w:val="Normal"/>
        <w:spacing w:lineRule="auto" w:line="360" w:before="0" w:after="0"/>
        <w:ind w:firstLine="567"/>
        <w:jc w:val="right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Ріпинецької ЗОШ І-ІІ ступенів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Пшик Галина Степанівна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sz w:val="48"/>
          <w:szCs w:val="4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а уроку: </w:t>
      </w:r>
      <w:r>
        <w:rPr>
          <w:rFonts w:cs="Times New Roman" w:ascii="Times New Roman" w:hAnsi="Times New Roman"/>
          <w:sz w:val="28"/>
          <w:szCs w:val="28"/>
          <w:lang w:val="uk-UA"/>
        </w:rPr>
        <w:t>поглибити знання учнів про застосування  вуглеводів, їх біологічну роль на основі знань про їх будову, властивості; обґрунтувати харчову цінність вуглеводів; ознайомити учнів з видами професій, пов’язаних з використанням вуглеводів; здійснювати міжпредметні зв’язки з біологією. Слайд №2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ладнання: </w:t>
      </w:r>
      <w:r>
        <w:rPr>
          <w:rFonts w:cs="Times New Roman" w:ascii="Times New Roman" w:hAnsi="Times New Roman"/>
          <w:sz w:val="28"/>
          <w:szCs w:val="28"/>
          <w:lang w:val="uk-UA"/>
        </w:rPr>
        <w:t>таблиця «Класифікації вуглеводів», пам’ятка про вміст вуглеводів у продуктах харчування, таблиця «Енергетична цінність продуктів харчування», додаткова література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оди і форми робот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повідь, бесіда, повідомлення, робота в групах, інтерактивні форми роботи, діалог, фронтальна бесіда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п урок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тегрований урок засвоєння нових знань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Епіграф у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 Розум полягає не тільки у знанні, але й у вмінні застосувати знання на ділі» ( Арістотель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руктура урок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. Організація класу і налаштування на роботу.(1 хв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. Актуалізація опорних знань (7 хв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І. Мотивація навчальної діяльності, повідомлення теми та мети.(8 хв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V. Вивчення нового матеріалу (18 хв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. Закріплення  знань учнів (5хв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І. Підсумки уроку (4 хв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ІІ. Домашнє завдання (2 хв.)Слайд №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Хід уроку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Організаційний момен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вітання дітей і налаштування їх на співпрацю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Актуалізація опорних знан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ронтальна бесіда (хімія)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вуглеводи ви знаєте?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вони класифікуються?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ми реакціями можна виявити глюкозу?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ому крохмаль та целюлоза є полісахаридами?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м відрізняються крохмаль і целюлоза?</w:t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біологія)</w:t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поділяєте ви думку, що людина живе завдяки енергії Сонця?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х органічних речовин найбільше у біосфері?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вуглеводи мають енергетичне значення як продукти харчування?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е значення глюкози в життєвих процесах тварин і людини?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езультаті якого процесу на Землі утворюються вуглеводи?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айд №4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 Мотивація навчальної діяльності, повідомлення теми, ме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ьогоднішній інтегрований урок виконується з метою поглибленого засвоєння знань про вуглеводи, їх роль на основі знань біології знань біології та хімії.(повідомлення учнів про використання вуглеводів у давнину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айд №5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треба в солодких речовинах завжди існувала в люд</w:t>
        <w:softHyphen/>
        <w:t>ській природі, і, без сумніву, з найвіддаленіших часів жителям теплих країн були відомі рослини, що мали солодкий смак. Але першим у часі цукристим матеріалом, який вживали в їжу, мабуть, ще в доісторичні часи та який був предметом обміну, а потім торгівлі, був, поза сумнівом, мед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дукт, який бджоли вилучають із квітів рослин. Давні люди, мабуть, широко користувалися ним для приготування солодких, а потім і алкогольних напоїв — назва «медок» для останніх збереглася ще до на</w:t>
        <w:softHyphen/>
        <w:t>ших часів. Рослини, в яких раніше за інші було виявлено наявність ве</w:t>
        <w:softHyphen/>
        <w:t>ликої кількості цукру, була цукрова тростина, що росте виключно у спекотних країнах. За 200 років до нашої ери її солодкий сік уже вживали в їжу китайці та індуси. Згодом з Китаю та Індії цукрова тростина по</w:t>
        <w:softHyphen/>
        <w:t>чала поширюватися в Єгипет, Грецію, Сіцілію. Відомо, що у VIII ст. н. е. цукор у твердому вигляді був предметом торгівлі персів. Поступово цукрова тростина поширилася по всьому світі, в тропічних та субтро</w:t>
        <w:softHyphen/>
        <w:t>пічних країнах. Разом з цим зростає і вживання цукру, головним чином в Європі, куди вивозився тростинний цукор. Торгівля цукром перебува</w:t>
        <w:softHyphen/>
        <w:t>ла в руках мореплавних країн — португальців, голландців, а у XVIII ст. зосередилася в англійців.</w:t>
      </w:r>
    </w:p>
    <w:p>
      <w:pPr>
        <w:pStyle w:val="Normal"/>
        <w:shd w:fill="FFFFFF" w:val="clear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spacing w:val="-14"/>
          <w:sz w:val="28"/>
          <w:szCs w:val="28"/>
          <w:lang w:val="uk-UA"/>
        </w:rPr>
        <w:t xml:space="preserve">Цукор — незамінний продукті в туристському 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 xml:space="preserve">поході, і під час занять спортом. Це не тільки постійний супутник уранішнього чаю чи кави, а й </w:t>
      </w:r>
      <w:r>
        <w:rPr>
          <w:rFonts w:cs="Times New Roman" w:ascii="Times New Roman" w:hAnsi="Times New Roman"/>
          <w:spacing w:val="-12"/>
          <w:sz w:val="28"/>
          <w:szCs w:val="28"/>
          <w:lang w:val="uk-UA"/>
        </w:rPr>
        <w:t>важливий компонент тістечок, тортів, печива, цу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>керок на будь-якому святі. Задоволення від спо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живання цих страв зумовлено значною мірою </w:t>
      </w:r>
      <w:r>
        <w:rPr>
          <w:rFonts w:cs="Times New Roman" w:ascii="Times New Roman" w:hAnsi="Times New Roman"/>
          <w:sz w:val="28"/>
          <w:szCs w:val="28"/>
          <w:lang w:val="uk-UA"/>
        </w:rPr>
        <w:t>солодким смаком цукру. Слайд №6</w:t>
      </w:r>
    </w:p>
    <w:p>
      <w:pPr>
        <w:pStyle w:val="Normal"/>
        <w:shd w:fill="FFFFFF" w:val="clear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Як уважають фахівці, солодкий смак за ліку</w:t>
      </w:r>
      <w:r>
        <w:rPr>
          <w:rFonts w:cs="Times New Roman" w:ascii="Times New Roman" w:hAnsi="Times New Roman"/>
          <w:spacing w:val="-16"/>
          <w:sz w:val="28"/>
          <w:szCs w:val="28"/>
          <w:lang w:val="uk-UA"/>
        </w:rPr>
        <w:t>вальним впливом на організм людини — найсиль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ніший, він сприяє травленню, загоюванню ран, довголіттю. Однак надмірне споживання солодощів шкідливе, оскільки спричиняє ожиріння, </w:t>
      </w:r>
      <w:r>
        <w:rPr>
          <w:rFonts w:cs="Times New Roman" w:ascii="Times New Roman" w:hAnsi="Times New Roman"/>
          <w:spacing w:val="-12"/>
          <w:sz w:val="28"/>
          <w:szCs w:val="28"/>
          <w:lang w:val="uk-UA"/>
        </w:rPr>
        <w:t>карієс та інші хвороби. Тому для збереження здо</w:t>
      </w:r>
      <w:r>
        <w:rPr>
          <w:rFonts w:cs="Times New Roman" w:ascii="Times New Roman" w:hAnsi="Times New Roman"/>
          <w:spacing w:val="-14"/>
          <w:sz w:val="28"/>
          <w:szCs w:val="28"/>
          <w:lang w:val="uk-UA"/>
        </w:rPr>
        <w:t>ров'я нам не варто відмовлятися від солодких про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>дуктів харчування, але не зловживати ними.</w:t>
      </w:r>
    </w:p>
    <w:p>
      <w:pPr>
        <w:pStyle w:val="Normal"/>
        <w:shd w:fill="FFFFFF" w:val="clear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Цукор є харчовим продуктом і сировиною в 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кондитерській, хлібопекарській, консервній, молочній, концентратній та інших галузях харчової </w:t>
      </w:r>
      <w:r>
        <w:rPr>
          <w:rFonts w:cs="Times New Roman" w:ascii="Times New Roman" w:hAnsi="Times New Roman"/>
          <w:sz w:val="28"/>
          <w:szCs w:val="28"/>
          <w:lang w:val="uk-UA"/>
        </w:rPr>
        <w:t>промисловості.</w:t>
      </w:r>
    </w:p>
    <w:p>
      <w:pPr>
        <w:pStyle w:val="Normal"/>
        <w:shd w:fill="FFFFFF" w:val="clear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 xml:space="preserve">Історичні джерела свідчать, що </w:t>
      </w:r>
      <w:r>
        <w:rPr>
          <w:rFonts w:cs="Times New Roman" w:ascii="Times New Roman" w:hAnsi="Times New Roman"/>
          <w:spacing w:val="-14"/>
          <w:sz w:val="28"/>
          <w:szCs w:val="28"/>
          <w:lang w:val="uk-UA"/>
        </w:rPr>
        <w:t xml:space="preserve">виробництво кристалічного цукру із цукрової тростини виникло в Східній Індії ще в ІV ст. до н. є. До </w:t>
      </w:r>
      <w:r>
        <w:rPr>
          <w:rFonts w:cs="Times New Roman" w:ascii="Times New Roman" w:hAnsi="Times New Roman"/>
          <w:spacing w:val="-12"/>
          <w:sz w:val="28"/>
          <w:szCs w:val="28"/>
          <w:lang w:val="uk-UA"/>
        </w:rPr>
        <w:t xml:space="preserve">речі, сам термін «цукор» походить від індуського </w:t>
      </w:r>
      <w:r>
        <w:rPr>
          <w:rFonts w:cs="Times New Roman" w:ascii="Times New Roman" w:hAnsi="Times New Roman"/>
          <w:spacing w:val="-13"/>
          <w:sz w:val="28"/>
          <w:szCs w:val="28"/>
          <w:lang w:val="uk-UA"/>
        </w:rPr>
        <w:t>«саркара». У X ст. вирощування цукрової трости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ни й виробництво цукру поширились у Персії, </w:t>
      </w:r>
      <w:r>
        <w:rPr>
          <w:rFonts w:cs="Times New Roman" w:ascii="Times New Roman" w:hAnsi="Times New Roman"/>
          <w:spacing w:val="-13"/>
          <w:sz w:val="28"/>
          <w:szCs w:val="28"/>
          <w:lang w:val="uk-UA"/>
        </w:rPr>
        <w:t>Сирії, Єгипті, Ірані, Іспанії, а після відкриття Аме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>рики — в країнах Південної Америки. Звідси цу</w:t>
      </w:r>
      <w:r>
        <w:rPr>
          <w:rFonts w:cs="Times New Roman" w:ascii="Times New Roman" w:hAnsi="Times New Roman"/>
          <w:sz w:val="28"/>
          <w:szCs w:val="28"/>
          <w:lang w:val="uk-UA"/>
        </w:rPr>
        <w:t>кор доправляли до Європи.</w:t>
      </w:r>
    </w:p>
    <w:p>
      <w:pPr>
        <w:pStyle w:val="Normal"/>
        <w:shd w:fill="FFFFFF" w:val="clear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 xml:space="preserve">Листковий, або мангольд, буряк як культурну </w:t>
      </w:r>
      <w:r>
        <w:rPr>
          <w:rFonts w:cs="Times New Roman" w:ascii="Times New Roman" w:hAnsi="Times New Roman"/>
          <w:spacing w:val="-12"/>
          <w:sz w:val="28"/>
          <w:szCs w:val="28"/>
          <w:lang w:val="uk-UA"/>
        </w:rPr>
        <w:t xml:space="preserve">однорічну рослину почали культивувати близько 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3 тис. років тому. Внаслідок природного відбору 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 xml:space="preserve">сформувався коренеплідний буряк, що містив до 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5 % сахарози. Цукрові буряки одержали на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>прикінці XVIII ст. шляхом багаторічної селекції..</w:t>
      </w:r>
    </w:p>
    <w:p>
      <w:pPr>
        <w:pStyle w:val="Normal"/>
        <w:shd w:fill="FFFFFF" w:val="clear"/>
        <w:spacing w:lineRule="auto" w:line="360" w:before="0" w:after="0"/>
        <w:ind w:firstLine="284"/>
        <w:rPr>
          <w:rFonts w:ascii="Times New Roman" w:hAnsi="Times New Roman" w:cs="Times New Roman"/>
          <w:spacing w:val="-1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>Слайд №7</w:t>
      </w:r>
    </w:p>
    <w:p>
      <w:pPr>
        <w:pStyle w:val="Normal"/>
        <w:shd w:fill="FFFFFF" w:val="clear"/>
        <w:spacing w:lineRule="auto" w:line="360" w:before="0" w:after="0"/>
        <w:ind w:firstLine="284"/>
        <w:rPr>
          <w:rFonts w:ascii="Times New Roman" w:hAnsi="Times New Roman" w:cs="Times New Roman"/>
          <w:spacing w:val="-1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>Оголошення  теми, мети уроку.</w:t>
      </w:r>
    </w:p>
    <w:p>
      <w:pPr>
        <w:pStyle w:val="Normal"/>
        <w:shd w:fill="FFFFFF" w:val="clear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b/>
          <w:spacing w:val="-11"/>
          <w:sz w:val="28"/>
          <w:szCs w:val="28"/>
          <w:lang w:val="uk-UA"/>
        </w:rPr>
        <w:t>ІV. Вивчення нового матеріалу</w:t>
      </w: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0"/>
        <w:ind w:firstLine="284"/>
        <w:rPr>
          <w:rFonts w:ascii="Times New Roman" w:hAnsi="Times New Roman" w:cs="Times New Roman"/>
          <w:spacing w:val="-1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1"/>
          <w:sz w:val="28"/>
          <w:szCs w:val="28"/>
          <w:lang w:val="uk-UA"/>
        </w:rPr>
        <w:t>Сьогодні вивчатимемо значення речовин, з якими ви вже ознайомилися на уроках біології та хімії.</w:t>
      </w:r>
    </w:p>
    <w:p>
      <w:pPr>
        <w:pStyle w:val="ListParagraph"/>
        <w:shd w:fill="FFFFFF" w:val="clear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а «Мікрофон» (хімія)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фізичні властивості глюкози?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фізичні властивості сахарози?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фізичні властивості крохмалю?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фізичні властивості целюлози?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у форму має глюкоза, целюлоза, крохмаль, сахароза?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ому целюлоза утворює штучні волокна, а крохмаль – ні?</w:t>
      </w:r>
    </w:p>
    <w:p>
      <w:pPr>
        <w:pStyle w:val="ListParagraph"/>
        <w:shd w:fill="FFFFFF" w:val="clear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біологія)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яких продуктах містяться вуглеводи?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утворюються вуглеводи?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вам відомо про фруктозу?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чому суть фотосинтезу?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вуглеводи швидше засвоюються організмом?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дки у рослин вуглеводи?</w:t>
      </w:r>
    </w:p>
    <w:p>
      <w:pPr>
        <w:pStyle w:val="ListParagraph"/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hd w:fill="FFFFFF" w:val="clear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айд №8</w:t>
      </w:r>
    </w:p>
    <w:p>
      <w:pPr>
        <w:pStyle w:val="ListParagraph"/>
        <w:shd w:fill="FFFFFF" w:val="clear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hd w:fill="FFFFFF" w:val="clear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hd w:fill="FFFFFF" w:val="clear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hd w:fill="FFFFFF" w:val="clear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hd w:fill="FFFFFF" w:val="clear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360" w:before="0" w:after="0"/>
        <w:ind w:left="0" w:hanging="36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ристання таблиці про кількість енергії в продуктах харчування. </w:t>
      </w:r>
    </w:p>
    <w:p>
      <w:pPr>
        <w:pStyle w:val="ListParagraph"/>
        <w:shd w:fill="FFFFFF" w:val="clear"/>
        <w:spacing w:lineRule="auto" w:line="360" w:before="0" w:after="0"/>
        <w:ind w:left="-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</wp:posOffset>
            </wp:positionH>
            <wp:positionV relativeFrom="paragraph">
              <wp:posOffset>165735</wp:posOffset>
            </wp:positionV>
            <wp:extent cx="5915025" cy="78962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789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айд №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hd w:fill="FFFFFF" w:val="clear"/>
        <w:spacing w:lineRule="auto" w:line="360" w:before="0" w:after="0"/>
        <w:ind w:left="0" w:firstLine="708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ам’ятайте!</w:t>
      </w:r>
    </w:p>
    <w:p>
      <w:pPr>
        <w:pStyle w:val="ListParagraph"/>
        <w:shd w:fill="FFFFFF" w:val="clear"/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мір вуглеводів є шкідливим, тому що порушує обмін речовин.</w:t>
      </w:r>
    </w:p>
    <w:p>
      <w:pPr>
        <w:pStyle w:val="ListParagraph"/>
        <w:shd w:fill="FFFFFF" w:val="clear"/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глеводи застосовуються в харчовій, текстильній, фармацевтичній промисловості, медицині.</w:t>
      </w:r>
    </w:p>
    <w:p>
      <w:pPr>
        <w:pStyle w:val="ListParagraph"/>
        <w:shd w:fill="FFFFFF" w:val="clear"/>
        <w:spacing w:lineRule="auto" w:line="36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йпоширеніший моносахарид - глюкоза - міститься у багатьох плодах і ягодах, і навіть утворюється в організмі результаті розщеплення дисахаридів і крохмалю їжі. Глюкоза найшвидше і легко використовують у організмі для утворення  глікогену, для харчування тканин мозку, працюючих м'язів (зокрема  серцевий  м'яз), підтримки необхідного рівня цукру в крові й створення запасів глікогену у  печінці. В усіх випадках при великому фізичному навантаженні глюкоза придатна як генератор. </w:t>
      </w:r>
    </w:p>
    <w:p>
      <w:pPr>
        <w:pStyle w:val="ListParagraph"/>
        <w:shd w:fill="FFFFFF" w:val="clear"/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руктоза у кількості (до70 - 80%) затримується у печінці і викликає перенасичення крові цукром. У печінці фруктоза легше перетворюється на глікоген. Фруктоза засвоюється краще, ніж  сахароза і вирізняється більшої  солодкістю.</w:t>
      </w:r>
    </w:p>
    <w:p>
      <w:pPr>
        <w:pStyle w:val="ListParagraph"/>
        <w:shd w:fill="FFFFFF" w:val="clear"/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хароза – це продукт харчування і сировина для кондитерської, консервної, молочної, хлібопекарської промисловості.</w:t>
      </w:r>
    </w:p>
    <w:p>
      <w:pPr>
        <w:pStyle w:val="ListParagraph"/>
        <w:shd w:fill="FFFFFF" w:val="clear"/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охмаль використовують як продукт харчування, для одержання патоки, обробки тканин, у медицині для виготовлення мазей, присипки.</w:t>
      </w:r>
    </w:p>
    <w:p>
      <w:pPr>
        <w:pStyle w:val="ListParagraph"/>
        <w:shd w:fill="FFFFFF" w:val="clear"/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люлоза використовується в будівництві для виготовлення тканин, паперу, каучуку, нітролаків.</w:t>
      </w:r>
    </w:p>
    <w:p>
      <w:pPr>
        <w:pStyle w:val="ListParagraph"/>
        <w:shd w:fill="FFFFFF" w:val="clear"/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айд №10,11</w:t>
      </w:r>
    </w:p>
    <w:p>
      <w:pPr>
        <w:pStyle w:val="ListParagraph"/>
        <w:shd w:fill="FFFFFF" w:val="clear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блемне запитання перед учнями (хімія)</w:t>
      </w:r>
    </w:p>
    <w:p>
      <w:pPr>
        <w:pStyle w:val="ListParagraph"/>
        <w:shd w:fill="FFFFFF" w:val="clear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реакції лежать в основі застосування глюкози?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2</w:t>
      </w:r>
      <w:r>
        <w:rPr>
          <w:rFonts w:cs="Times New Roman" w:ascii="Times New Roman" w:hAnsi="Times New Roman"/>
          <w:sz w:val="28"/>
          <w:szCs w:val="28"/>
          <w:lang w:val="uk-UA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→ 2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-OH + 2C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↑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OH(CHOH)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-COH + 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→ С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OH(CHOH)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-C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ОН</w:t>
      </w:r>
    </w:p>
    <w:p>
      <w:pPr>
        <w:pStyle w:val="Normal"/>
        <w:spacing w:lineRule="auto" w:line="360" w:before="0" w:after="0"/>
        <w:jc w:val="center"/>
        <w:rPr/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2129790</wp:posOffset>
                </wp:positionH>
                <wp:positionV relativeFrom="paragraph">
                  <wp:posOffset>189230</wp:posOffset>
                </wp:positionV>
                <wp:extent cx="9525" cy="104775"/>
                <wp:effectExtent l="0" t="0" r="0" b="0"/>
                <wp:wrapNone/>
                <wp:docPr id="2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67.7pt;margin-top:1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2</w:t>
      </w:r>
      <w:r>
        <w:rPr>
          <w:rFonts w:cs="Times New Roman" w:ascii="Times New Roman" w:hAnsi="Times New Roman"/>
          <w:sz w:val="28"/>
          <w:szCs w:val="28"/>
          <w:lang w:val="uk-UA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→ 2С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-CH-COOH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Н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реакції лежать в основі застосування сахарози?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2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2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О t, 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→ С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2</w:t>
      </w:r>
      <w:r>
        <w:rPr>
          <w:rFonts w:cs="Times New Roman" w:ascii="Times New Roman" w:hAnsi="Times New Roman"/>
          <w:sz w:val="28"/>
          <w:szCs w:val="28"/>
          <w:lang w:val="uk-UA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6 </w:t>
      </w:r>
      <w:r>
        <w:rPr>
          <w:rFonts w:cs="Times New Roman" w:ascii="Times New Roman" w:hAnsi="Times New Roman"/>
          <w:sz w:val="28"/>
          <w:szCs w:val="28"/>
          <w:lang w:val="uk-UA"/>
        </w:rPr>
        <w:t>+ С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2</w:t>
      </w:r>
      <w:r>
        <w:rPr>
          <w:rFonts w:cs="Times New Roman" w:ascii="Times New Roman" w:hAnsi="Times New Roman"/>
          <w:sz w:val="28"/>
          <w:szCs w:val="28"/>
          <w:lang w:val="uk-UA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 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2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2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1</w:t>
      </w:r>
      <w:r>
        <w:rPr>
          <w:rFonts w:cs="Times New Roman" w:ascii="Times New Roman" w:hAnsi="Times New Roman"/>
          <w:sz w:val="28"/>
          <w:szCs w:val="28"/>
          <w:lang w:val="uk-UA"/>
        </w:rPr>
        <w:t>+ Са(ОН)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→ С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2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2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1</w:t>
      </w:r>
      <w:r>
        <w:rPr>
          <w:rFonts w:cs="Times New Roman" w:ascii="Times New Roman" w:hAnsi="Times New Roman"/>
          <w:sz w:val="28"/>
          <w:szCs w:val="28"/>
          <w:lang w:val="uk-UA"/>
        </w:rPr>
        <w:t>+СаО+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реакції лежать в застосуванні крохмалю?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vertAlign w:val="subscript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→ 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2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vertAlign w:val="sub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4125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учні пишуть рівняння на дошці)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упова робота 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ідомлення технолога харчової промисловості «Вуглеводи в харчовій промисловості» Слайд №12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ідомлення лікаря «Вуглеводи в медицині»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айд №13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ідомлення фармацевта «Вуглеводи – ліки»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айд №14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ідомлення дієтолога «Правильне вживання вуглеводів – запорука міцного здоров’я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айд №15 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біологія)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ункції вуглеводів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нергетична</w:t>
        <w:tab/>
      </w:r>
    </w:p>
    <w:p>
      <w:pPr>
        <w:pStyle w:val="Normal"/>
        <w:tabs>
          <w:tab w:val="clear" w:pos="708"/>
          <w:tab w:val="left" w:pos="412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глеводи є основним джерелом енергії для організму.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руктурна</w:t>
        <w:tab/>
      </w:r>
    </w:p>
    <w:p>
      <w:pPr>
        <w:pStyle w:val="Normal"/>
        <w:tabs>
          <w:tab w:val="clear" w:pos="708"/>
          <w:tab w:val="left" w:pos="4125" w:leader="none"/>
        </w:tabs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глеводи входять до складу оболонок клітин, виконують опорну функцію, беруть участь у синтезі багатьох речовин, входять до складу нуклеотидів у нуклеїнових кислотах.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пасаюча</w:t>
        <w:tab/>
      </w:r>
    </w:p>
    <w:p>
      <w:pPr>
        <w:pStyle w:val="Normal"/>
        <w:tabs>
          <w:tab w:val="clear" w:pos="708"/>
          <w:tab w:val="left" w:pos="4125" w:leader="none"/>
        </w:tabs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глеводи мають здатність накопичуватися у вигляді крохмалю у рослин і глікогену у тварин.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хисна</w:t>
        <w:tab/>
      </w:r>
    </w:p>
    <w:p>
      <w:pPr>
        <w:pStyle w:val="Normal"/>
        <w:tabs>
          <w:tab w:val="clear" w:pos="708"/>
          <w:tab w:val="left" w:pos="4125" w:leader="none"/>
        </w:tabs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'язкі слизи, що виділяються різними залозами, багаті на вуглеводи, вони оберігають стінки, порожнистих органів від механічних пошкоджень, проникнення бактерій та вірусів.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дівельна, або структурна, функція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125" w:leader="none"/>
        </w:tabs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глеводів полягає в тому, що ці сполуки входять до складу опорних елементів клітин організмів. Як ми вже згадували, хітин є компонентом зовнішнього скелета членистоногих та клітинних стінок деяких грибів і водоростей. Клітинні стінки рослин, які містять целюлозу, захищають вміст клітин і підтримують їхню форму.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айд №16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V. Закріплення знань учнів.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терактивна вправа 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ктивна форма роботи «Діалог»  - спільний пошук членами групи ( технолог, лікар, фармацевт, дієтолог) узгодженого рішення. Керівники груп приходять до спільної думки про значення вуглеводів, їх роль. Шкоду від надмірного вживання та раціональне, дієтичне харчування.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VІ. Підсумки уроку.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ння, що ви отримали на уроках біології та хімії, допомогли нам засвоїти тему сьогоднішнього уроку. Отже, обмін речовин та вуглеводи – це баланс нашого життя.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VІІ. Домашнє завдання. </w:t>
      </w:r>
      <w:r>
        <w:rPr>
          <w:rFonts w:cs="Times New Roman" w:ascii="Times New Roman" w:hAnsi="Times New Roman"/>
          <w:sz w:val="28"/>
          <w:szCs w:val="28"/>
          <w:lang w:val="uk-UA"/>
        </w:rPr>
        <w:t>Підготувати §32. Вправа 4., стор. 185.</w:t>
      </w:r>
      <w:bookmarkStart w:id="0" w:name="_GoBack"/>
      <w:bookmarkEnd w:id="0"/>
    </w:p>
    <w:p>
      <w:pPr>
        <w:pStyle w:val="Normal"/>
        <w:tabs>
          <w:tab w:val="clear" w:pos="708"/>
          <w:tab w:val="left" w:pos="1701" w:leader="none"/>
        </w:tabs>
        <w:spacing w:lineRule="auto" w:line="360" w:before="0" w:after="0"/>
        <w:ind w:left="720"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ворче завдання: знайти інформацію про штучні замінники вуг</w:t>
      </w:r>
      <w:r>
        <w:rPr>
          <w:rFonts w:cs="Times New Roman" w:ascii="Times New Roman" w:hAnsi="Times New Roman"/>
          <w:sz w:val="28"/>
          <w:szCs w:val="24"/>
          <w:lang w:val="uk-UA"/>
        </w:rPr>
        <w:t>леводі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8:54:00Z</dcterms:created>
  <dc:creator>andy</dc:creator>
  <dc:description/>
  <cp:keywords/>
  <dc:language>en-US</dc:language>
  <cp:lastModifiedBy>andy</cp:lastModifiedBy>
  <dcterms:modified xsi:type="dcterms:W3CDTF">2015-03-14T18:54:00Z</dcterms:modified>
  <cp:revision>2</cp:revision>
  <dc:subject/>
  <dc:title>Урок хімії у 9 клас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0602000000000001024140</vt:lpwstr>
  </property>
</Properties>
</file>