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 9 клас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40"/>
          <w:szCs w:val="40"/>
        </w:rPr>
        <w:t>Вуглеводи: глюкоза, сахароза, крохмаль, целюлоз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знайомити учнів із поняттям «вуглеводи», молекулярними формулами глюкози, сахарози, крохмалю і целюлози, їх фізичними і хімічними властивостями, поширенням у природі; загальною схемою виробництва цукр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ити розкривати внесок хімії у формування наукової картини світу, наукового світогляду учні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розвитку гуманістичних рис особистості учнів: уяви, уваги, самостійності; їхніх творчих здібностей, вихованню  екологічної культу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урок засвоєння нових зна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Актуалізація опорних знан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5110</wp:posOffset>
                </wp:positionH>
                <wp:positionV relativeFrom="paragraph">
                  <wp:posOffset>231775</wp:posOffset>
                </wp:positionV>
                <wp:extent cx="257175" cy="18097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19.3pt;margin-top:1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0035</wp:posOffset>
                </wp:positionH>
                <wp:positionV relativeFrom="paragraph">
                  <wp:posOffset>231775</wp:posOffset>
                </wp:positionV>
                <wp:extent cx="266700" cy="12382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22.05pt;margin-top:1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 Заповнити схему (на дошці):        органічні речовини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165100</wp:posOffset>
                </wp:positionV>
                <wp:extent cx="933450" cy="276225"/>
                <wp:effectExtent l="12700" t="13335" r="12700" b="12065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76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193.8pt;margin-top:13pt;width:73.45pt;height:21.7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710</wp:posOffset>
                </wp:positionH>
                <wp:positionV relativeFrom="paragraph">
                  <wp:posOffset>165100</wp:posOffset>
                </wp:positionV>
                <wp:extent cx="1200150" cy="276225"/>
                <wp:effectExtent l="12700" t="13335" r="12700" b="12065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761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4f81bd" stroked="t" o:allowincell="f" style="position:absolute;margin-left:327.3pt;margin-top:13pt;width:94.45pt;height:21.7pt;mso-wrap-style:none;v-text-anchor:middle"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">
                <wp:simplePos x="0" y="0"/>
                <wp:positionH relativeFrom="column">
                  <wp:posOffset>4156710</wp:posOffset>
                </wp:positionH>
                <wp:positionV relativeFrom="paragraph">
                  <wp:posOffset>565150</wp:posOffset>
                </wp:positionV>
                <wp:extent cx="200025" cy="228600"/>
                <wp:effectExtent l="0" t="0" r="0" b="0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27.3pt;margin-top:44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4718685</wp:posOffset>
                </wp:positionH>
                <wp:positionV relativeFrom="paragraph">
                  <wp:posOffset>612775</wp:posOffset>
                </wp:positionV>
                <wp:extent cx="19050" cy="18097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1.55pt;margin-top:48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9">
                <wp:simplePos x="0" y="0"/>
                <wp:positionH relativeFrom="column">
                  <wp:posOffset>5137785</wp:posOffset>
                </wp:positionH>
                <wp:positionV relativeFrom="paragraph">
                  <wp:posOffset>565150</wp:posOffset>
                </wp:positionV>
                <wp:extent cx="219075" cy="228600"/>
                <wp:effectExtent l="0" t="0" r="0" b="0"/>
                <wp:wrapNone/>
                <wp:docPr id="7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04.55pt;margin-top:44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) Ро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ати задачу: На нейтралізацію моно карбонової кислоти масою 51,8 г. витратили розчин натрій гідроксиду об’ємом 252,5 мл. Із масовою часткою лугу 10% та густиною1,109г/мл. Визначте молекулярну формулу кислоти.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бота за роздатковим матеріалом (те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іть формулу етанол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;   б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О;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О;  г)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іть речовину з якою реагує метанол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КОН;    б) НСІ;         в) Сu;     г)  NaC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іть речовину, яку використовують для виявлення гліцери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sz w:val="28"/>
          <w:szCs w:val="28"/>
        </w:rPr>
        <w:t xml:space="preserve">;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CuC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    в)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      г) 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Позначте загальну формулу насичених одноосновних карбонових  кисл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C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nCOOH;       б) C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в)C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n+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;   г)C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кажіть функціональну групу карбонових кисло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Н;        б)СООН;          в)СО;         г)СО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кажіть речовину, за допомогою якої можна визначити  оцтову кислоту в розчині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лій гідроксид;              в) лакмус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арґентум оксид;               г)фенолфталеї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кажіть формулу продукту взаємодії оцтової кислоти з натрій гідроксид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HCOONa;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Na;   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ONa;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N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кажіть речовини, необхідні для добування етил форміату (метилово-етилового естеру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това кислота та етано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мурашина кислота та метано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оцтова кислота та метано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мурашина кислота та етано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кажіть групу, у якій всі речовини взаємодіють з оцтовою кислотою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a,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,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H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Ca, NaOH,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OH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 яку речовину із специфічним запахом ми говорили на попередніх уроках?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 якого класу сполук вона належить?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Що таке карбонові кислоти?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ведіть у якій із двох пробірок оцтова кислота (дослід)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8) Які властивості вона проявляє (дослід: взаємодія з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содою)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е її можна використати?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вірка тесту: 1б, 2б, 3г, 4б, 5б, 6в, 7в, 8г, 9б.</w:t>
      </w:r>
    </w:p>
    <w:p>
      <w:pPr>
        <w:pStyle w:val="Normal"/>
        <w:tabs>
          <w:tab w:val="clear" w:pos="708"/>
          <w:tab w:val="left" w:pos="90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cs="Times New Roman" w:ascii="Times New Roman" w:hAnsi="Times New Roman"/>
          <w:sz w:val="28"/>
          <w:szCs w:val="28"/>
        </w:rPr>
        <w:t xml:space="preserve"> Мотивація навчальної діяльності.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активно працювали, тож давайте відпочинемо і поласуємо цукерка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на смак цукерки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вони такі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ІІІ.</w:t>
      </w:r>
      <w:r>
        <w:rPr>
          <w:rFonts w:cs="Times New Roman" w:ascii="Times New Roman" w:hAnsi="Times New Roman"/>
          <w:sz w:val="28"/>
          <w:szCs w:val="28"/>
        </w:rPr>
        <w:t xml:space="preserve"> Тема нашого уроку: « Вуглеводи: глюкоза, сахароза, крохмаль, целюлоза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повинні знати: молекулярні  формули, поширення речовин у природі, фізичні та хімічні властивості представників даного клас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8910</wp:posOffset>
                </wp:positionH>
                <wp:positionV relativeFrom="paragraph">
                  <wp:posOffset>645795</wp:posOffset>
                </wp:positionV>
                <wp:extent cx="476885" cy="1270"/>
                <wp:effectExtent l="635" t="56515" r="0" b="57150"/>
                <wp:wrapNone/>
                <wp:docPr id="8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13.3pt;margin-top:50.85pt;width:37.5pt;height:0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Із природознавства нам відомий процес фотосинтезу: із води та вуглекислого газу на світлі в зелених рослинах утворюються органічні речовини вуглеводи і виділяється кисень  6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 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h</w:t>
      </w:r>
      <w:r>
        <w:rPr>
          <w:rFonts w:cs="Lucida Sans Unicode" w:ascii="Lucida Sans Unicode" w:hAnsi="Lucida Sans Unicode"/>
          <w:sz w:val="28"/>
          <w:szCs w:val="28"/>
        </w:rPr>
        <w:t>ʋ</w:t>
      </w:r>
      <w:r>
        <w:rPr>
          <w:rFonts w:cs="Times New Roman" w:ascii="Times New Roman" w:hAnsi="Times New Roman"/>
          <w:sz w:val="28"/>
          <w:szCs w:val="28"/>
        </w:rPr>
        <w:t xml:space="preserve">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+6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ж таке вуглеводи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углеводи (сахариди) –це сполуки Карбону, Гідрогену, Оксигену, в яких співвідношення між Гідрогеном і Оксигеном  таке, як у води Сn(H2O)m. Як правило містять декілька гідроксогруп ОН. Термін запропонував у 1844році професор Тартуського університету К. Шмід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986790</wp:posOffset>
                </wp:positionV>
                <wp:extent cx="7200900" cy="2981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2)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>Кла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сифікація вуглеводів (сахаридів)</w:t>
                            </w:r>
                          </w:p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96" w:after="0"/>
                              <w:ind w:left="547" w:hanging="547"/>
                              <w:textAlignment w:val="baseline"/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4.75pt;mso-wrap-distance-left:9.05pt;mso-wrap-distance-right:9.05pt;mso-wrap-distance-top:0pt;mso-wrap-distance-bottom:0pt;margin-top:77.7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2)</w:t>
                      </w: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sz w:val="40"/>
                          <w:szCs w:val="40"/>
                          <w:lang w:val="ru-RU"/>
                        </w:rPr>
                        <w:t>Кла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сифікація вуглеводів (сахаридів)</w:t>
                      </w:r>
                    </w:p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ascii="Calibri" w:hAnsi="Calibri" w:cs="Calibri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6"/>
                        <w:spacing w:before="96" w:after="0"/>
                        <w:ind w:left="547" w:hanging="547"/>
                        <w:textAlignment w:val="baseline"/>
                        <w:rPr>
                          <w:rFonts w:eastAsia="Times New Roman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60795" cy="272288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имося із даними представниками детальніше (робота дітей в групах за  інструктивними картками та підручниками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а - характеристика глюкози ст.215-216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група – характеристика сахарози ст.217-218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а – характеристика крохмалю ст.220-222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рупа – характеристика целюлози  ст.223-224</w:t>
      </w:r>
    </w:p>
    <w:p>
      <w:pPr>
        <w:pStyle w:val="Normal"/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29"/>
        <w:gridCol w:w="2496"/>
        <w:gridCol w:w="2304"/>
        <w:gridCol w:w="1752"/>
      </w:tblGrid>
      <w:tr>
        <w:trPr>
          <w:trHeight w:val="2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човин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люко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ахароз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рохма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Целюлоза</w:t>
            </w:r>
          </w:p>
        </w:tc>
      </w:tr>
      <w:tr>
        <w:trPr>
          <w:trHeight w:val="11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ова молеку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6</w:t>
            </w:r>
            <w:r>
              <w:rPr>
                <w:rFonts w:cs="Times New Roman" w:ascii="Times New Roman" w:hAnsi="Times New Roman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12</w:t>
            </w:r>
            <w:r>
              <w:rPr>
                <w:rFonts w:cs="Times New Roman" w:ascii="Times New Roman" w:hAnsi="Times New Roman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bscript"/>
                <w:lang w:eastAsia="uk-UA"/>
              </w:rPr>
            </w:pPr>
            <w:r>
              <w:rPr>
                <w:rFonts w:cs="Times New Roman" w:ascii="Times New Roman" w:hAnsi="Times New Roman"/>
                <w:vertAlign w:val="subscript"/>
                <w:lang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12</w:t>
            </w:r>
            <w:r>
              <w:rPr>
                <w:rFonts w:cs="Times New Roman" w:ascii="Times New Roman" w:hAnsi="Times New Roman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22</w:t>
            </w:r>
            <w:r>
              <w:rPr>
                <w:rFonts w:cs="Times New Roman" w:ascii="Times New Roman" w:hAnsi="Times New Roman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кладається із глюкози та фруктоз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(С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6</w:t>
            </w:r>
            <w:r>
              <w:rPr>
                <w:rFonts w:cs="Times New Roman" w:ascii="Times New Roman" w:hAnsi="Times New Roman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10</w:t>
            </w:r>
            <w:r>
              <w:rPr>
                <w:rFonts w:cs="Times New Roman" w:ascii="Times New Roman" w:hAnsi="Times New Roman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lang w:eastAsia="uk-UA"/>
              </w:rPr>
              <w:t>)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акромолекули не однакові за розміром, мають як лінійну,так і розгалужену структуру, n-від сотень до кількох тисяч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(С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6</w:t>
            </w:r>
            <w:r>
              <w:rPr>
                <w:rFonts w:cs="Times New Roman" w:ascii="Times New Roman" w:hAnsi="Times New Roman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10</w:t>
            </w:r>
            <w:r>
              <w:rPr>
                <w:rFonts w:cs="Times New Roman" w:ascii="Times New Roman" w:hAnsi="Times New Roman"/>
                <w:lang w:eastAsia="uk-UA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  <w:lang w:eastAsia="uk-UA"/>
              </w:rPr>
              <w:t>5</w:t>
            </w:r>
            <w:r>
              <w:rPr>
                <w:rFonts w:cs="Times New Roman" w:ascii="Times New Roman" w:hAnsi="Times New Roman"/>
                <w:lang w:eastAsia="uk-UA"/>
              </w:rPr>
              <w:t>)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лекули мають лінійну структуру, n-від сотень до 40 тисяч.</w:t>
            </w:r>
          </w:p>
        </w:tc>
      </w:tr>
      <w:tr>
        <w:trPr>
          <w:trHeight w:val="11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зичні властивост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Безбарвна кристалічна речовина, добре розчинна у воді, солодка на смак (t пл.= 146</w:t>
            </w:r>
            <w:r>
              <w:rPr>
                <w:rFonts w:cs="Times New Roman" w:ascii="Times New Roman" w:hAnsi="Times New Roman"/>
                <w:vertAlign w:val="superscript"/>
                <w:lang w:eastAsia="uk-UA"/>
              </w:rPr>
              <w:t xml:space="preserve"> о</w:t>
            </w:r>
            <w:r>
              <w:rPr>
                <w:rFonts w:cs="Times New Roman" w:ascii="Times New Roman" w:hAnsi="Times New Roman"/>
                <w:lang w:eastAsia="uk-UA"/>
              </w:rPr>
              <w:t>С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Безбарвна кристалічна речовина, добре розчинна у воді, солодка на смак, утворює карамель при  (t пл.= 160</w:t>
            </w:r>
            <w:r>
              <w:rPr>
                <w:rFonts w:cs="Times New Roman" w:ascii="Times New Roman" w:hAnsi="Times New Roman"/>
                <w:vertAlign w:val="superscript"/>
                <w:lang w:eastAsia="uk-UA"/>
              </w:rPr>
              <w:t xml:space="preserve"> о</w:t>
            </w:r>
            <w:r>
              <w:rPr>
                <w:rFonts w:cs="Times New Roman" w:ascii="Times New Roman" w:hAnsi="Times New Roman"/>
                <w:lang w:eastAsia="uk-UA"/>
              </w:rPr>
              <w:t>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ілий аморфний порошок, не розчинний у  холодній воді, а в гарячій набухає і утворює колоїдний  розчин (клейстер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Біла волокниста речовина нерозчинна ані у воді, ані в органічних розчинниках </w:t>
            </w:r>
          </w:p>
        </w:tc>
      </w:tr>
      <w:tr>
        <w:trPr>
          <w:trHeight w:val="11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ш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ння у природ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 усіх органах зелених рослин, у бджолиному меду, багато у винограді, містять її черешні, вишні, малина, суниця, слива, кавун, гарбуз,капуста, мор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В організмі людини у м’язах і крові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У плодах та фруктах, у березовому та кленовому соках, у цукровому буряку(16-20%), у цукровій тростині(14-26%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творюється у процесі фотосинтезу в листках рослин, відкладається у бульбах, у коренях,зерні (у картоплі 20%; у зернах пшениці70%; рису 80%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творюється у процесі фотосинтезу, є складовою оболонок рослинних клітин; найбільше у волокнах бавовни(до 98%), льону, коноплі, у деревині-50%.</w:t>
            </w:r>
          </w:p>
        </w:tc>
      </w:tr>
    </w:tbl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мічні властиво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Глюкоз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на реакція на глюко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7510</wp:posOffset>
                </wp:positionH>
                <wp:positionV relativeFrom="paragraph">
                  <wp:posOffset>99695</wp:posOffset>
                </wp:positionV>
                <wp:extent cx="466725" cy="0"/>
                <wp:effectExtent l="0" t="38100" r="0" b="38100"/>
                <wp:wrapNone/>
                <wp:docPr id="1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.85pt" to="268pt,7.8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-(СН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СОН + Cu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Н-(СН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СО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Н +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упове окисненн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325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1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pt" to="132.7pt,6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6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6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іння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тове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17805</wp:posOffset>
                </wp:positionV>
                <wp:extent cx="685800" cy="0"/>
                <wp:effectExtent l="0" t="38100" r="0" b="38100"/>
                <wp:wrapNone/>
                <wp:docPr id="1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15pt" to="152.95pt,17.1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дріжджі                   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+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-кисле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571500" cy="0"/>
                <wp:effectExtent l="0" t="38100" r="0" b="38100"/>
                <wp:wrapNone/>
                <wp:docPr id="1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15pt" to="143.95pt,15.1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ферменти</w:t>
      </w:r>
      <w:r>
        <w:rPr>
          <w:rFonts w:cs="Times New Roman" w:ascii="Times New Roman" w:hAnsi="Times New Roman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2СН3-СНОН-СООН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юконова кислота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ермен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46355</wp:posOffset>
                </wp:positionV>
                <wp:extent cx="685800" cy="0"/>
                <wp:effectExtent l="0" t="38100" r="0" b="38100"/>
                <wp:wrapNone/>
                <wp:docPr id="1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.65pt" to="158.95pt,3.6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СООН 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віт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Сахароз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Гідроліз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86360</wp:posOffset>
                </wp:positionV>
                <wp:extent cx="685800" cy="0"/>
                <wp:effectExtent l="0" t="38100" r="0" b="38100"/>
                <wp:wrapNone/>
                <wp:docPr id="16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.8pt" to="181.45pt,6.8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                   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юкоза       Фрукт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Крохма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Гідроліз відбувається ступінчасто  до глюкоз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рмен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5975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6.95pt" to="191.2pt,6.9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n +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овне окисн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18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8.9pt" to="199.45pt,8.9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n + 6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    6</w:t>
      </w:r>
      <w:r>
        <w:rPr>
          <w:rFonts w:cs="Times New Roman" w:ascii="Times New Roman" w:hAnsi="Times New Roman"/>
          <w:sz w:val="28"/>
          <w:szCs w:val="28"/>
          <w:lang w:val="en-US"/>
        </w:rPr>
        <w:t>n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Взаємодія з йодом (якісна реакція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635" b="38100"/>
                <wp:wrapNone/>
                <wp:docPr id="1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15pt" to="176.95pt,9.15pt" ID="Прямая соединительная линия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n + 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    синє забарвл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Целюлоз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Гідроліз відбувається ступінчасто  до глюкоз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38100" r="0" b="38100"/>
                <wp:wrapNone/>
                <wp:docPr id="2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.8pt" to="185.95pt,8.8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n + 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O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овне окисн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835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635" b="38100"/>
                <wp:wrapNone/>
                <wp:docPr id="2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7.4pt" to="196.45pt,7.4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)n + 6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             6</w:t>
      </w:r>
      <w:r>
        <w:rPr>
          <w:rFonts w:cs="Times New Roman" w:ascii="Times New Roman" w:hAnsi="Times New Roman"/>
          <w:sz w:val="28"/>
          <w:szCs w:val="28"/>
          <w:lang w:val="en-US"/>
        </w:rPr>
        <w:t>n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При нагріванні деревини без доступу повітря утворюються метан,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танол, ацетон, оцтова кислота. 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кожної групи і заповнення таблиці на дошці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юкоза 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екулярні  формули, 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речовин у природі,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зичні та хімічні властивості (Лабораторний дослід ст. 216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хароза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екулярні  формули, 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речовин у природі,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і та хімічні властивості (лабораторний дослід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цукру (демонстрація фільму про виробництво цукру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охмаль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і  формули,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ирення речовин у природі,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і та хімічні властивості(лабораторний дослід ст.221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юлоза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екулярні  формули, 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речовин у природі,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і та хімічні властивості (лабораторний дослід)</w:t>
      </w:r>
    </w:p>
    <w:p>
      <w:pPr>
        <w:pStyle w:val="ListParagraph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загальнення вивченого матеріалу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ому більшість харчових продуктів мають солодкий смак?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вуглеводи?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класифікуються вуглеводи?</w:t>
      </w:r>
    </w:p>
    <w:p>
      <w:pPr>
        <w:pStyle w:val="Normal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кріплення вивченого матеріалу (виконання тест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Із наведених формул виберіть формули вуглеводі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О;    б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;    в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>;  г)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юкоза належить д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моносахаридів; б)дисахаридів; в)полісахарид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ладаєтьсяіз глюкози та фруктоз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крохмаль; б)сахароза; в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човина, що утворює клейст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човина, що утворює карам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човина, що має лінійну будову і не розчиняється у воді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Виноградний цукор ц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Є складовою оболонок клітин росли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Найбільше у плодах, фруктах, березовому та кленовому соках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барвлює йод у синій колір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Може бродит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глюкоза; б)сахароза; в)крохмаль; г)целюл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ідносна молекулярна маса глюкоз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190; б)200; в)180; г)178</w:t>
      </w:r>
    </w:p>
    <w:p>
      <w:pPr>
        <w:pStyle w:val="Normal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30" w:leader="none"/>
        </w:tabs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: 1в, 2а, 3б, 4в, 5б, 6г, 7а, 8г, 9б, 10в, 11а, 12в.</w:t>
      </w:r>
    </w:p>
    <w:p>
      <w:pPr>
        <w:pStyle w:val="Normal"/>
        <w:tabs>
          <w:tab w:val="clear" w:pos="708"/>
          <w:tab w:val="left" w:pos="9030" w:leader="none"/>
        </w:tabs>
        <w:ind w:left="495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Д/З§32-33 вправа</w:t>
      </w:r>
    </w:p>
    <w:p>
      <w:pPr>
        <w:pStyle w:val="Normal"/>
        <w:tabs>
          <w:tab w:val="clear" w:pos="708"/>
          <w:tab w:val="left" w:pos="9030" w:leader="none"/>
        </w:tabs>
        <w:spacing w:before="0" w:after="200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глеводи допомагають нам розв’язати безліч проблем. Вони живлять, вдягають, лікують, зігрівають, забезпечують рух, зберігають сталість внутрішнього середовища  організму, беруть участь у збереженні і відтворенні спадкової інформації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4:00Z</dcterms:created>
  <dc:creator>Admin</dc:creator>
  <dc:description/>
  <cp:keywords/>
  <dc:language>en-US</dc:language>
  <cp:lastModifiedBy>Admin</cp:lastModifiedBy>
  <dcterms:modified xsi:type="dcterms:W3CDTF">2015-03-03T08:34:00Z</dcterms:modified>
  <cp:revision>3</cp:revision>
  <dc:subject/>
  <dc:title>Урок  9 клас</dc:title>
</cp:coreProperties>
</file>