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іодична система хімічних елементів Д.І.Менделєє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розглянути структуру Періодичної системи, ознайомити учнів з довгою та короткою формами ПС, сформувати поняття про періоди та групи; систематизувати знання учнів про періодичність змін властивостей хімічних елементів; виявити зв'язок між положенням елемента в ПС та його властивостями; сформувати вміння використовувати ПС для пошуку інформації про хімічні елементи та їх властивості   і розв’язувати задачі на визначення елемента в Періодичній систем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іодична система Д.І.Менделєєва( короткоперіодний та довгоперіодний варіант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ові поняття та терміни: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ий закон, Періодична система, порядковий номер, період, група, підгрупа, періодичні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навч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яснювально- ілюстративні – бесіда, розповідь, практичні – розв’язування вправ, репродуктивні, частково – пошуков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уроку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рганізаційний ета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2 х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робочого настрою. Прийом «Долоня до долоні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еревірка домашнього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5 х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Актуалізація опорних з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 х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ивчення нового матері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8 х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овгоперіодний і короткоперіодний варіанти Періодичної систе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іо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Головні і побічні 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ластивості елементів у підгруп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Узагальнення та систематизація знань - </w:t>
      </w:r>
      <w:r>
        <w:rPr>
          <w:rFonts w:cs="Times New Roman" w:ascii="Times New Roman" w:hAnsi="Times New Roman"/>
          <w:sz w:val="28"/>
          <w:szCs w:val="28"/>
          <w:lang w:val="uk-UA"/>
        </w:rPr>
        <w:t>14 х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Домашнє 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– 1 х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биття підсумків уроку </w:t>
      </w:r>
      <w:r>
        <w:rPr>
          <w:rFonts w:cs="Times New Roman" w:ascii="Times New Roman" w:hAnsi="Times New Roman"/>
          <w:sz w:val="28"/>
          <w:szCs w:val="28"/>
          <w:lang w:val="uk-UA"/>
        </w:rPr>
        <w:t>– 2 х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рганізаційний ета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 «Долоня до долоні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! Народна мудрість говорить: від настрою з яким ти вступаєш у день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ежать твої успіхи, тому намагайся кожного дня знайти його позитивний початок. Простягніть,будь-ласка, праву долоню. Щоб добре працювати на уроці, подаруйте на ній класу старанність,наполегливість, творчість. Простягніть ліву долоню. На неї я подарую вам свою любов,терпіння і повагу.  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Слайд 1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тепер обміняйтеся дарунками. Доторкніться долонями одне до одного, посміхніться й побажайте добра та успіхів.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с чекає напружена й цікава робота, девізом якої є слова Й.Гете «Просто знати – це не все, знання потрібно використовувати»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Слайд 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еревірка домашнього зав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дійснити перетворен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KCI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ZnC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Павутинка знань. Із розсипаних слів складіть визнач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ластивості хімічних елементів та їх сполук перебувають у періодичній залежності від атомної маси елементів)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Бесі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им і коли був відкритий Періодичний зако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у характеристику хімічних елементів обрав Д.І.Менделєєв за основу їх   класифікації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 ряди хімічних елементів називають період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 властивості  елементів і їхніх сполук змінюються періодичн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Актуалізація опорних знан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природні сімейства хімічних елементі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мінюються властивості елементів по період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графічним відображенням Періодичного закон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ивчення нового матеріал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шення теми уроку і запис в зоши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 Слайд 3 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ивіться на Періодичну систему. Це – візитна картка будь-якого кабінету хімії. У ній хімічні елементи – основи всіх речовин, із яких складається наша планета. Що ж необхідно зробити, щоби не заплутатися в усьому різноманітті хімічних реакцій, у чому суть відкриття Д.І.Менделєєва? Відповіді на ці питання отримаємо, коли виконаємо такі завдання.      </w:t>
        <w:br/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 Слайд 4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Довгоперіодний і короткоперіодний варіанти ПС.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 xml:space="preserve"> (Слайд 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уючись на Періодичному законі, Д.І.Менделєєв побудував класифікацію хімічних елементів, що називають Періодичною системою. Якщо записати символи елементів кожного періоду в окремий рядок так,  щоб природні сімейства(лужні метали, галогени,інертні гази)утворювали вертикальні стовпчики,то одержимо довгоперіодний варіант ПС.  Д.І.Менделєєв частіше використовував більш коротку форму ПС.  У ній великі періоди розбиті на 2 ряди, у кожному з яких вища валентність елементів послідовно зростає ві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. Усього відомо 7 періодів: три малі і чотири великі. Малі періоди складаються з одного ряду (1,2,3); великі з двох рядів (4,5,6) Останній, 7 період не завершений – до сьогодні відкриті ще не всі елементи, що до нього входять. Кожний хімічний елемент займає в таблиці певне місце і має свій порядковий номе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.2. Група – це вертикальний ряд подібних за властивостями елементів. Група поділяється на підгрупи: головну й побічну. Головна підгрупа містить елементи і малих, і великих періодів, побічна – елементи виключно великих періоді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для закріплення    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Слайд 6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е в ПС розташований елемент №20? Складіть формулу його оксиду й гідроксиду. (СаО, Са(ОН)</w:t>
      </w:r>
      <w:r>
        <w:rPr>
          <w:rFonts w:cs="Times New Roman" w:ascii="Times New Roman" w:hAnsi="Times New Roman"/>
          <w:sz w:val="24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а, 4 період)</w:t>
        <w:br/>
        <w:t>2) Назвіть елементи:</w:t>
        <w:br/>
        <w:t xml:space="preserve">а) 4 період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, головна підгрупа; (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  <w:br/>
        <w:t xml:space="preserve">б) 5 період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, побічна підгрупа.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 Закономірності зміни властивостей хімічних елементів та їх сполук.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Слайд 7 )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Як змінюються металічні і неметалічні властивості елементів, характер оксидів у малих періодах?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У всіх періодах зі збільшенням відносних атомних мас (зліва направо) спостерігається послаблення металічних  і посилення неметалічних властивостей. У великих періодах металічні властивості елементів послаблюються зі зростанням порядкового номера повільніше, ніж у малих періодах, тому в парних рядах розташовані ме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4.- Як змінюються металічні властивості лужних металів і неметалічні властивості галогенів залежно від відносної атомної мас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оловних підгрупах(зверху донизу) зі збільшенням відносних атомних мас посилюються металічні властивості елементів і слабшають неметалічн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5.Як змінюється максимальна валентність елементів у вищому оксиді? </w:t>
      </w:r>
      <w:r>
        <w:rPr>
          <w:rFonts w:cs="Times New Roman" w:ascii="Times New Roman" w:hAnsi="Times New Roman"/>
          <w:sz w:val="28"/>
          <w:szCs w:val="28"/>
          <w:lang w:val="uk-UA"/>
        </w:rPr>
        <w:t>Вища валентність елементів у сполуках з Оксиген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за деякими винятками) відповідає номеру групи. Елементи побічних підгруп можуть виявляти й іншу валентність. Наприклад, Купрум -  найпоширенішими є сполуки двовалентного Купру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6. Як змінюється валентність елементів неметалів у сполуках з Гідрогено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менти головних підгруп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 утворюють також леткі сполуки з Гідрогеном. Валентність елементів у сполуках з Гідрогеном визначається різницею між числом 8 і номером груп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для закріплення   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 Слайд 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Складіть формулу вищого оксиду й укажіть його характер для елементів   № 12, 30, 16. (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сновний)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мфотерний)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- кислотни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Складіть формули летких сполук із Гідрогеном для елементів № 15, 35    (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, (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Назвіть елементи 5 періоду, які мають формулу вищого оксиду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вилинка релаксації</w:t>
      </w:r>
      <w:r>
        <w:rPr>
          <w:rFonts w:cs="Times New Roman" w:ascii="Times New Roman" w:hAnsi="Times New Roman"/>
          <w:sz w:val="28"/>
          <w:szCs w:val="28"/>
          <w:lang w:val="uk-UA"/>
        </w:rPr>
        <w:t>. Після серйозної розмови настав час для фізкультхвил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сиділи, ви трудились, вже й голівоньки втомилис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,два,три,чотири,п’ять – можна ними пох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малюйте в повітрі носом символ елемент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ген        - Ванадій     -Фосфор     -Вольфрам    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од                 - Карбон      - Уран          -Сульфур          (Молодці!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) Роз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вання експериментально-розрахункової  задачі  на визна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лемента в Періодичній систем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уявімо, що наш кабінет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це науково-дослідна лабораторія. Нам на дослідження поступив метал без етикетки, але з такими даними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Слайд 9 )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</w:t>
      </w:r>
      <w:r>
        <w:rPr>
          <w:rFonts w:cs="Times New Roman" w:ascii="Times New Roman" w:hAnsi="Times New Roman"/>
          <w:sz w:val="28"/>
          <w:szCs w:val="28"/>
          <w:lang w:val="uk-UA"/>
        </w:rPr>
        <w:t>. Трьохвалентний метал масою 4,5 г при взаємодії з хлоридною          кислотою  виділяє водень об’ємом 5,6 л (н.у.). Визначте метал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формули вищого оксиду  і гідроксиду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експериментально дослідимо, чи дійсно даний метал реагує з хлоридною кислотою. Інструктаж з БЖД при роботі з кислотами. Дослід: «Взаємодія металу з хлоридною кислотою» проводить учень)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загальнення та систематизація знань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звіть елемент 4 періоду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и головної підгруп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кладіть формулу вищого оксиду елемента № 30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звіть елемент 4 періоду, що має формулу сполуки з Гідрогеном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звіть елемент, розташований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, відносна молекулярна маса  гідроксиду якого дорівнює 58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Домашнє завдання. 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 Слайд 10)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аграф 21 опрацювати, параграф 10 повторити, письмово стор.113 -114  робочого зошита за вибором 1-4 рівні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орче завдання: підготувати повідомлення, презентації про відкриття радіоактив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биття підсумків уроку  </w:t>
        <w:br/>
        <w:t>Рефлексія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- Чи все вам було зрозуміло на уроці?</w:t>
        <w:br/>
        <w:t>- Які труднощі виникли?</w:t>
        <w:br/>
        <w:t>- Де можна застосувати отримані сьогодні знання?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ершення уроку 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(Слайд 1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якую за роботу і бажаю успіхів при виконанні домашнього завданн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6:00Z</dcterms:created>
  <dc:creator>Admin</dc:creator>
  <dc:description/>
  <cp:keywords/>
  <dc:language>en-US</dc:language>
  <cp:lastModifiedBy>Admin</cp:lastModifiedBy>
  <cp:lastPrinted>2014-02-19T00:51:00Z</cp:lastPrinted>
  <dcterms:modified xsi:type="dcterms:W3CDTF">2014-05-31T08:50:00Z</dcterms:modified>
  <cp:revision>3</cp:revision>
  <dc:subject/>
  <dc:title>Тема уроку:  Періодична система хімічних елементів Д</dc:title>
</cp:coreProperties>
</file>