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на розробка уроку хімії у 7-му класі вч. хімії СЗШ №13 м. Львова Жировецької Людмили Емерихів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Фізичні та хімічні явища.</w:t>
        <w:br/>
        <w:t xml:space="preserve">             Хімічні реакції та явища, що їх супроводжую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ширити та поглибити знання про фізичні та хімічні явища, з?ясувати їх істотні відмінності;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вати поняття про хімічні реакції; з'ясувати ознаки та умови перебігу хімічних реакцій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ти науковий світогляду та любов до предмету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у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вивчення і первинного закріплення нових знань</w:t>
      </w:r>
    </w:p>
    <w:p>
      <w:pPr>
        <w:pStyle w:val="ListParagraph"/>
        <w:ind w:left="720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 роботи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відь,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онстраційні досліди,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стійна робота ,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а з підручником.</w:t>
      </w:r>
    </w:p>
    <w:p>
      <w:pPr>
        <w:pStyle w:val="ListParagraph"/>
        <w:ind w:left="720" w:hanging="72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(слайд 4)</w:t>
      </w:r>
    </w:p>
    <w:p>
      <w:pPr>
        <w:pStyle w:val="ListParagraph"/>
        <w:ind w:left="720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із уроку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кщо запастися терпінням і виявити старання, то посіяні насіння знання неодмінно дадуть добрі сходи. Навчання корінь гіркий, та плід солодкий. 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Леонардо да Вінч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уроку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ідомлення теми, мети, завдань уроку та мотивація навчальної діяльності.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іт, у якому живе людина, цікавий і таємничий. Щодня в ньому відбуваються дивовижні зміни. Як казав древній філософ Геракліт «Все тече, все змінюється». Зміни – це явища.  Різноманітні явища ви вивчали на уроках природознавства. Мета нашого уроку -  згадати і розширити знання про фізичні і хімічні явища, бо саме ці зміни ми досліджуватимемо на уроках хімії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(слайд 5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ийняття та первинне усвідомлення нового матеріалу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Бесіда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6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фізичні явища вам запам’яталися з курсу природознавства?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вітлові, електричні, звукові, механічні, теплові) Які явища називають фізичними?</w:t>
      </w:r>
    </w:p>
    <w:p>
      <w:pPr>
        <w:pStyle w:val="ListParagraph"/>
        <w:ind w:left="142" w:hanging="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</w:rPr>
        <w:t>(слайд 7)</w:t>
      </w:r>
    </w:p>
    <w:p>
      <w:pPr>
        <w:pStyle w:val="ListParagraph"/>
        <w:ind w:left="142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ізичні явища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це явища, під час перебігу яких речовина залишається незмінною. Наприклад: кипіння, випаровування, конденсація води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кі явища називають хімічними?</w:t>
      </w:r>
    </w:p>
    <w:p>
      <w:pPr>
        <w:pStyle w:val="ListParagrap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слайд 8)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Хімічні явища - </w:t>
      </w:r>
      <w:r>
        <w:rPr>
          <w:rFonts w:cs="Times New Roman" w:ascii="Times New Roman" w:hAnsi="Times New Roman"/>
          <w:iCs/>
          <w:sz w:val="28"/>
          <w:szCs w:val="28"/>
        </w:rPr>
        <w:t xml:space="preserve">явища, під час перебігу яких відбувається перетворення одних речовин на інші. </w:t>
      </w:r>
    </w:p>
    <w:p>
      <w:pPr>
        <w:pStyle w:val="ListParagraph"/>
        <w:ind w:left="720" w:firstLine="696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слайд 9)</w:t>
      </w:r>
    </w:p>
    <w:p>
      <w:pPr>
        <w:pStyle w:val="ListParagraph"/>
        <w:ind w:left="720" w:firstLine="696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априклад: електроліз води. При пропусканні електричного струму через воду, з молекул вод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Cs/>
          <w:sz w:val="28"/>
          <w:szCs w:val="28"/>
        </w:rPr>
        <w:t xml:space="preserve"> утворюються  дві прості речовини – кисень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 і водень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 час хімічної реакції атоми перегруповуються.</w:t>
      </w:r>
    </w:p>
    <w:p>
      <w:pPr>
        <w:pStyle w:val="ListParagraph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0)</w:t>
      </w:r>
    </w:p>
    <w:p>
      <w:pPr>
        <w:pStyle w:val="ListParagraph"/>
        <w:ind w:left="720" w:firstLine="696"/>
        <w:rPr/>
      </w:pPr>
      <w:r>
        <w:rPr>
          <w:rFonts w:cs="Times New Roman" w:ascii="Times New Roman" w:hAnsi="Times New Roman"/>
          <w:sz w:val="28"/>
          <w:szCs w:val="28"/>
        </w:rPr>
        <w:t>Отже. Під час фізичних явищ змінюється агрегатний стан  і форма, а під час хімічних – змінюється склад речовини і її властивості .</w:t>
      </w:r>
    </w:p>
    <w:p>
      <w:pPr>
        <w:pStyle w:val="ListParagraph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1)</w:t>
      </w:r>
    </w:p>
    <w:p>
      <w:pPr>
        <w:pStyle w:val="ListParagraph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імічне явище по-іншому називають хімічною реакцією. 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б)Виконання самостійної роботи по варіантах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2)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(Робочі зошити М.М.Савчин Хімія 7 клас, стор. 57, завдання 1)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айд 13)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) перевірка виконаного  завдання сусідами по парті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4)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) А зараз ознайомимося із </w:t>
      </w:r>
      <w:r>
        <w:rPr>
          <w:rFonts w:cs="Times New Roman" w:ascii="Times New Roman" w:hAnsi="Times New Roman"/>
          <w:i/>
          <w:sz w:val="28"/>
          <w:szCs w:val="28"/>
        </w:rPr>
        <w:t>ознаками реакцій</w:t>
      </w:r>
      <w:r>
        <w:rPr>
          <w:rFonts w:cs="Times New Roman" w:ascii="Times New Roman" w:hAnsi="Times New Roman"/>
          <w:sz w:val="28"/>
          <w:szCs w:val="28"/>
        </w:rPr>
        <w:t xml:space="preserve"> - фізичними явищами, що супроводжують хімічні реакції: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 15)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зміна забарвлення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>(слайд 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ипадання осаду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 17)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ілення газу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 18)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иділення тепла і світла 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(слайд 19)</w:t>
      </w:r>
    </w:p>
    <w:p>
      <w:pPr>
        <w:pStyle w:val="ListParagraph"/>
        <w:ind w:left="720" w:hanging="11"/>
        <w:rPr/>
      </w:pPr>
      <w:r>
        <w:rPr>
          <w:rFonts w:cs="Times New Roman" w:ascii="Times New Roman" w:hAnsi="Times New Roman"/>
          <w:i/>
          <w:sz w:val="28"/>
          <w:szCs w:val="28"/>
        </w:rPr>
        <w:t>д)Виконання самостійної роботи по варіантах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(Робочі зошити М.М.Савчин Хімія 7 клас, стор. 57, завдання 2) 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 20, 21, 22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кі фізичні явища супроводжують хімічну реакцію?</w:t>
      </w:r>
      <w:r>
        <w:rPr>
          <w:rFonts w:cs="Times New Roman" w:ascii="Times New Roman" w:hAnsi="Times New Roman"/>
          <w:sz w:val="28"/>
          <w:szCs w:val="28"/>
        </w:rPr>
        <w:t xml:space="preserve">( горіння природного газу, спалювання цукру, нагрівання мідної дротини, окиснення срібла, доливання кислоти до крейди)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23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ови виникнення та перебігу хімічних реакцій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я у контакт реагуючих речовин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римання температурного режиму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ення тиску (для газів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загальнення та систематизація знань.</w:t>
      </w:r>
    </w:p>
    <w:p>
      <w:pPr>
        <w:pStyle w:val="ListParagraph"/>
        <w:ind w:left="720" w:hanging="436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 Визнач, які процеси можна віднести до хімічних, а які до фізичних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24, 25, 26)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(виготовлення скляних виробів, замерзання води в річці,залізо покривається іржею, горить спирт, танення льодовика, пожовтіння листя) 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2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ія 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слайд 28)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>Пригадайте і дайте відповідь на пит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іліть те основне, що ми вивчили сьогодні на уроці.</w:t>
      </w:r>
    </w:p>
    <w:p>
      <w:pPr>
        <w:pStyle w:val="ListParagraph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м відрізняються фізичні явища від хімічних?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іть зовнішні зміни, які супроводжують хімічні реакції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ведення підсумків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29)</w:t>
      </w:r>
    </w:p>
    <w:p>
      <w:pPr>
        <w:pStyle w:val="ListParagraph"/>
        <w:ind w:left="21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чні, Ви відмінно попрацювали на уроці. Отже нагороджуєтесь цікавим видовищем. Вашій увазі пропоную хімічний дослід «Вулкан»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лайд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ашнє завданн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ручник Хімія 7 кл. Лашевська Г.А. §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14 (вивчити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готуватись до практичної роботи </w:t>
      </w:r>
      <w:r>
        <w:rPr>
          <w:rFonts w:cs="Times New Roman" w:ascii="Times New Roman" w:hAnsi="Times New Roman"/>
          <w:i/>
          <w:iCs/>
          <w:sz w:val="28"/>
          <w:szCs w:val="28"/>
        </w:rPr>
        <w:t>стор. 126-127 (прочитати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бочий зошит Хімія 7 кл. Савчин М.М. </w:t>
      </w:r>
      <w:r>
        <w:rPr>
          <w:rFonts w:cs="Times New Roman" w:ascii="Times New Roman" w:hAnsi="Times New Roman"/>
          <w:i/>
          <w:iCs/>
          <w:sz w:val="28"/>
          <w:szCs w:val="28"/>
        </w:rPr>
        <w:t>стор. 59 (в</w:t>
      </w:r>
      <w:bookmarkStart w:id="0" w:name="_GoBack"/>
      <w:bookmarkEnd w:id="0"/>
      <w:r>
        <w:rPr>
          <w:rFonts w:cs="Times New Roman" w:ascii="Times New Roman" w:hAnsi="Times New Roman"/>
          <w:i/>
          <w:iCs/>
          <w:sz w:val="28"/>
          <w:szCs w:val="28"/>
        </w:rPr>
        <w:t>иконати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исьмово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9:12:00Z</dcterms:created>
  <dc:creator>Mama</dc:creator>
  <dc:description/>
  <cp:keywords/>
  <dc:language>en-US</dc:language>
  <cp:lastModifiedBy>Admin</cp:lastModifiedBy>
  <dcterms:modified xsi:type="dcterms:W3CDTF">2014-01-26T09:12:00Z</dcterms:modified>
  <cp:revision>2</cp:revision>
  <dc:subject/>
  <dc:title>Методична розробка уроку хімії у 7-му класі вч</dc:title>
</cp:coreProperties>
</file>