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атковий матері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.</w:t>
      </w:r>
    </w:p>
    <w:p>
      <w:pPr>
        <w:pStyle w:val="Heading3"/>
        <w:ind w:left="72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вда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2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,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uO,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eO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2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bO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b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2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nO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2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rO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2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Cl,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2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O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2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,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,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gO</w:t>
      </w:r>
    </w:p>
    <w:p>
      <w:pPr>
        <w:pStyle w:val="Normal"/>
        <w:ind w:left="30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і значення валентності учні заносять в таблиц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 хімічного е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 хімічного еле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ніст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мб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трог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ур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і завда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Вибери символи елементів, які виявляють сталу валентні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а) О;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;            в)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;             г) H;                    д) 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аріанти відповідей:  А) абв;    Б) бгд;    В) агд;    Г) бвд;    Д) аб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В якому випадку валентність елементів визначена вірн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    II                                </w:t>
      </w:r>
      <w:r>
        <w:rPr>
          <w:rFonts w:cs="Times New Roman" w:ascii="Times New Roman" w:hAnsi="Times New Roman"/>
          <w:sz w:val="28"/>
          <w:szCs w:val="28"/>
        </w:rPr>
        <w:t>ІІ     І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     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            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казати відповідність елемента в сполуках з Оксигеном та його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лентності:</w:t>
        <w:tab/>
        <w:tab/>
        <w:tab/>
        <w:tab/>
        <w:tab/>
        <w:t>Варіанти відповідей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   а) І    </w:t>
        <w:tab/>
        <w:tab/>
        <w:tab/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1г 2а 3д 4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б) ІІ  </w:t>
        <w:tab/>
        <w:tab/>
        <w:tab/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1д 2а 3г 4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   в) ІІІ   </w:t>
        <w:tab/>
        <w:tab/>
        <w:t xml:space="preserve">  </w:t>
        <w:tab/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1д 2б 3б 4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   г)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ab/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1в 2б 3а 4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</w:t>
        <w:tab/>
        <w:t xml:space="preserve">   д)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 В якій з речовин  валентність елемента, сполученого з Оксигеном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йвищ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;       Б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СаО;       </w:t>
      </w:r>
      <w:r>
        <w:rPr>
          <w:rFonts w:cs="Times New Roman" w:ascii="Times New Roman" w:hAnsi="Times New Roman"/>
          <w:sz w:val="28"/>
          <w:szCs w:val="28"/>
          <w:lang w:val="ru-RU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 Р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       </w:t>
      </w:r>
      <w:r>
        <w:rPr>
          <w:rFonts w:cs="Times New Roman" w:ascii="Times New Roman" w:hAnsi="Times New Roman"/>
          <w:sz w:val="28"/>
          <w:szCs w:val="28"/>
          <w:lang w:val="ru-RU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7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В якій із сполук валентність елемента, сполученого з Гідрогеном, </w:t>
      </w:r>
    </w:p>
    <w:p>
      <w:pPr>
        <w:pStyle w:val="Normal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нижч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;       Б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      В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        Г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i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Запишіть молекулярні формули наведених речовин.  Визначте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ність  Сульфуру в його сполуках за графічними формулами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У відповіді наведіть кількість валентностей, які  проявляє Сульф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5379720" cy="621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21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1692"/>
                              <w:gridCol w:w="2552"/>
                              <w:gridCol w:w="1843"/>
                              <w:gridCol w:w="170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зва речови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фічні формул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лекулярні формул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лент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лій сульфі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K            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Сульфур діокси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O = S = 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ір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ден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H           H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Сір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             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S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S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0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льфур триокси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O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O              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льфатна кисло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H – O – S – O –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H S 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89.25pt;mso-wrap-distance-left:9pt;mso-wrap-distance-right:9pt;mso-wrap-distance-top:0pt;mso-wrap-distance-bottom:0pt;margin-top:-0.0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1692"/>
                        <w:gridCol w:w="2552"/>
                        <w:gridCol w:w="1843"/>
                        <w:gridCol w:w="170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зва речови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фічні формул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лекулярні формул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лентність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лій сульфі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coordsize="261,266" path="m261,0l0,266e" stroked="t" o:allowincell="t" style="position:absolute;margin-left:44.7pt;margin-top:15.75pt;width:13pt;height:13.2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49,244" path="m0,0l249,244e" stroked="t" o:allowincell="t" style="position:absolute;margin-left:74.65pt;margin-top:16.85pt;width:12.4pt;height:12.1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K            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Сульфур діокси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 = S = 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ір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о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ден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pict>
                                <v:shape id="shape_0" coordsize="218,218" path="m218,0l0,218e" stroked="t" o:allowincell="t" style="position:absolute;margin-left:44.7pt;margin-top:15.9pt;width:10.85pt;height:10.8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14,225" path="m0,0l214,225e" stroked="t" o:allowincell="t" style="position:absolute;margin-left:67.85pt;margin-top:15.9pt;width:10.65pt;height:11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           H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9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Сір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pict>
                                <v:group id="shape_0" style="position:absolute;margin-left:11.15pt;margin-top:12.9pt;width:88.15pt;height:52.5pt" coordorigin="223,258" coordsize="1763,1050">
                                  <v:shape id="shape_0" coordsize="262,309" path="m0,309l262,0e" stroked="t" o:allowincell="t" style="position:absolute;left:284;top:356;width:261;height:308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55,180" path="m0,0l255,180e" stroked="t" o:allowincell="t" style="position:absolute;left:756;top:258;width:254;height:17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33,210" path="m0,210l233,0e" stroked="t" o:allowincell="t" style="position:absolute;left:1228;top:258;width:232;height:20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93,292" path="m0,0l293,292e" stroked="t" o:allowincell="t" style="position:absolute;left:1678;top:326;width:292;height:29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93,368" path="m293,0l0,368e" stroked="t" o:allowincell="t" style="position:absolute;left:1693;top:918;width:292;height:36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10,180" path="m0,0l210,180e" stroked="t" o:allowincell="t" style="position:absolute;left:1243;top:1128;width:209;height:17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02,173" path="m0,173l202,0e" stroked="t" o:allowincell="t" style="position:absolute;left:816;top:1128;width:201;height:17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353,383" path="m0,0l353,383e" stroked="t" o:allowincell="t" style="position:absolute;left:223;top:888;width:352;height:38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             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S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S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0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льфур триокси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pict>
                                <v:group id="shape_0" style="position:absolute;margin-left:43.5pt;margin-top:17.15pt;width:36.75pt;height:33pt" coordorigin="870,343" coordsize="735,660">
                                  <v:shape id="shape_0" coordsize="1,300" path="m0,0l0,300e" stroked="t" o:allowincell="t" style="position:absolute;left:1215;top:343;width:0;height:29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,307" path="m0,0l0,307e" stroked="t" o:allowincell="t" style="position:absolute;left:1305;top:343;width:0;height:30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85,173" path="m0,173l285,0e" stroked="t" o:allowincell="t" style="position:absolute;left:870;top:770;width:284;height:17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62,165" path="m0,165l262,0e" stroked="t" o:allowincell="t" style="position:absolute;left:900;top:838;width:261;height:16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55,165" path="m0,0l255,165e" stroked="t" o:allowincell="t" style="position:absolute;left:1350;top:778;width:254;height:16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33,150" path="m0,0l233,150e" stroked="t" o:allowincell="t" style="position:absolute;left:1357;top:853;width:232;height:14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O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              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7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льфатна кисло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pict>
                                <v:shape id="shape_0" coordsize="1,232" path="m0,0l0,232e" stroked="t" o:allowincell="t" style="position:absolute;margin-left:65.25pt;margin-top:18.9pt;width:0pt;height:11.5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59.1pt;margin-top:18.9pt;width:3.8pt;height:37.9pt" coordorigin="1182,378" coordsize="76,758">
                                  <v:shape id="shape_0" coordsize="1,248" path="m0,0l0,248e" stroked="t" o:allowincell="t" style="position:absolute;left:1197;top:378;width:0;height:24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,255" path="m0,0l0,255e" stroked="t" o:allowincell="t" style="position:absolute;left:1182;top:881;width:0;height:25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,247" path="m0,0l0,247e" stroked="t" o:allowincell="t" style="position:absolute;left:1257;top:881;width:0;height:24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 – O – S – O –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 S 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41350</wp:posOffset>
                </wp:positionH>
                <wp:positionV relativeFrom="paragraph">
                  <wp:posOffset>168910</wp:posOffset>
                </wp:positionV>
                <wp:extent cx="198755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13.3pt;mso-position-vertical-relative:text;margin-left: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73685</wp:posOffset>
                </wp:positionH>
                <wp:positionV relativeFrom="paragraph">
                  <wp:posOffset>120015</wp:posOffset>
                </wp:positionV>
                <wp:extent cx="244475" cy="306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4.1pt;mso-wrap-distance-left:9.05pt;mso-wrap-distance-right:9.05pt;mso-wrap-distance-top:0pt;mso-wrap-distance-bottom:0pt;margin-top:9.45pt;mso-position-vertical-relative:text;margin-left: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27735</wp:posOffset>
                </wp:positionH>
                <wp:positionV relativeFrom="paragraph">
                  <wp:posOffset>92075</wp:posOffset>
                </wp:positionV>
                <wp:extent cx="198755" cy="2952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7.25pt;mso-position-vertical-relative:text;margin-left: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67690</wp:posOffset>
                </wp:positionH>
                <wp:positionV relativeFrom="paragraph">
                  <wp:posOffset>200025</wp:posOffset>
                </wp:positionV>
                <wp:extent cx="165735" cy="1689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66">
                              <a:moveTo>
                                <a:pt x="261" y="0"/>
                              </a:moveTo>
                              <a:lnTo>
                                <a:pt x="0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66" path="m261,0l0,266e" stroked="t" o:allowincell="t" style="position:absolute;margin-left:44.7pt;margin-top:15.75pt;width:13pt;height:1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13995</wp:posOffset>
                </wp:positionV>
                <wp:extent cx="158115" cy="1549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44">
                              <a:moveTo>
                                <a:pt x="0" y="0"/>
                              </a:moveTo>
                              <a:lnTo>
                                <a:pt x="249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244" path="m0,0l249,244e" stroked="t" o:allowincell="t" style="position:absolute;margin-left:74.65pt;margin-top:16.85pt;width:12.4pt;height:1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67690</wp:posOffset>
                </wp:positionH>
                <wp:positionV relativeFrom="paragraph">
                  <wp:posOffset>201930</wp:posOffset>
                </wp:positionV>
                <wp:extent cx="138430" cy="1384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18">
                              <a:moveTo>
                                <a:pt x="218" y="0"/>
                              </a:moveTo>
                              <a:lnTo>
                                <a:pt x="0" y="2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18" path="m218,0l0,218e" stroked="t" o:allowincell="t" style="position:absolute;margin-left:44.7pt;margin-top:15.9pt;width:10.85pt;height:1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861695</wp:posOffset>
                </wp:positionH>
                <wp:positionV relativeFrom="paragraph">
                  <wp:posOffset>201930</wp:posOffset>
                </wp:positionV>
                <wp:extent cx="135890" cy="1428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25">
                              <a:moveTo>
                                <a:pt x="0" y="0"/>
                              </a:moveTo>
                              <a:lnTo>
                                <a:pt x="214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25" path="m0,0l214,225e" stroked="t" o:allowincell="t" style="position:absolute;margin-left:67.85pt;margin-top:15.9pt;width:10.6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163830</wp:posOffset>
                </wp:positionV>
                <wp:extent cx="1119505" cy="6667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666720"/>
                          <a:chOff x="0" y="0"/>
                          <a:chExt cx="1119600" cy="666720"/>
                        </a:xfrm>
                      </wpg:grpSpPr>
                      <wps:wsp>
                        <wps:cNvSpPr/>
                        <wps:spPr>
                          <a:xfrm>
                            <a:off x="38880" y="62280"/>
                            <a:ext cx="1663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09">
                                <a:moveTo>
                                  <a:pt x="0" y="309"/>
                                </a:move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162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80">
                                <a:moveTo>
                                  <a:pt x="0" y="0"/>
                                </a:moveTo>
                                <a:lnTo>
                                  <a:pt x="255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47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10">
                                <a:moveTo>
                                  <a:pt x="0" y="210"/>
                                </a:move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43200"/>
                            <a:ext cx="1861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2">
                                <a:moveTo>
                                  <a:pt x="0" y="0"/>
                                </a:moveTo>
                                <a:lnTo>
                                  <a:pt x="293" y="2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419040"/>
                            <a:ext cx="1861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68">
                                <a:moveTo>
                                  <a:pt x="293" y="0"/>
                                </a:moveTo>
                                <a:lnTo>
                                  <a:pt x="0" y="3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52600"/>
                            <a:ext cx="133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0">
                                <a:moveTo>
                                  <a:pt x="0" y="0"/>
                                </a:moveTo>
                                <a:lnTo>
                                  <a:pt x="21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552600"/>
                            <a:ext cx="128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3">
                                <a:moveTo>
                                  <a:pt x="0" y="173"/>
                                </a:move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2242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83">
                                <a:moveTo>
                                  <a:pt x="0" y="0"/>
                                </a:moveTo>
                                <a:lnTo>
                                  <a:pt x="353" y="3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12.9pt;width:88.15pt;height:52.5pt" coordorigin="223,258" coordsize="1763,1050">
                <v:shape id="shape_0" coordsize="262,309" path="m0,309l262,0e" stroked="t" o:allowincell="t" style="position:absolute;left:284;top:356;width:261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180" path="m0,0l255,180e" stroked="t" o:allowincell="t" style="position:absolute;left:756;top:258;width:25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210" path="m0,210l233,0e" stroked="t" o:allowincell="t" style="position:absolute;left:1228;top:258;width:232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3,292" path="m0,0l293,292e" stroked="t" o:allowincell="t" style="position:absolute;left:1678;top:326;width:292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3,368" path="m293,0l0,368e" stroked="t" o:allowincell="t" style="position:absolute;left:1693;top:918;width:292;height:3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80" path="m0,0l210,180e" stroked="t" o:allowincell="t" style="position:absolute;left:1243;top:1128;width:20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2,173" path="m0,173l202,0e" stroked="t" o:allowincell="t" style="position:absolute;left:816;top:1128;width:201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3,383" path="m0,0l353,383e" stroked="t" o:allowincell="t" style="position:absolute;left:223;top:888;width:352;height: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217805</wp:posOffset>
                </wp:positionV>
                <wp:extent cx="466725" cy="419100"/>
                <wp:effectExtent l="5715" t="571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19040"/>
                          <a:chOff x="0" y="0"/>
                          <a:chExt cx="466560" cy="419040"/>
                        </a:xfrm>
                      </wpg:grpSpPr>
                      <wps:wsp>
                        <wps:cNvSpPr/>
                        <wps:spPr>
                          <a:xfrm>
                            <a:off x="219240" y="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181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3">
                                <a:moveTo>
                                  <a:pt x="0" y="173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14280"/>
                            <a:ext cx="16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65">
                                <a:moveTo>
                                  <a:pt x="0" y="165"/>
                                </a:move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6120"/>
                            <a:ext cx="162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65">
                                <a:moveTo>
                                  <a:pt x="0" y="0"/>
                                </a:moveTo>
                                <a:lnTo>
                                  <a:pt x="255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324000"/>
                            <a:ext cx="147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50">
                                <a:moveTo>
                                  <a:pt x="0" y="0"/>
                                </a:moveTo>
                                <a:lnTo>
                                  <a:pt x="233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7.15pt;width:36.75pt;height:33pt" coordorigin="870,343" coordsize="735,660">
                <v:shape id="shape_0" coordsize="1,300" path="m0,0l0,300e" stroked="t" o:allowincell="t" style="position:absolute;left:1215;top:343;width:0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07" path="m0,0l0,307e" stroked="t" o:allowincell="t" style="position:absolute;left:1305;top:343;width:0;height:3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73" path="m0,173l285,0e" stroked="t" o:allowincell="t" style="position:absolute;left:870;top:770;width:284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2,165" path="m0,165l262,0e" stroked="t" o:allowincell="t" style="position:absolute;left:900;top:838;width:261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165" path="m0,0l255,165e" stroked="t" o:allowincell="t" style="position:absolute;left:1350;top:778;width:25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150" path="m0,0l233,150e" stroked="t" o:allowincell="t" style="position:absolute;left:1357;top:853;width:232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240030</wp:posOffset>
                </wp:positionV>
                <wp:extent cx="635" cy="14732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2">
                              <a:moveTo>
                                <a:pt x="0" y="0"/>
                              </a:moveTo>
                              <a:lnTo>
                                <a:pt x="0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2" path="m0,0l0,232e" stroked="t" o:allowincell="t" style="position:absolute;margin-left:65.25pt;margin-top:18.9pt;width:0pt;height:1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240030</wp:posOffset>
                </wp:positionV>
                <wp:extent cx="48260" cy="481330"/>
                <wp:effectExtent l="5715" t="5080" r="38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" cy="481320"/>
                          <a:chOff x="0" y="0"/>
                          <a:chExt cx="48240" cy="4813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1932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">
                                <a:moveTo>
                                  <a:pt x="0" y="0"/>
                                </a:moveTo>
                                <a:lnTo>
                                  <a:pt x="0" y="2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18.9pt;width:3.8pt;height:37.9pt" coordorigin="1182,378" coordsize="76,758">
                <v:shape id="shape_0" coordsize="1,248" path="m0,0l0,248e" stroked="t" o:allowincell="t" style="position:absolute;left:1197;top:378;width:0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55" path="m0,0l0,255e" stroked="t" o:allowincell="t" style="position:absolute;left:1182;top:881;width:0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47" path="m0,0l0,247e" stroked="t" o:allowincell="t" style="position:absolute;left:1257;top:881;width:0;height:2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іанти відповідей: А) одна,  Б) дві,  В) три,  Г) чотири,  Д) п’ять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en-US"/>
        </w:rPr>
        <w:t>Заповнити таблицю відповідей</w:t>
      </w:r>
    </w:p>
    <w:tbl>
      <w:tblPr>
        <w:tblW w:w="7678" w:type="dxa"/>
        <w:jc w:val="left"/>
        <w:tblInd w:w="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6"/>
        <w:gridCol w:w="778"/>
        <w:gridCol w:w="778"/>
        <w:gridCol w:w="776"/>
        <w:gridCol w:w="778"/>
        <w:gridCol w:w="778"/>
      </w:tblGrid>
      <w:tr>
        <w:trPr>
          <w:trHeight w:val="56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 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I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I</w:t>
            </w:r>
          </w:p>
        </w:tc>
      </w:tr>
      <w:tr>
        <w:trPr>
          <w:trHeight w:val="43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іант відповід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ru-RU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45:00Z</dcterms:created>
  <dc:creator>Irina</dc:creator>
  <dc:description/>
  <cp:keywords/>
  <dc:language>en-US</dc:language>
  <cp:lastModifiedBy>Admin</cp:lastModifiedBy>
  <dcterms:modified xsi:type="dcterms:W3CDTF">2013-03-03T08:45:00Z</dcterms:modified>
  <cp:revision>2</cp:revision>
  <dc:subject/>
  <dc:title>Роздатковий матеріал</dc:title>
</cp:coreProperties>
</file>