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а школа №97 імені Олени Теліги м. Ки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ма уроку: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алентн</w:t>
      </w: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  <w:lang w:val="uk-UA"/>
        </w:rPr>
        <w:t>сть х</w:t>
      </w: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  <w:lang w:val="uk-UA"/>
        </w:rPr>
        <w:t>м</w:t>
      </w: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</w:rPr>
        <w:t xml:space="preserve">чних елементів.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Визначення валентності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елементів за формулами бінарних сполук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ла:  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читель хімії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ої школи № 97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Олени Теліги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єва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– методист</w:t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Ірина Дми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ема:   Валентн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сть х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чних елементів. Визначення валентності</w:t>
      </w:r>
    </w:p>
    <w:p>
      <w:pPr>
        <w:pStyle w:val="Heading1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лементів за формулами бінарних сполу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надати уявлення про валентність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нути знання учнів про бу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імічних речовин;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szCs w:val="28"/>
        </w:rPr>
        <w:t xml:space="preserve">авчити учнів визначати валентність за формулами бінарних сполук, 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за положенням елементів у періодичній системі, 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за графічними формулами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моделі атомів, періодична система хімічних елемент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</w:t>
      </w:r>
      <w:r>
        <w:rPr>
          <w:sz w:val="28"/>
          <w:szCs w:val="28"/>
        </w:rPr>
        <w:t>інтерактивна дошка.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оздатковий матеріал</w:t>
      </w:r>
      <w:r>
        <w:rPr>
          <w:sz w:val="28"/>
          <w:szCs w:val="28"/>
          <w:lang w:val="uk-UA"/>
        </w:rPr>
        <w:t xml:space="preserve"> для учні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360" w:firstLine="13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і молекул, ло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360" w:firstLine="13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і кристалічних ґрат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360" w:firstLine="13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кція визначення валентності за формулою бінарних </w:t>
      </w:r>
    </w:p>
    <w:p>
      <w:pPr>
        <w:pStyle w:val="Normal"/>
        <w:tabs>
          <w:tab w:val="clear" w:pos="720"/>
          <w:tab w:val="left" w:pos="2127" w:leader="none"/>
        </w:tabs>
        <w:ind w:left="360" w:firstLine="1341"/>
        <w:rPr/>
      </w:pPr>
      <w:r>
        <w:rPr>
          <w:sz w:val="28"/>
          <w:szCs w:val="28"/>
          <w:lang w:val="uk-UA"/>
        </w:rPr>
        <w:tab/>
        <w:t>сполу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360" w:firstLine="13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елементів зі змінною валентніст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360" w:firstLine="13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роботи у групах </w:t>
      </w:r>
    </w:p>
    <w:p>
      <w:pPr>
        <w:pStyle w:val="Normal"/>
        <w:tabs>
          <w:tab w:val="clear" w:pos="720"/>
          <w:tab w:val="left" w:pos="2694" w:leader="none"/>
        </w:tabs>
        <w:ind w:firstLine="19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</w:t>
      </w:r>
      <w:r>
        <w:rPr>
          <w:b/>
          <w:sz w:val="28"/>
          <w:szCs w:val="28"/>
        </w:rPr>
        <w:t xml:space="preserve">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еревірка домашнього завдання:</w:t>
      </w:r>
      <w:r>
        <w:rPr>
          <w:sz w:val="28"/>
          <w:szCs w:val="28"/>
        </w:rPr>
        <w:t xml:space="preserve">  с. 5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впр. 3, 5, 10, 1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. Актуалізація опорних знань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ід час бесіди з’ясовуємо, що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я - наука про речовин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речовини складаються з атомів, молекул, йонів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речовини діляться на прості та складні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 реч</w:t>
      </w:r>
      <w:r>
        <w:rPr>
          <w:sz w:val="28"/>
          <w:szCs w:val="28"/>
        </w:rPr>
        <w:t>овини діляться на метали та неметал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Мотивація навчальної діяльності: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Слово вчителя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атоми сполучаються між собою, утворюючи прості або складні речовини?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к вони тримаються один біля одного?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Мабу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їх тримають якісь певні сили.</w:t>
      </w:r>
      <w:r>
        <w:rPr>
          <w:sz w:val="28"/>
          <w:szCs w:val="28"/>
          <w:lang w:val="uk-UA"/>
        </w:rPr>
        <w:t xml:space="preserve"> Сила латинською мовою буде </w:t>
      </w:r>
      <w:r>
        <w:rPr>
          <w:sz w:val="28"/>
          <w:szCs w:val="28"/>
          <w:lang w:val="en-US"/>
        </w:rPr>
        <w:t>YALENTIA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ього і походить термін ВАЛЕНТНІСТЬ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емонстрація слайду № 1)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Записуємо тему  уроку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алентність хімічних елементі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Слово вчителя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ьогодні на уроці ви повинні з’ясувати: що таке валентність, запам’ятати валентність Оксигену та Гідрогену, усвідомити поняття „бінарні” сполуки, навчитися визначати валентніть за формулами бінарних сполук, за положенням елемента в періодичній системі хімічних елементів, за структурними та графічними формулами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прийняття та засвоєння учнями нового матеріа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ово вчителя</w:t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вчення про валентність вважають німецького хіміка Фрідріха Августа Кекуле, який запропонував теорію валентності у 1857 році (150 років тому).</w:t>
      </w:r>
      <w:r>
        <w:rPr>
          <w:i/>
          <w:sz w:val="28"/>
          <w:szCs w:val="28"/>
          <w:lang w:val="uk-UA"/>
        </w:rPr>
        <w:t xml:space="preserve">  (демонстрація слайду № 2)</w:t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ість атомів хімічних елементів з’єднуватися з певним числом атомів того самого або інших хімічних елементів називається </w:t>
      </w:r>
      <w:r>
        <w:rPr>
          <w:b/>
          <w:sz w:val="28"/>
          <w:szCs w:val="28"/>
          <w:lang w:val="uk-UA"/>
        </w:rPr>
        <w:t>ВАЛЕНТНІСТЬ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(демонстрація слайду № 3)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кладі моделей молекул води, сірководню, амоніаку, хлороводню, метану визначаємо валентність Гідрогену та Оксигену</w:t>
      </w:r>
    </w:p>
    <w:p>
      <w:pPr>
        <w:pStyle w:val="Normal"/>
        <w:ind w:left="67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монстрація слайду № 4). </w:t>
      </w:r>
      <w:r>
        <w:rPr>
          <w:sz w:val="28"/>
          <w:szCs w:val="28"/>
          <w:lang w:val="uk-UA"/>
        </w:rPr>
        <w:t xml:space="preserve">Перевіряємо результати </w:t>
      </w:r>
      <w:r>
        <w:rPr>
          <w:i/>
          <w:sz w:val="28"/>
          <w:szCs w:val="28"/>
          <w:lang w:val="uk-UA"/>
        </w:rPr>
        <w:t>(демонстрація слайду № 5)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кладі кристалічних граток алмазу, фосфору, сірки визначаємо валентність Карбону, Фосфору, Сульфуру в простих речовинах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скількох елементів складається кожна із  запропонованих вам складних речовин?</w:t>
      </w:r>
      <w:r>
        <w:rPr>
          <w:sz w:val="28"/>
          <w:szCs w:val="28"/>
        </w:rPr>
        <w:t xml:space="preserve">       (</w:t>
      </w:r>
      <w:r>
        <w:rPr>
          <w:sz w:val="28"/>
          <w:szCs w:val="28"/>
          <w:lang w:val="uk-UA"/>
        </w:rPr>
        <w:t>Із двох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війний – той, що складається із двох частин, латинською мовою буде </w:t>
      </w:r>
      <w:r>
        <w:rPr>
          <w:b/>
          <w:sz w:val="28"/>
          <w:szCs w:val="28"/>
          <w:lang w:val="en-US"/>
        </w:rPr>
        <w:t>BINARIUS</w:t>
      </w:r>
      <w:r>
        <w:rPr>
          <w:sz w:val="28"/>
          <w:szCs w:val="28"/>
          <w:lang w:val="uk-UA"/>
        </w:rPr>
        <w:t xml:space="preserve">.  </w:t>
      </w:r>
      <w:r>
        <w:rPr>
          <w:i/>
          <w:sz w:val="28"/>
          <w:szCs w:val="28"/>
          <w:lang w:val="uk-UA"/>
        </w:rPr>
        <w:t>(демонстрація слайду № 6)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uk-UA"/>
        </w:rPr>
        <w:t xml:space="preserve">Сполуки, які складаються із атомів двох елементів називаються </w:t>
      </w:r>
      <w:r>
        <w:rPr>
          <w:b/>
          <w:sz w:val="28"/>
          <w:szCs w:val="28"/>
          <w:lang w:val="uk-UA"/>
        </w:rPr>
        <w:t xml:space="preserve">БІНАРНИМИ </w:t>
      </w:r>
      <w:r>
        <w:rPr>
          <w:sz w:val="28"/>
          <w:szCs w:val="28"/>
          <w:lang w:val="uk-UA"/>
        </w:rPr>
        <w:t>сполуками.</w:t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мося визначати валентність елементів за формулами бінарних сполук на прикладах силіцій гідриду, натрій оксиду, кальцій оксиду, алюміній оксиду. </w:t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туємося правилом: </w:t>
      </w:r>
      <w:r>
        <w:rPr>
          <w:b/>
          <w:i/>
          <w:sz w:val="28"/>
          <w:szCs w:val="28"/>
          <w:lang w:val="uk-UA"/>
        </w:rPr>
        <w:t>у формулах бінарних сполук сумарна валентність усіх атомів одного елемента завжди дорівнює сумарній  валентності усіх атомів іншого елемента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емонстрація слайду № 7)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изначе</w:t>
      </w:r>
      <w:r>
        <w:rPr>
          <w:b/>
          <w:sz w:val="28"/>
          <w:szCs w:val="28"/>
          <w:u w:val="single"/>
          <w:lang w:val="uk-UA"/>
        </w:rPr>
        <w:t>ння</w:t>
      </w:r>
      <w:r>
        <w:rPr>
          <w:b/>
          <w:sz w:val="28"/>
          <w:szCs w:val="28"/>
          <w:u w:val="single"/>
        </w:rPr>
        <w:t xml:space="preserve"> валентн</w:t>
      </w:r>
      <w:r>
        <w:rPr>
          <w:b/>
          <w:sz w:val="28"/>
          <w:szCs w:val="28"/>
          <w:u w:val="single"/>
          <w:lang w:val="uk-UA"/>
        </w:rPr>
        <w:t>ос</w:t>
      </w:r>
      <w:r>
        <w:rPr>
          <w:b/>
          <w:sz w:val="28"/>
          <w:szCs w:val="28"/>
          <w:u w:val="single"/>
        </w:rPr>
        <w:t>т</w:t>
      </w: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</w:rPr>
        <w:t xml:space="preserve"> за формул</w:t>
      </w:r>
      <w:r>
        <w:rPr>
          <w:b/>
          <w:sz w:val="28"/>
          <w:szCs w:val="28"/>
          <w:u w:val="single"/>
          <w:lang w:val="uk-UA"/>
        </w:rPr>
        <w:t>ами</w:t>
      </w:r>
      <w:r>
        <w:rPr>
          <w:b/>
          <w:sz w:val="28"/>
          <w:szCs w:val="28"/>
          <w:u w:val="single"/>
        </w:rPr>
        <w:t xml:space="preserve"> бінарних сполук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ристуємося «Інструкціями визначення валентності за формулою бінарних сполук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Записуємо формулу речовин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начення валентності над символом хімічного елемента, у якого стала валентність, римською цифро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сумарну валентність усіх атомів цього еле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арну валентність ділимо на кількість атомів елемента, валентність якого визначаємо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ємо валентність Карбону в молекулах метану та карбон діоксиду, робимо висновок: кількісно валентність визначається числом атомів Гідрогену, які приєднує атом даного хімічного елемента.</w:t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8"/>
          <w:szCs w:val="28"/>
          <w:lang w:val="uk-UA"/>
        </w:rPr>
        <w:t>Робота у групах.</w:t>
      </w:r>
      <w:r>
        <w:rPr>
          <w:sz w:val="28"/>
          <w:szCs w:val="28"/>
          <w:lang w:val="uk-UA"/>
        </w:rPr>
        <w:t xml:space="preserve"> Визначення валентності за формулами бінарних сполук під час виконання тренувальних вправ. </w:t>
      </w:r>
    </w:p>
    <w:p>
      <w:pPr>
        <w:pStyle w:val="Heading3"/>
        <w:ind w:left="7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вдання</w:t>
      </w:r>
    </w:p>
    <w:p>
      <w:pPr>
        <w:pStyle w:val="Normal"/>
        <w:numPr>
          <w:ilvl w:val="0"/>
          <w:numId w:val="2"/>
        </w:numPr>
        <w:ind w:left="340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,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CuO,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Fe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340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Pb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3402" w:hanging="360"/>
        <w:rPr/>
      </w:pPr>
      <w:r>
        <w:rPr>
          <w:sz w:val="28"/>
          <w:szCs w:val="28"/>
          <w:lang w:val="en-US"/>
        </w:rPr>
        <w:t xml:space="preserve">Mn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2"/>
        </w:numPr>
        <w:ind w:left="340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340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Cl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3402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N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3402" w:hanging="360"/>
        <w:rPr/>
      </w:pPr>
      <w:r>
        <w:rPr>
          <w:sz w:val="28"/>
          <w:szCs w:val="28"/>
          <w:lang w:val="en-US"/>
        </w:rPr>
        <w:t>CO,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HgO</w:t>
      </w:r>
    </w:p>
    <w:p>
      <w:pPr>
        <w:pStyle w:val="Normal"/>
        <w:ind w:left="34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firstLine="7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кожної групи витягують завдання (гра  «Кіт у мішку»). Результати, одержані кожною групою, представники команд вписують у таблицю, яка демонструється на інтерактивній дошці.</w:t>
      </w:r>
    </w:p>
    <w:p>
      <w:pPr>
        <w:pStyle w:val="Normal"/>
        <w:ind w:left="709" w:firstLine="7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хімічного е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вол хімічного еле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ніст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сф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мб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трог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ьф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firstLine="73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firstLine="7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і значення валентності учні заносять в роздані таблиці, які дома рекомендується вклеїти у робочі зоши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хімічного е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вол хімічного еле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ніст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, I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II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сф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, V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юмб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IV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IV, VI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III, V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, V, VI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трог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, II, II, IV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V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, I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ьф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, IV, VI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ово вчителя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алентність хімічних елементів можна визначати і за положенням їх у періодичній систем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таємо увагу на значення валентності для металічних та неметалічних елементів, для елементів зі сталою та змінною валентністю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еревіряємо, як учні зрозуміли та засвоїли новий матеріал з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допомогою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тестових завдань (індивідуальних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ибери символи елементів, які виявляють сталу валентн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а) О;          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;            в)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>;             г) H;                    д) 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и відповідей:  А) абв;    Б) бгд;    В) агд;    Г) бвд;    Д) аб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 якому випадку валентність елементів визначена вір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</w:t>
        <w:tab/>
        <w:t xml:space="preserve"> </w:t>
      </w:r>
      <w:r>
        <w:rPr>
          <w:sz w:val="28"/>
          <w:szCs w:val="28"/>
          <w:lang w:val="en-US"/>
        </w:rPr>
        <w:t xml:space="preserve"> I     II                                </w:t>
      </w:r>
      <w:r>
        <w:rPr>
          <w:sz w:val="28"/>
          <w:szCs w:val="28"/>
          <w:lang w:val="uk-UA"/>
        </w:rPr>
        <w:t>ІІ    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>А)</w:t>
      </w:r>
      <w:r>
        <w:rPr>
          <w:sz w:val="28"/>
          <w:szCs w:val="28"/>
          <w:lang w:val="en-US"/>
        </w:rPr>
        <w:t xml:space="preserve">      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                       </w:t>
      </w:r>
      <w:r>
        <w:rPr>
          <w:sz w:val="28"/>
          <w:szCs w:val="28"/>
          <w:lang w:val="uk-UA"/>
        </w:rPr>
        <w:t xml:space="preserve">Б)    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 Вказати відповідність елемента в сполуках з Оксигеном та й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алент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аріанти відповідей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 </w:t>
        <w:tab/>
        <w:t xml:space="preserve">   а) І    </w:t>
        <w:tab/>
        <w:tab/>
        <w:tab/>
        <w:t>А)   1г 2а 3д 4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2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</w:t>
        <w:tab/>
        <w:t xml:space="preserve">   б) ІІ  </w:t>
        <w:tab/>
        <w:tab/>
        <w:tab/>
        <w:t>Б)   1д 2а 3г 4б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3.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</w:t>
        <w:tab/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) </w:t>
      </w:r>
      <w:r>
        <w:rPr>
          <w:sz w:val="28"/>
          <w:szCs w:val="28"/>
          <w:lang w:val="uk-UA"/>
        </w:rPr>
        <w:t xml:space="preserve">ІІІ   </w:t>
        <w:tab/>
        <w:tab/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lang w:val="uk-UA"/>
        </w:rPr>
        <w:t>В)   1д 2б 3б 4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4.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  <w:tab/>
        <w:t xml:space="preserve">   г)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</w:t>
        <w:tab/>
        <w:tab/>
        <w:tab/>
      </w:r>
      <w:r>
        <w:rPr>
          <w:sz w:val="28"/>
          <w:szCs w:val="28"/>
          <w:lang w:val="uk-UA"/>
        </w:rPr>
        <w:t>Г)   1в 2б 3а 4г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     </w:t>
        <w:tab/>
        <w:t xml:space="preserve">   д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ій з речовин  валентність елемента, сполученого з Оксиген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вищ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.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      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СаО;       В.  Р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;       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uk-UA"/>
        </w:rPr>
        <w:t xml:space="preserve">;        Д.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GB"/>
        </w:rPr>
        <w:t>7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 якій із сполук валентність елемента, сполученого з Гідрогеном, </w:t>
      </w:r>
    </w:p>
    <w:p>
      <w:pPr>
        <w:pStyle w:val="Normal"/>
        <w:ind w:left="720" w:firstLine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ниж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А)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О;       Б)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;      В) 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;        Г)  </w:t>
      </w:r>
      <w:r>
        <w:rPr>
          <w:sz w:val="28"/>
          <w:szCs w:val="28"/>
          <w:lang w:val="en-US"/>
        </w:rPr>
        <w:t>Si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пишіть молекулярні формули наведених речовин.  Визначте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  <w:lang w:val="uk-UA"/>
        </w:rPr>
        <w:t xml:space="preserve">валентніст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льфуру в його сполуках за графічними формулами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 відповіді наведіть кількість валентностей, як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 проявляє Сульф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249545" cy="746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568"/>
                              <w:gridCol w:w="2487"/>
                              <w:gridCol w:w="1846"/>
                              <w:gridCol w:w="1691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зва речовини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фічні формул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екуля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і формули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нт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лій сульфід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K            K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Сульфур діоксид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O = S = O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ірководень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H           H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Сірка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             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              S                           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            S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льфур триоксид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O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O              O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льфатна кислота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H – O – S – O 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 S O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587.75pt;mso-wrap-distance-left:9pt;mso-wrap-distance-right:9pt;mso-wrap-distance-top:0pt;mso-wrap-distance-bottom:0pt;margin-top:-0.05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568"/>
                        <w:gridCol w:w="2487"/>
                        <w:gridCol w:w="1846"/>
                        <w:gridCol w:w="1691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зва речовини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ічні формули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екуля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і формули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нтність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лій сульфід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coordsize="261,266" path="m261,0l0,266e" stroked="t" o:allowincell="t" style="position:absolute;margin-left:44.95pt;margin-top:0.35pt;width:13pt;height:13.2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49,244" path="m0,0l249,244e" stroked="t" o:allowincell="t" style="position:absolute;margin-left:73.45pt;margin-top:1.45pt;width:12.4pt;height:12.1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            K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Сульфур діоксид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 = S = O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ірководень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coordsize="218,218" path="m218,0l0,218e" stroked="t" o:allowincell="t" style="position:absolute;margin-left:44.6pt;margin-top:0.75pt;width:10.85pt;height:10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14,225" path="m0,0l214,225e" stroked="t" o:allowincell="t" style="position:absolute;margin-left:68pt;margin-top:0.75pt;width:10.65pt;height:11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           H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Сірка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pict>
                                <v:group id="shape_0" style="position:absolute;margin-left:14.45pt;margin-top:9.65pt;width:88.15pt;height:52.5pt" coordorigin="289,193" coordsize="1763,1050">
                                  <v:shape id="shape_0" coordsize="262,309" path="m0,309l262,0e" stroked="t" o:allowincell="t" style="position:absolute;left:350;top:291;width:261;height:308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55,180" path="m0,0l255,180e" stroked="t" o:allowincell="t" style="position:absolute;left:822;top:193;width:254;height:17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33,210" path="m0,210l233,0e" stroked="t" o:allowincell="t" style="position:absolute;left:1294;top:193;width:232;height:20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93,292" path="m0,0l293,292e" stroked="t" o:allowincell="t" style="position:absolute;left:1744;top:261;width:292;height:29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93,368" path="m293,0l0,368e" stroked="t" o:allowincell="t" style="position:absolute;left:1759;top:853;width:292;height:36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0,180" path="m0,0l210,180e" stroked="t" o:allowincell="t" style="position:absolute;left:1309;top:1063;width:209;height:17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02,173" path="m0,173l202,0e" stroked="t" o:allowincell="t" style="position:absolute;left:882;top:1063;width:201;height:17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353,383" path="m0,0l353,383e" stroked="t" o:allowincell="t" style="position:absolute;left:289;top:823;width:352;height:38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            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               S                           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            S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льфур триоксид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43.3pt;margin-top:2.6pt;width:36.75pt;height:33.05pt" coordorigin="866,52" coordsize="735,661">
                                  <v:shape id="shape_0" coordsize="1,300" path="m0,0l0,300e" stroked="t" o:allowincell="t" style="position:absolute;left:1212;top:52;width:0;height:29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307" path="m0,0l0,307e" stroked="t" o:allowincell="t" style="position:absolute;left:1301;top:52;width:0;height:30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85,173" path="m0,173l285,0e" stroked="t" o:allowincell="t" style="position:absolute;left:866;top:479;width:284;height:17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62,165" path="m0,165l262,0e" stroked="t" o:allowincell="t" style="position:absolute;left:896;top:547;width:261;height:16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55,165" path="m0,0l255,165e" stroked="t" o:allowincell="t" style="position:absolute;left:1346;top:487;width:254;height:16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33,150" path="m0,0l233,150e" stroked="t" o:allowincell="t" style="position:absolute;left:1353;top:562;width:232;height:14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              O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льфатна кислота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 id="shape_0" coordsize="1,232" path="m0,0l0,232e" stroked="t" o:allowincell="t" style="position:absolute;margin-left:52.45pt;margin-top:250.15pt;width:0pt;height:11.5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59.05pt;margin-top:2.35pt;width:3.8pt;height:37.9pt" coordorigin="1181,47" coordsize="76,758">
                                  <v:shape id="shape_0" coordsize="1,248" path="m0,0l0,248e" stroked="t" o:allowincell="t" style="position:absolute;left:1196;top:47;width:0;height:24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255" path="m0,0l0,255e" stroked="t" o:allowincell="t" style="position:absolute;left:1181;top:550;width:0;height:25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,247" path="m0,0l0,247e" stroked="t" o:allowincell="t" style="position:absolute;left:1256;top:550;width:0;height:24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4.6pt;margin-top:2.35pt;width:0.1pt;height:12.4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 – O – S – O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51.4pt;margin-top:-0.35pt;width:0.1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 S O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4445</wp:posOffset>
                </wp:positionV>
                <wp:extent cx="165735" cy="1689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66">
                              <a:moveTo>
                                <a:pt x="261" y="0"/>
                              </a:move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66" path="m261,0l0,266e" stroked="t" o:allowincell="t" style="position:absolute;margin-left:44.95pt;margin-top:0.35pt;width:13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2815</wp:posOffset>
                </wp:positionH>
                <wp:positionV relativeFrom="paragraph">
                  <wp:posOffset>18415</wp:posOffset>
                </wp:positionV>
                <wp:extent cx="158115" cy="1549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44">
                              <a:moveTo>
                                <a:pt x="0" y="0"/>
                              </a:moveTo>
                              <a:lnTo>
                                <a:pt x="249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244" path="m0,0l249,244e" stroked="t" o:allowincell="t" style="position:absolute;margin-left:73.45pt;margin-top:1.45pt;width:12.4pt;height:1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9525</wp:posOffset>
                </wp:positionV>
                <wp:extent cx="138430" cy="1384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18">
                              <a:moveTo>
                                <a:pt x="218" y="0"/>
                              </a:move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18" path="m218,0l0,218e" stroked="t" o:allowincell="t" style="position:absolute;margin-left:44.6pt;margin-top:0.75pt;width:10.85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63600</wp:posOffset>
                </wp:positionH>
                <wp:positionV relativeFrom="paragraph">
                  <wp:posOffset>9525</wp:posOffset>
                </wp:positionV>
                <wp:extent cx="135890" cy="1428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25">
                              <a:moveTo>
                                <a:pt x="0" y="0"/>
                              </a:moveTo>
                              <a:lnTo>
                                <a:pt x="214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25" path="m0,0l214,225e" stroked="t" o:allowincell="t" style="position:absolute;margin-left:68pt;margin-top:0.75pt;width:10.6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83515</wp:posOffset>
                </wp:positionH>
                <wp:positionV relativeFrom="paragraph">
                  <wp:posOffset>122555</wp:posOffset>
                </wp:positionV>
                <wp:extent cx="1119505" cy="666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666720"/>
                          <a:chOff x="0" y="0"/>
                          <a:chExt cx="1119600" cy="666720"/>
                        </a:xfrm>
                      </wpg:grpSpPr>
                      <wps:wsp>
                        <wps:cNvSpPr/>
                        <wps:spPr>
                          <a:xfrm>
                            <a:off x="38880" y="62280"/>
                            <a:ext cx="1663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09">
                                <a:moveTo>
                                  <a:pt x="0" y="309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62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80">
                                <a:moveTo>
                                  <a:pt x="0" y="0"/>
                                </a:moveTo>
                                <a:lnTo>
                                  <a:pt x="255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47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10">
                                <a:moveTo>
                                  <a:pt x="0" y="210"/>
                                </a:move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43200"/>
                            <a:ext cx="1861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2">
                                <a:moveTo>
                                  <a:pt x="0" y="0"/>
                                </a:moveTo>
                                <a:lnTo>
                                  <a:pt x="293" y="2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419040"/>
                            <a:ext cx="1861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68">
                                <a:moveTo>
                                  <a:pt x="293" y="0"/>
                                </a:moveTo>
                                <a:lnTo>
                                  <a:pt x="0" y="3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5260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0" y="0"/>
                                </a:moveTo>
                                <a:lnTo>
                                  <a:pt x="21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52600"/>
                            <a:ext cx="128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3">
                                <a:moveTo>
                                  <a:pt x="0" y="173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2242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83">
                                <a:moveTo>
                                  <a:pt x="0" y="0"/>
                                </a:moveTo>
                                <a:lnTo>
                                  <a:pt x="353" y="3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9.65pt;width:88.15pt;height:52.5pt" coordorigin="289,193" coordsize="1763,1050">
                <v:shape id="shape_0" coordsize="262,309" path="m0,309l262,0e" stroked="t" o:allowincell="t" style="position:absolute;left:350;top:291;width:261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80" path="m0,0l255,180e" stroked="t" o:allowincell="t" style="position:absolute;left:822;top:193;width:25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210" path="m0,210l233,0e" stroked="t" o:allowincell="t" style="position:absolute;left:1294;top:193;width:232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3,292" path="m0,0l293,292e" stroked="t" o:allowincell="t" style="position:absolute;left:1744;top:261;width:292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3,368" path="m293,0l0,368e" stroked="t" o:allowincell="t" style="position:absolute;left:1759;top:853;width:292;height:3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80" path="m0,0l210,180e" stroked="t" o:allowincell="t" style="position:absolute;left:1309;top:1063;width:20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,173" path="m0,173l202,0e" stroked="t" o:allowincell="t" style="position:absolute;left:882;top:1063;width:201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3,383" path="m0,0l353,383e" stroked="t" o:allowincell="t" style="position:absolute;left:289;top:823;width:352;height: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9910</wp:posOffset>
                </wp:positionH>
                <wp:positionV relativeFrom="paragraph">
                  <wp:posOffset>33020</wp:posOffset>
                </wp:positionV>
                <wp:extent cx="466725" cy="419100"/>
                <wp:effectExtent l="5715" t="571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19040"/>
                          <a:chOff x="0" y="0"/>
                          <a:chExt cx="466560" cy="419040"/>
                        </a:xfrm>
                      </wpg:grpSpPr>
                      <wps:wsp>
                        <wps:cNvSpPr/>
                        <wps:spPr>
                          <a:xfrm>
                            <a:off x="219240" y="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181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3">
                                <a:moveTo>
                                  <a:pt x="0" y="173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14280"/>
                            <a:ext cx="16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65">
                                <a:moveTo>
                                  <a:pt x="0" y="165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6120"/>
                            <a:ext cx="162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65">
                                <a:moveTo>
                                  <a:pt x="0" y="0"/>
                                </a:moveTo>
                                <a:lnTo>
                                  <a:pt x="255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24000"/>
                            <a:ext cx="147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50">
                                <a:moveTo>
                                  <a:pt x="0" y="0"/>
                                </a:moveTo>
                                <a:lnTo>
                                  <a:pt x="23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2.6pt;width:36.75pt;height:33.05pt" coordorigin="866,52" coordsize="735,661">
                <v:shape id="shape_0" coordsize="1,300" path="m0,0l0,300e" stroked="t" o:allowincell="t" style="position:absolute;left:1212;top:52;width: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07" path="m0,0l0,307e" stroked="t" o:allowincell="t" style="position:absolute;left:1301;top:52;width:0;height: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3" path="m0,173l285,0e" stroked="t" o:allowincell="t" style="position:absolute;left:866;top:479;width:284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2,165" path="m0,165l262,0e" stroked="t" o:allowincell="t" style="position:absolute;left:896;top:547;width:261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65" path="m0,0l255,165e" stroked="t" o:allowincell="t" style="position:absolute;left:1346;top:487;width:25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150" path="m0,0l233,150e" stroked="t" o:allowincell="t" style="position:absolute;left:1353;top:562;width:23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66115</wp:posOffset>
                </wp:positionH>
                <wp:positionV relativeFrom="paragraph">
                  <wp:posOffset>3176905</wp:posOffset>
                </wp:positionV>
                <wp:extent cx="635" cy="14732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2">
                              <a:moveTo>
                                <a:pt x="0" y="0"/>
                              </a:moveTo>
                              <a:lnTo>
                                <a:pt x="0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2" path="m0,0l0,232e" stroked="t" o:allowincell="t" style="position:absolute;margin-left:52.45pt;margin-top:250.15pt;width:0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49935</wp:posOffset>
                </wp:positionH>
                <wp:positionV relativeFrom="paragraph">
                  <wp:posOffset>29845</wp:posOffset>
                </wp:positionV>
                <wp:extent cx="48260" cy="481330"/>
                <wp:effectExtent l="5715" t="5080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481320"/>
                          <a:chOff x="0" y="0"/>
                          <a:chExt cx="48240" cy="4813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1932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.35pt;width:3.8pt;height:37.9pt" coordorigin="1181,47" coordsize="76,758">
                <v:shape id="shape_0" coordsize="1,248" path="m0,0l0,248e" stroked="t" o:allowincell="t" style="position:absolute;left:1196;top:47;width:0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55" path="m0,0l0,255e" stroked="t" o:allowincell="t" style="position:absolute;left:1181;top:550;width:0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47" path="m0,0l0,247e" stroked="t" o:allowincell="t" style="position:absolute;left:1256;top:550;width:0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20420</wp:posOffset>
                </wp:positionH>
                <wp:positionV relativeFrom="paragraph">
                  <wp:posOffset>29845</wp:posOffset>
                </wp:positionV>
                <wp:extent cx="1905" cy="15811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4.6pt;margin-top:2.35pt;width:0.1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52780</wp:posOffset>
                </wp:positionH>
                <wp:positionV relativeFrom="paragraph">
                  <wp:posOffset>-4445</wp:posOffset>
                </wp:positionV>
                <wp:extent cx="1270" cy="12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4pt;margin-top:-0.3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іанти відповідей</w:t>
      </w:r>
      <w:r>
        <w:rPr>
          <w:sz w:val="28"/>
          <w:szCs w:val="28"/>
          <w:lang w:val="uk-UA"/>
        </w:rPr>
        <w:t xml:space="preserve">: А) одна,  Б) дві,  В) три,  </w:t>
      </w:r>
      <w:r>
        <w:rPr>
          <w:sz w:val="28"/>
          <w:szCs w:val="28"/>
        </w:rPr>
        <w:t>Г) чотири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Д) п’ять</w:t>
      </w:r>
      <w:r>
        <w:rPr>
          <w:sz w:val="28"/>
          <w:szCs w:val="28"/>
          <w:lang w:val="uk-UA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b w:val="false"/>
          <w:i w:val="false"/>
          <w:u w:val="single"/>
          <w:lang w:val="uk-UA"/>
        </w:rPr>
        <w:t>Заповнити</w:t>
      </w: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u w:val="single"/>
          <w:lang w:val="uk-UA"/>
        </w:rPr>
        <w:t>таблицю</w:t>
      </w: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u w:val="single"/>
          <w:lang w:val="uk-UA"/>
        </w:rPr>
        <w:t>відповід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sz w:val="28"/>
          <w:szCs w:val="28"/>
          <w:u w:val="single"/>
          <w:lang w:val="en-US"/>
        </w:rPr>
      </w:r>
    </w:p>
    <w:tbl>
      <w:tblPr>
        <w:tblW w:w="7018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46"/>
        <w:gridCol w:w="711"/>
        <w:gridCol w:w="711"/>
        <w:gridCol w:w="710"/>
        <w:gridCol w:w="711"/>
        <w:gridCol w:w="711"/>
      </w:tblGrid>
      <w:tr>
        <w:trPr>
          <w:trHeight w:val="18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 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I</w:t>
            </w:r>
          </w:p>
        </w:tc>
      </w:tr>
      <w:tr>
        <w:trPr>
          <w:trHeight w:val="38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 відповід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уємо результати. </w:t>
      </w:r>
      <w:r>
        <w:rPr>
          <w:sz w:val="28"/>
          <w:szCs w:val="28"/>
          <w:lang w:val="uk-UA"/>
        </w:rPr>
        <w:t>Правильні відповіді демонструються на інтерактивній дош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 уроку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Бесіда. </w:t>
      </w:r>
      <w:r>
        <w:rPr>
          <w:sz w:val="28"/>
          <w:szCs w:val="28"/>
          <w:lang w:val="uk-UA"/>
        </w:rPr>
        <w:t>Чи досягли мети уроку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ість атомів хімічного елемена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ватися з певним числом атомів того самого або інших хімічних елементів називається (ВАЛЕНТНІСТЬ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алентність атома Гідрогену –(1), Оксигену - (2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Кількісно валентність виражається кількістю атомів (Гідрогену), які приєднує атом даного елемен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Сполуки, які містять в своєму складі атоми двох елементів називаються (БІНАРНИМИ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Валентність можна визначати (за формулами бінарних сполук або за положенням елементів у періодичній системі хімічних елементів). 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 8 (Буринська Н.М. «Хімія 7 клас»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 для самоконтролю 2, 3, 5, 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нести значення валентностей у таблицю в зошит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датково: с. 59   впр. 11 (в) – скласти графічну форму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дрес 1"/>
    <w:basedOn w:val="Normal"/>
    <w:qFormat/>
    <w:pPr>
      <w:spacing w:lineRule="atLeast" w:line="20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52:00Z</dcterms:created>
  <dc:creator>User</dc:creator>
  <dc:description/>
  <cp:keywords/>
  <dc:language>en-US</dc:language>
  <cp:lastModifiedBy>Irina</cp:lastModifiedBy>
  <dcterms:modified xsi:type="dcterms:W3CDTF">2013-03-02T08:21:00Z</dcterms:modified>
  <cp:revision>31</cp:revision>
  <dc:subject/>
  <dc:title>Тема   Валентнiсть хiмiчних елементів</dc:title>
</cp:coreProperties>
</file>