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5825" cy="6504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35:00Z</dcterms:created>
  <dc:creator>Будченко</dc:creator>
  <dc:description/>
  <cp:keywords/>
  <dc:language>en-US</dc:language>
  <cp:lastModifiedBy>Loren</cp:lastModifiedBy>
  <dcterms:modified xsi:type="dcterms:W3CDTF">2013-02-06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a02000000000001024140</vt:lpwstr>
  </property>
</Properties>
</file>