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11. 2012 р. </w:t>
        <w:tab/>
        <w:tab/>
        <w:tab/>
        <w:t>Класна робо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чня  _____ класу 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  <w:lang w:val="uk-UA"/>
        </w:rPr>
        <w:t xml:space="preserve">Прізвище, ім’я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Тема: Білки, жири, вуглеводи як компоненти їжі. Їх роль в організмі людини</w:t>
      </w:r>
    </w:p>
    <w:p>
      <w:pPr>
        <w:pStyle w:val="Normal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Мет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:</w:t>
      </w:r>
      <w:r>
        <w:rPr>
          <w:rFonts w:cs="+mn-cs" w:ascii="Constantia" w:hAnsi="Constantia"/>
          <w:color w:val="000000"/>
          <w:kern w:val="2"/>
          <w:sz w:val="52"/>
          <w:szCs w:val="52"/>
          <w:lang w:val="uk-UA" w:eastAsia="ru-RU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Узагальнити знання про жири, білки, вуглеводи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стосувати знання про властивості жирів, білків та вуглеводів для пояснення їх ролі в організмі людини.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Проаналізувати склад продуктів, їхню енергетичну цінність, на підставі цього довести, що їжа повинна бути збалансованою за вмістом жирів, білків та вуглеводів, вміти складати особистий добовий харчовий раціон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. Аналіз хімічного складу тіла людини: 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Схема розгляду тем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човини → властивості → роль в організмі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Жири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ластивості жирі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: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__________________________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8165</wp:posOffset>
                </wp:positionH>
                <wp:positionV relativeFrom="paragraph">
                  <wp:posOffset>80645</wp:posOffset>
                </wp:positionV>
                <wp:extent cx="1095375" cy="251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.95pt;margin-top:6.3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58165</wp:posOffset>
                </wp:positionH>
                <wp:positionV relativeFrom="paragraph">
                  <wp:posOffset>332105</wp:posOffset>
                </wp:positionV>
                <wp:extent cx="1095375" cy="314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95pt;margin-top:26.1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Хімічні: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Жири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ласифікація жирних кисло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вдання: порівняти жири із замінними та незамінними кислотами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стор.45 підручника)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мінні                        Незамінні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87670" cy="3248660"/>
            <wp:effectExtent l="0" t="0" r="0" b="0"/>
            <wp:docPr id="3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41" t="-1980" r="-10773" b="-3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ї в організмі: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Білк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 властивості: глобулярні - ____________ , фібрилярні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Хімічні властивості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67690</wp:posOffset>
                </wp:positionH>
                <wp:positionV relativeFrom="paragraph">
                  <wp:posOffset>194310</wp:posOffset>
                </wp:positionV>
                <wp:extent cx="1000125" cy="238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15.3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29915</wp:posOffset>
                </wp:positionH>
                <wp:positionV relativeFrom="paragraph">
                  <wp:posOffset>47625</wp:posOffset>
                </wp:positionV>
                <wp:extent cx="8001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45pt;margin-top:3.7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                     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7690</wp:posOffset>
                </wp:positionH>
                <wp:positionV relativeFrom="paragraph">
                  <wp:posOffset>100965</wp:posOffset>
                </wp:positionV>
                <wp:extent cx="942975" cy="47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7.9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67690</wp:posOffset>
                </wp:positionH>
                <wp:positionV relativeFrom="paragraph">
                  <wp:posOffset>100965</wp:posOffset>
                </wp:positionV>
                <wp:extent cx="895350" cy="3714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7.9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Білки                         ______________________________________________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ункції в організмі: 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Вуглевод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кція фотосинтезу 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міст в природі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зичні властивості: глюкози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харози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охмалю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елюлози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48690</wp:posOffset>
                </wp:positionH>
                <wp:positionV relativeFrom="paragraph">
                  <wp:posOffset>184785</wp:posOffset>
                </wp:positionV>
                <wp:extent cx="885825" cy="2476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14.5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Хімічні властивості:        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48690</wp:posOffset>
                </wp:positionH>
                <wp:positionV relativeFrom="paragraph">
                  <wp:posOffset>100965</wp:posOffset>
                </wp:positionV>
                <wp:extent cx="838200" cy="476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7pt;margin-top:7.95pt;width:0pt;height:0pt" type="_x0000_t32">
                <v:stroke color="black" weight="190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Вуглеводи                       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ль в організмі 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сновок: жири, білки, вуглеводи необхідні людині як джерело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 як _____________________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Їжа містить жири ___, вуглеводи ___, білки____ (розставте їх у порядку зменшення калорійності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явлення крохмалю 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. Чому так важливо, щоб їжа була збалансованою за калорійністю та за вмістом жирів – рослинних і тваринних, білків рослинних і тваринних та вуглеводів розчинних та нерозчинних ? 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uk-UA"/>
        </w:rPr>
        <w:t>Д/З §5, доповнити конспект класної роботи, завд.2 – 4, додатково завд.7</w:t>
      </w:r>
    </w:p>
    <w:sectPr>
      <w:headerReference w:type="default" r:id="rId3"/>
      <w:type w:val="nextPage"/>
      <w:pgSz w:w="11906" w:h="16838"/>
      <w:pgMar w:left="1701" w:right="850" w:gutter="0" w:header="426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tant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49:00Z</dcterms:created>
  <dc:creator>ССD</dc:creator>
  <dc:description/>
  <cp:keywords/>
  <dc:language>en-US</dc:language>
  <cp:lastModifiedBy>Admin</cp:lastModifiedBy>
  <cp:lastPrinted>2002-01-01T00:12:00Z</cp:lastPrinted>
  <dcterms:modified xsi:type="dcterms:W3CDTF">2013-01-18T08:49:00Z</dcterms:modified>
  <cp:revision>2</cp:revision>
  <dc:subject/>
  <dc:title>29</dc:title>
</cp:coreProperties>
</file>