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ована школа №97 імені Олени Теліги м. Киї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Тема уроку: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Жири, білки, вуглеводи як компоненти їжі,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їх роль в організмі</w:t>
      </w:r>
      <w:r>
        <w:rPr>
          <w:rFonts w:cs="Times New Roman" w:ascii="Times New Roman" w:hAnsi="Times New Roman"/>
          <w:color w:val="548DD4"/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548DD4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548DD4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11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кл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ила: 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хімії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ізованої школи № 97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Олени Теліги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Києва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 – методист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чук Ірина Дмит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2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: Жири, білки, вуглеводи як компоненти їжі, їх роль в організм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ити знання про жири, білки та вуглеводи, як класи органічних речовин, їх склад, будову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, які фізичні та хімічні властивості цих речовин визначають їхній вміст в організмі людин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’ясувати, які процеси відбуваються з визначеними речовинами в процесі перетравлення їжі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агальнити знання про роль жирів, білків та вуглеводів в організмі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’ясувати, які харчові продукти містять найбільше жирів, білків, вуглеводів, яка їхня енергетична цінність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приблизний добовий харчовий раціон відповідно до енергетичних витра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аналізувати, узагальнювати, робити висновки, працювати з різними інформаційними джерелами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вміння працювати в групах, виступати перед аудиторією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п уроку: інтегрований урок з хімії, біології , основ здоров’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ор, екран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на подану тем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нд для виставки основних продуктів харчування із вмістом в них жирів, білків, вуглеводів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мічне обладнання для проведення дослідів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естрижнева модель трипептид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атковий матеріал: перевірочна робота, друкована основа для класної роботи, добовий харчовий раціон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отовка для плакату «Роли жирів, білків, вуглеводів в організмі людини»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кат з девізом уроку: «Людина живе не для того, щоб їсти, а їсть для того, щоб жити» Сократ; «Тварина насичується, людина їсть, розумна людина вміє харчуватися» А. Брилья-Саваре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до уроку: індивідуальні та групові завдання учням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отувати повідомлення  про класифікацію та перетворення білків,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– 2 слайди в презентацію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повідомлення  про класифікацію та перетворення жирів,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– 2 слайди в презентацію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повідомлення  про класифікацію та перетворення вуглеводів,1 – 2 слайди в презентацію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інформацію про елементний склад людини, вміст жирів, білків, вуглеводів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куле стрижневу модель трипептид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інформацію про вміст жирних кислот в соняшниковій олії, свинячому, курячому та людському жирі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слайд – анімацію процесу фотосинтез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демонстрацію відношення жирів до води (свинячого, курячого, вершкового масла, соняшникової та оливкової олій)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обладнання для проведення  реакції термічної та хімічної денатурації  білків  молока, яєчного білку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крохмалю в харчових продуктах та підготувати обладнання для проведення якісної реакції на крохмаль у виявлених продуктах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плакат «Роль жирів, білків, вуглеводів в організмі людини» 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аналіз вмісту жирів, білків, вуглеводів у харчових продуктах у вигляді діаграми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приблизний добовий раціон для середньостатистичного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ня 11 класу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матеріал про енергетику реакцій окиснення жирів, білків, вуглеводів; співставити тепловий ефект реакцій з калорійністю харчових продуктів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ому учню принести для імпровізованої виставки харчовий продукт із визначеним у ньому вмістом жирів, білків, вуглеводів та калорійністю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учням: підготувати організацію виставки  харчових продуктів </w:t>
      </w:r>
    </w:p>
    <w:p>
      <w:pPr>
        <w:pStyle w:val="ListParagraph"/>
        <w:ind w:left="64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644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уроку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й момент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виконують завдання: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вмикни антивірус»: необхідно знайти та виправити помилки в тексті: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углеводи, жири, білки – це природні біополімери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моносахаридів належать: рибоза, крохмаль, фруктоза, глюкоза. Гідроліз крохмалю відбувається важче, ніж целюлози, кінцевим продуктом гідролізу є декстрини. До складу рослинних олій входять залишки насичених карбонових кислот: пальмітинової, маргаринової, стеаринової.</w:t>
      </w:r>
    </w:p>
    <w:p>
      <w:pPr>
        <w:pStyle w:val="Normal"/>
        <w:ind w:left="142" w:hanging="0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4655</wp:posOffset>
                </wp:positionH>
                <wp:positionV relativeFrom="paragraph">
                  <wp:posOffset>501650</wp:posOffset>
                </wp:positionV>
                <wp:extent cx="314325" cy="366395"/>
                <wp:effectExtent l="73025" t="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09000">
                          <a:off x="0" y="0"/>
                          <a:ext cx="3142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.6pt;margin-top:39.5pt;width:24.7pt;height:28.8pt;flip:y;mso-wrap-style:none;v-text-anchor:middle;rotation:310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 складу білків входять мономери 20-ти α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мінокислот, які зв'язані між собою водневими зв'язками </w:t>
      </w:r>
    </w:p>
    <w:p>
      <w:pPr>
        <w:pStyle w:val="ListParagraph"/>
        <w:numPr>
          <w:ilvl w:val="0"/>
          <w:numId w:val="2"/>
        </w:numPr>
        <w:spacing w:lineRule="auto" w:line="240"/>
        <w:ind w:left="426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8495</wp:posOffset>
                </wp:positionH>
                <wp:positionV relativeFrom="paragraph">
                  <wp:posOffset>-26035</wp:posOffset>
                </wp:positionV>
                <wp:extent cx="228600" cy="314325"/>
                <wp:effectExtent l="51435" t="0" r="488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671000">
                          <a:off x="0" y="0"/>
                          <a:ext cx="2286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1.8pt;margin-top:-2.15pt;width:17.95pt;height:24.7pt;flip:xy;mso-wrap-style:none;v-text-anchor:middle;rotation:128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и відповідь так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чи ні                , сполучивши точ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135255</wp:posOffset>
                </wp:positionV>
                <wp:extent cx="66675" cy="57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3.95pt;margin-top:10.6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</wp:posOffset>
                </wp:positionH>
                <wp:positionV relativeFrom="paragraph">
                  <wp:posOffset>344805</wp:posOffset>
                </wp:positionV>
                <wp:extent cx="66675" cy="571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2pt;margin-top:27.1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487680</wp:posOffset>
                </wp:positionV>
                <wp:extent cx="66675" cy="571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.95pt;margin-top:38.4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897255</wp:posOffset>
                </wp:positionV>
                <wp:extent cx="66675" cy="571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.95pt;margin-top:70.6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</wp:posOffset>
                </wp:positionH>
                <wp:positionV relativeFrom="paragraph">
                  <wp:posOffset>744855</wp:posOffset>
                </wp:positionV>
                <wp:extent cx="66675" cy="571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2pt;margin-top:58.6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</wp:posOffset>
                </wp:positionH>
                <wp:positionV relativeFrom="paragraph">
                  <wp:posOffset>1125855</wp:posOffset>
                </wp:positionV>
                <wp:extent cx="66675" cy="57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572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2pt;margin-top:88.65pt;width:5.2pt;height:4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1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демонстрація слайдів №1,2,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261620</wp:posOffset>
                </wp:positionV>
                <wp:extent cx="290195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3pt;mso-wrap-distance-left:9.05pt;mso-wrap-distance-right:9.05pt;mso-wrap-distance-top:0pt;mso-wrap-distance-bottom:0pt;margin-top:20.6pt;mso-position-vertical-relative:text;margin-left: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                                        Яку структуру білку нагадує дана фігур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3415</wp:posOffset>
                </wp:positionH>
                <wp:positionV relativeFrom="paragraph">
                  <wp:posOffset>8255</wp:posOffset>
                </wp:positionV>
                <wp:extent cx="290195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3pt;mso-wrap-distance-left:9.05pt;mso-wrap-distance-right:9.05pt;mso-wrap-distance-top:0pt;mso-wrap-distance-bottom:0pt;margin-top:0.65pt;mso-position-vertical-relative:text;margin-left: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3415</wp:posOffset>
                </wp:positionH>
                <wp:positionV relativeFrom="paragraph">
                  <wp:posOffset>360045</wp:posOffset>
                </wp:positionV>
                <wp:extent cx="290195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22.3pt;mso-wrap-distance-left:9.05pt;mso-wrap-distance-right:9.05pt;mso-wrap-distance-top:0pt;mso-wrap-distance-bottom:0pt;margin-top:28.35pt;mso-position-vertical-relative:text;margin-left:5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ка завда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ів  № 4,5,6</w:t>
      </w:r>
    </w:p>
    <w:p>
      <w:pPr>
        <w:pStyle w:val="ListParagraph"/>
        <w:numPr>
          <w:ilvl w:val="0"/>
          <w:numId w:val="5"/>
        </w:numPr>
        <w:spacing w:lineRule="auto" w:line="240"/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ідомлення теми уроку, мотивація навчальної діяльност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а  №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о учителя: На нашій планеті  людина з’явилася приблизно 40 тисяч років тому. В організмі людини нараховується приблизно 100 трильйонів клітин, до складу яких входить приблизно 60 хімічних елементів, але основними складовими є органічні речовини, вміст яки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а №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м людини – це відкрита система, яка обмінюється із навколишнім середовищем речовинами та енергіє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а № 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енно доросла людина з їжею споживає 600г органічних речовин, за 40  днів приблизно 25 кг, що дорівнює загальній масі органічних речовин у тілі людини, за 40 років – приблизно 6 тон твердої їж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Схема розгляду тем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човини  (склад, класифікація)→  властивості → роль в організм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групами презентують кожний клас сполук, демонструють слайди, досліди, записують значення речовин в організмі людини на підготовленому плакаті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Жири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, у чиїх продуктах вміст жирів найбільший, виносять їх на виставку згідно калорійності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характеризують склад жирів за вмістом жирних кислот на прикладі соняшникової олії та тваринних жирів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у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0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монстрація: відношення жирів до води (свинячого, курячого, вершкового масла, соняшникової та оливкової олій), аналіз фізичних властивостей жирів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перетворень, в які вступають жири в організмі люди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демонстр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у  № 1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порівняти жири і з замінними та незамінними кислотами (стор.45 підручника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ні             Незамінн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39845" cy="1865630"/>
            <wp:effectExtent l="0" t="0" r="0" b="0"/>
            <wp:docPr id="12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552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жирів в організмі учень пояснює та записує на плакат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Білки. Слово учителя: в організмі людини міститься близько 60-ти амінокислот і тільки двадцять з них входять до складу білків, яких налічується більше 50-ти тисяч. А зараз група учнів представлять , як вони уявляють собі властивості та роль біл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нстрація моделі трипептиду з поясненням його складу та утворенням пептидних зв’язків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, у чиїх продуктах вміст білків найбільший, виносять їх на виставку згідно калорійност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перетворень білків в організм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у  №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нстрація термічної та хімічної денатурації молочного та яєчного білкі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ення ролі білків в організмі людини на основі класифікації та властивостей білк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у  № 13</w:t>
      </w:r>
      <w:r>
        <w:rPr>
          <w:rFonts w:cs="Times New Roman" w:ascii="Times New Roman" w:hAnsi="Times New Roman"/>
          <w:sz w:val="28"/>
          <w:szCs w:val="28"/>
          <w:lang w:val="uk-UA"/>
        </w:rPr>
        <w:t>, запис ролі білків на плакаті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Вуглеводи. Група учнів презентують властивості та роль вуглеводів в організмі людини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, у чиїх продуктах вміст вуглеводів найбільший, виносять їх на виставку згідно калорійності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у №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оясненням процесу фотосинтезу та вмістом вуглеводів в продуктах харч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нстрація вмісту крохмалю в деяких харчових продуктах  (реакція з розчином йод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ифікація вуглеводі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у №1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перетворень вуглеводів в організм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лайду  № 1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вуглеводів в організмі учень пояснює та записує на плака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чень аналізує  вміст  жирів, білків, вуглеводів у харчових продуктах та калорійність продуктів у вигляді діаграм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у №17,1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Учень презентує приблизний добовий раціон для середньостатистичного учня 11 клас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емонстрація слайдів  №19,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оздає учня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ідведення підсумків уроку : учні роблять висновки  методом «мікрофону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Учитель робить підсумок уроку, аналізує відповіді, повідомляє оцін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Повідомлення домашнього завдання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емонстрація слайду №2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§5 (підручник «Хімія 11» О.Г.Ярошенко)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нити конспект класної робот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.2 – 4, додатково завд.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3"/>
    <w:qFormat/>
    <w:rPr>
      <w:rFonts w:ascii="Arial" w:hAnsi="Arial" w:cs="Times New Roman"/>
      <w:b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8:00Z</dcterms:created>
  <dc:creator>ССD</dc:creator>
  <dc:description/>
  <cp:keywords/>
  <dc:language>en-US</dc:language>
  <cp:lastModifiedBy>Admin</cp:lastModifiedBy>
  <cp:lastPrinted>2002-01-01T05:27:00Z</cp:lastPrinted>
  <dcterms:modified xsi:type="dcterms:W3CDTF">2013-01-18T08:48:00Z</dcterms:modified>
  <cp:revision>2</cp:revision>
  <dc:subject/>
  <dc:title>Спеціалізована школа №97 імені Олени Теліги м</dc:title>
</cp:coreProperties>
</file>