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очна р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ня 11-А кла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зованої школи №97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kern w:val="2"/>
          <w:sz w:val="72"/>
          <w:szCs w:val="7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правте помилки:</w:t>
      </w:r>
      <w:r>
        <w:rPr>
          <w:rFonts w:cs="Times New Roman" w:ascii="Times New Roman" w:hAnsi="Times New Roman"/>
          <w:color w:val="000000"/>
          <w:kern w:val="2"/>
          <w:sz w:val="72"/>
          <w:szCs w:val="72"/>
          <w:lang w:val="uk-UA"/>
        </w:rPr>
        <w:t xml:space="preserve"> 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5530</wp:posOffset>
                </wp:positionH>
                <wp:positionV relativeFrom="paragraph">
                  <wp:posOffset>1871345</wp:posOffset>
                </wp:positionV>
                <wp:extent cx="314325" cy="366395"/>
                <wp:effectExtent l="73025" t="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09000">
                          <a:off x="0" y="0"/>
                          <a:ext cx="3142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85pt;margin-top:147.35pt;width:24.7pt;height:28.8pt;flip:y;mso-wrap-style:none;v-text-anchor:middle;rotation:31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углеводи, жири, білки – це природні полімери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моносахаридів належать: рибоза, крохмаль, фруктоза, глюкоза. Гідроліз крохмалю відбувається важче, ніж целюлози, кінцевим продуктом гідролізу є декстрини. До складу рослинних жирів  входять залишки насичених карбонових кислот: пальмітинової, маргаринової, стеаринової. До складу білків входять мономери 20-ти α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мінокислот, які зв'язані між собою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одневими зв'язками</w:t>
      </w:r>
    </w:p>
    <w:p>
      <w:pPr>
        <w:pStyle w:val="Normal"/>
        <w:spacing w:lineRule="auto" w:line="240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4620</wp:posOffset>
                </wp:positionH>
                <wp:positionV relativeFrom="paragraph">
                  <wp:posOffset>-26035</wp:posOffset>
                </wp:positionV>
                <wp:extent cx="228600" cy="314325"/>
                <wp:effectExtent l="51435" t="0" r="488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671000">
                          <a:off x="0" y="0"/>
                          <a:ext cx="2286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0.55pt;margin-top:-2.15pt;width:17.95pt;height:24.7pt;flip:xy;mso-wrap-style:none;v-text-anchor:middle;rotation:128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Дати відповідь так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чи ні                , сполучивши точки:</w:t>
      </w:r>
    </w:p>
    <w:p>
      <w:pPr>
        <w:pStyle w:val="Normal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78105</wp:posOffset>
                </wp:positionV>
                <wp:extent cx="66675" cy="57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8.7pt;margin-top:6.1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344805</wp:posOffset>
                </wp:positionV>
                <wp:extent cx="66675" cy="571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2pt;margin-top:27.1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744855</wp:posOffset>
                </wp:positionV>
                <wp:extent cx="66675" cy="571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2pt;margin-top:58.6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</wp:posOffset>
                </wp:positionH>
                <wp:positionV relativeFrom="paragraph">
                  <wp:posOffset>1125855</wp:posOffset>
                </wp:positionV>
                <wp:extent cx="66675" cy="571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2pt;margin-top:88.6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                                   Яку структуру білку нагадує дана фігур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3415</wp:posOffset>
                </wp:positionH>
                <wp:positionV relativeFrom="paragraph">
                  <wp:posOffset>261620</wp:posOffset>
                </wp:positionV>
                <wp:extent cx="290195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3pt;mso-wrap-distance-left:9.05pt;mso-wrap-distance-right:9.05pt;mso-wrap-distance-top:0pt;mso-wrap-distance-bottom:0pt;margin-top:20.6pt;mso-position-vertical-relative:text;margin-left: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70485</wp:posOffset>
                </wp:positionV>
                <wp:extent cx="66675" cy="57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7pt;margin-top:5.5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                                     _________________________________</w:t>
      </w:r>
    </w:p>
    <w:p>
      <w:pPr>
        <w:pStyle w:val="Normal"/>
        <w:spacing w:lineRule="auto" w:line="240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82550</wp:posOffset>
                </wp:positionV>
                <wp:extent cx="66675" cy="57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7pt;margin-top:6.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8255</wp:posOffset>
                </wp:positionV>
                <wp:extent cx="290195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3pt;mso-wrap-distance-left:9.05pt;mso-wrap-distance-right:9.05pt;mso-wrap-distance-top:0pt;mso-wrap-distance-bottom:0pt;margin-top:0.65pt;mso-position-vertical-relative:text;margin-left: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3415</wp:posOffset>
                </wp:positionH>
                <wp:positionV relativeFrom="paragraph">
                  <wp:posOffset>360045</wp:posOffset>
                </wp:positionV>
                <wp:extent cx="290195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3pt;mso-wrap-distance-left:9.05pt;mso-wrap-distance-right:9.05pt;mso-wrap-distance-top:0pt;mso-wrap-distance-bottom:0pt;margin-top:28.35pt;mso-position-vertical-relative:text;margin-left: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9:00Z</dcterms:created>
  <dc:creator>ССD</dc:creator>
  <dc:description/>
  <cp:keywords/>
  <dc:language>en-US</dc:language>
  <cp:lastModifiedBy>Admin</cp:lastModifiedBy>
  <cp:lastPrinted>2002-01-01T00:51:00Z</cp:lastPrinted>
  <dcterms:modified xsi:type="dcterms:W3CDTF">2013-01-18T08:49:00Z</dcterms:modified>
  <cp:revision>2</cp:revision>
  <dc:subject/>
  <dc:title>Перевірочна робота учня 11-А класу спеціалізованої школи №97</dc:title>
</cp:coreProperties>
</file>