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9 кла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 уроку: Окисно- відновні реакції, їх значенн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 уроку: </w:t>
      </w:r>
      <w:r>
        <w:rPr>
          <w:sz w:val="32"/>
          <w:szCs w:val="32"/>
          <w:lang w:val="uk-UA"/>
        </w:rPr>
        <w:t>Поглибити знання учнів про окисно-відновні реакції, удосконалювати навики  складати рівняння окисно-відновних реакцій методом електронного баланс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озвивати вміння і  самостійно здобувати знання з різних джерел інформації, формувати вміння виступати перед аудиторією,  виховувати пізнавальний інтерес учнів до предмету хімії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  <w:lang w:val="uk-UA"/>
        </w:rPr>
        <w:t xml:space="preserve">Обладнання: </w:t>
      </w:r>
      <w:r>
        <w:rPr>
          <w:sz w:val="32"/>
          <w:szCs w:val="32"/>
          <w:lang w:val="uk-UA"/>
        </w:rPr>
        <w:t>Періодична система хімічних елементів Д. І. Менделєєва. Пам’ятки з визначення ступеня окисн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«Окисно- відновні реакції навколо нас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іна цікавих повідомлень. (Учні одержали завдання підготувати повідомлення про одну окисно- відновну реакцію та розмістили своє повідомлення на стіні цікавих повідомлень. План повідомлення: 1) заголовок; 2) рівняння реакції з електронним балансом; 3) значення реакції; 4) малюнок чи фото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2"/>
          <w:szCs w:val="32"/>
          <w:lang w:val="uk-UA"/>
        </w:rPr>
        <w:t>Тип уроку</w:t>
      </w:r>
      <w:r>
        <w:rPr>
          <w:sz w:val="32"/>
          <w:szCs w:val="32"/>
          <w:lang w:val="uk-UA"/>
        </w:rPr>
        <w:t>:комбінован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>Епіграф:</w:t>
      </w:r>
      <w:r>
        <w:rPr>
          <w:b/>
          <w:sz w:val="32"/>
          <w:szCs w:val="32"/>
        </w:rPr>
        <w:t xml:space="preserve"> Мудрим ніхто не вродився, а навчив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Актуалізація  опорних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Бліц-опитування: Закінчи реченн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исно-відновні реакції – це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ник –це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исник – це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иснення– це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– це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окисниками можуть бути …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відновниками виступають у окисно-ввідновних реакціях…</w:t>
      </w:r>
    </w:p>
    <w:p>
      <w:pPr>
        <w:pStyle w:val="Normal"/>
        <w:rPr/>
      </w:pPr>
      <w:r>
        <w:rPr>
          <w:sz w:val="28"/>
          <w:szCs w:val="28"/>
          <w:lang w:val="uk-UA"/>
        </w:rPr>
        <w:t>2. Тестові завдання.( Взаємоперевірка). ( Слайд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картка  оцінювання знань учня ____класу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1"/>
        <w:gridCol w:w="2657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с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біля дош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.завд., повідомле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альна кільк. бал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рано бал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. Мотивація</w:t>
      </w:r>
      <w:r>
        <w:rPr>
          <w:sz w:val="28"/>
          <w:szCs w:val="28"/>
          <w:lang w:val="uk-UA"/>
        </w:rPr>
        <w:t>. Ми вчились складати окисно- відновні реакції і от настав час з'ясувати їх знач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ІІ. Формування нових знань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 уроку. ( слайд2)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формулюйте:</w:t>
      </w:r>
      <w:r>
        <w:rPr>
          <w:sz w:val="28"/>
          <w:szCs w:val="28"/>
          <w:lang w:val="uk-UA"/>
        </w:rPr>
        <w:t xml:space="preserve"> Чого чекаєте ви від уроку?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аші сподівання? ( Метод мікрофону)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: Отже. разом ми </w:t>
      </w:r>
      <w:r>
        <w:rPr>
          <w:b/>
          <w:sz w:val="28"/>
          <w:szCs w:val="28"/>
          <w:lang w:val="uk-UA"/>
        </w:rPr>
        <w:t>визначаємо мету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color w:val="000000"/>
          <w:kern w:val="2"/>
          <w:sz w:val="64"/>
          <w:szCs w:val="64"/>
          <w:lang w:val="uk-UA"/>
        </w:rPr>
        <w:t xml:space="preserve"> </w:t>
      </w:r>
      <w:r>
        <w:rPr>
          <w:sz w:val="28"/>
          <w:szCs w:val="28"/>
          <w:lang w:val="uk-UA"/>
        </w:rPr>
        <w:t>( слайд3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  <w:lang w:val="uk-UA"/>
        </w:rPr>
        <w:t>- Повторити теоретичний матеріал про окисно- відновні реакції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  <w:lang w:val="uk-UA"/>
        </w:rPr>
        <w:t>- Удосконалювати навики складання електронних балансів окисно- відновних реакцій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крити значення окисно- відновних реакцій.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е питання</w:t>
      </w:r>
      <w:r>
        <w:rPr>
          <w:sz w:val="28"/>
          <w:szCs w:val="28"/>
          <w:lang w:val="uk-UA"/>
        </w:rPr>
        <w:t>:Фантастична ситуація: А що було б, якби зникли окисно –відновні реакції?  ( учні відповідають, метод «мікрофону»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:Отже, вони всюди. (слайд 4) Наша планета – величезна макролабораторія.</w:t>
      </w:r>
    </w:p>
    <w:p>
      <w:pPr>
        <w:pStyle w:val="ListParagrap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чинаємо нашу подорож.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исно- відновні реакції в природі.</w:t>
      </w:r>
    </w:p>
    <w:p>
      <w:pPr>
        <w:pStyle w:val="NoSpacing"/>
        <w:rPr/>
      </w:pPr>
      <w:r>
        <w:rPr>
          <w:sz w:val="28"/>
          <w:szCs w:val="28"/>
          <w:lang w:val="uk-UA"/>
        </w:rPr>
        <w:t xml:space="preserve">(слайд 5) «Гроза». Звучить музика Вівальді: стрімка, велична, тривожна. Так композитор зобразив грозу. А ми знаємо, що це явище супроводжується окисно- відновними  реакціями.    Завдяки їм за один грозовий дощ у грунті опиняється від 4 до 15 кг нітрогену на гектар. </w:t>
      </w:r>
    </w:p>
    <w:p>
      <w:pPr>
        <w:pStyle w:val="NoSpacing"/>
        <w:rPr/>
      </w:pPr>
      <w:r>
        <w:rPr>
          <w:sz w:val="28"/>
          <w:szCs w:val="28"/>
          <w:lang w:val="uk-UA"/>
        </w:rPr>
        <w:t>(слайд 6) «Вулкан». Ще одне грізне природне явище. Історія знає, як навіки зникло місто Помпея під вулканічним попелом  завтовшки у 3м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дошки виконються завдання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сти електронний баланс окисно- відновної реакції (слайд4,5). Завдання 1-4.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NO</w:t>
      </w:r>
    </w:p>
    <w:p>
      <w:pPr>
        <w:pStyle w:val="ListParagrap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 xml:space="preserve"> NO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N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→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7)  «Корозія»      Завдання 5-6.( біля дошки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Щорічно корозія зїдає 20% від  загальної маси вироблених металів та сплавів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ListParagrap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Фізкультпауза: </w:t>
      </w:r>
      <w:r>
        <w:rPr>
          <w:sz w:val="28"/>
          <w:szCs w:val="28"/>
          <w:lang w:val="uk-UA"/>
        </w:rPr>
        <w:t>«Руки-ноги»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8"/>
          <w:szCs w:val="28"/>
          <w:lang w:val="uk-UA"/>
        </w:rPr>
        <w:t xml:space="preserve">Окисно- відновні реакції в живих організмах. </w:t>
      </w:r>
      <w:r>
        <w:rPr>
          <w:sz w:val="28"/>
          <w:szCs w:val="28"/>
          <w:lang w:val="uk-UA"/>
        </w:rPr>
        <w:t>Кожна клітина живого організму- це мікролабораторія, в якій природа- наймайстерніший хімік  на молекулярному рівні творить свої справ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(Слайд8,9) 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відомлення учня про шкідливість паління з т.з. окисно- відновних реакцій)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исно- відновні реакції в металургії.</w:t>
      </w:r>
      <w:r>
        <w:rPr>
          <w:sz w:val="28"/>
          <w:szCs w:val="28"/>
          <w:lang w:val="uk-UA"/>
        </w:rPr>
        <w:t>.(слайд10).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я дошки виконються завдання: Скласти електронний баланс окисно- відновної реакції Завдання біля дошки 7-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uk-UA"/>
        </w:rPr>
        <w:t xml:space="preserve">. </w:t>
      </w:r>
    </w:p>
    <w:p>
      <w:pPr>
        <w:pStyle w:val="ListParagrap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) FeO + C → Fe + CO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8)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l → Cr +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ListParagrap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9)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sz w:val="28"/>
          <w:szCs w:val="28"/>
          <w:lang w:val="en-US"/>
        </w:rPr>
        <w:t>→ V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кисно- відновні реакції в побуті</w:t>
      </w:r>
      <w:r>
        <w:rPr>
          <w:sz w:val="28"/>
          <w:szCs w:val="28"/>
          <w:lang w:val="uk-UA"/>
        </w:rPr>
        <w:t>.( слайд10)(Повідомлення учня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ерший? Виконується  завдання 10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кисно- відновні реакції в хімічній промисловості</w:t>
      </w:r>
      <w:r>
        <w:rPr>
          <w:sz w:val="28"/>
          <w:szCs w:val="28"/>
          <w:lang w:val="uk-UA"/>
        </w:rPr>
        <w:t>.( слайд11)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Вчитель коментує слайд. Учні доповнюють на основі своїх повідомлень про значення аміаку та сульфатної кислоти.</w:t>
      </w:r>
    </w:p>
    <w:p>
      <w:pPr>
        <w:pStyle w:val="Normal"/>
        <w:rPr/>
      </w:pPr>
      <w:r>
        <w:rPr>
          <w:sz w:val="28"/>
          <w:szCs w:val="28"/>
          <w:lang w:val="uk-UA"/>
        </w:rPr>
        <w:t>ІІІ. Підсумки уроку.  Питання: Так що ж було б, якби зникли окисно - відновні реакції? ( Метод мікрофону)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оцінювання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равдились ваші очікування від уроку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 настроєм підійшли до кінця уроку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чим ще треба б попрацювати вам особисто?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Домашнє завдання.  ( слайд12)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Читати 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§  </w:t>
      </w:r>
      <w:r>
        <w:rPr>
          <w:rFonts w:cs="Book Antiqua" w:ascii="Book Antiqua" w:hAnsi="Book Antiqua"/>
          <w:sz w:val="28"/>
          <w:szCs w:val="28"/>
        </w:rPr>
        <w:t>14.</w:t>
      </w:r>
      <w:r>
        <w:rPr>
          <w:rFonts w:cs="Book Antiqua" w:ascii="Book Antiqua" w:hAnsi="Book Antiqua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ти вправу 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 Інд.завд.: Скласти електронний баланс реакції фотосинтезу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разки  робіт  учнів  зі «стіни» цікавої інформації до уроку.</w:t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883910" cy="3286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30099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38:00Z</dcterms:created>
  <dc:creator>Admin</dc:creator>
  <dc:description/>
  <cp:keywords/>
  <dc:language>en-US</dc:language>
  <cp:lastModifiedBy>Admin</cp:lastModifiedBy>
  <dcterms:modified xsi:type="dcterms:W3CDTF">2013-01-02T07:19:00Z</dcterms:modified>
  <cp:revision>3</cp:revision>
  <dc:subject/>
  <dc:title>9 к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201000000000001024140</vt:lpwstr>
  </property>
</Properties>
</file>