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няття № 6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ма: </w:t>
      </w:r>
      <w:r>
        <w:rPr>
          <w:sz w:val="26"/>
          <w:szCs w:val="26"/>
          <w:lang w:val="uk-UA"/>
        </w:rPr>
        <w:t>Лужні, лужноземельні елементи та Магній.</w:t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520" w:hanging="3060"/>
        <w:jc w:val="both"/>
        <w:rPr/>
      </w:pPr>
      <w:r>
        <w:rPr>
          <w:b/>
          <w:sz w:val="26"/>
          <w:szCs w:val="26"/>
          <w:lang w:val="uk-UA"/>
        </w:rPr>
        <w:t xml:space="preserve">Очікувані результати:  </w:t>
      </w:r>
      <w:r>
        <w:rPr>
          <w:sz w:val="26"/>
          <w:szCs w:val="26"/>
          <w:lang w:val="uk-UA"/>
        </w:rPr>
        <w:t xml:space="preserve">студенти повинні: </w:t>
      </w:r>
      <w:r>
        <w:rPr>
          <w:sz w:val="26"/>
          <w:szCs w:val="26"/>
          <w:u w:val="single"/>
          <w:lang w:val="uk-UA"/>
        </w:rPr>
        <w:t xml:space="preserve">знати </w:t>
      </w:r>
      <w:r>
        <w:rPr>
          <w:sz w:val="26"/>
          <w:szCs w:val="26"/>
          <w:lang w:val="uk-UA"/>
        </w:rPr>
        <w:t xml:space="preserve">будову атомів і йонів, знати їх фізичні та хімічні властивості, сфери застосування;                                 </w:t>
      </w:r>
      <w:r>
        <w:rPr>
          <w:sz w:val="26"/>
          <w:szCs w:val="26"/>
          <w:u w:val="single"/>
          <w:lang w:val="uk-UA"/>
        </w:rPr>
        <w:t>вміти</w:t>
      </w:r>
      <w:r>
        <w:rPr>
          <w:sz w:val="26"/>
          <w:szCs w:val="26"/>
          <w:lang w:val="uk-UA"/>
        </w:rPr>
        <w:t xml:space="preserve"> складати рівняння хімічних реакцій на прикладі хімічних властивостей Натрію, Калію, Магнію та їхніх сполук.</w:t>
      </w:r>
    </w:p>
    <w:p>
      <w:pPr>
        <w:pStyle w:val="Normal"/>
        <w:ind w:left="2520" w:hanging="30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520" w:hanging="30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заняття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оження в Періодичній системі лужних металів, будова атомів Натрію та Калію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ширення Натрію і Калію в природі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і властивості лужних металів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імічні властивості лужних металів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ксиди та гідроксиди Натрію і Калію, їх властивості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ування найважливіших сполук лужних металів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і та хімічні властивості лужноземельних елементів та Магнію, та хімічні властивості їх сполук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ологічна роль лужноземельних елементів для організму.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b/>
          <w:sz w:val="26"/>
          <w:szCs w:val="26"/>
          <w:lang w:val="uk-UA"/>
        </w:rPr>
        <w:t xml:space="preserve">Домашнє завдання: </w:t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.П. Попель, Л.С. Крикля, Хімія. Підручник 10 клас. </w:t>
      </w:r>
      <w:r>
        <w:rPr>
          <w:rFonts w:cs="Script MT Bold" w:ascii="Script MT Bold" w:hAnsi="Script MT Bold"/>
          <w:sz w:val="26"/>
          <w:szCs w:val="26"/>
          <w:lang w:val="uk-UA"/>
        </w:rPr>
        <w:t>§</w:t>
      </w:r>
      <w:r>
        <w:rPr>
          <w:sz w:val="26"/>
          <w:szCs w:val="26"/>
          <w:lang w:val="uk-UA"/>
        </w:rPr>
        <w:t xml:space="preserve"> 20-21 с.136-149</w:t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опишіть схеми реакцій і складіть хімічні рівняння</w:t>
      </w:r>
    </w:p>
    <w:p>
      <w:pPr>
        <w:pStyle w:val="Normal"/>
        <w:ind w:left="-54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Ca + Cl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6"/>
          <w:szCs w:val="26"/>
          <w:lang w:val="uk-UA"/>
        </w:rPr>
        <w:t></w:t>
      </w:r>
    </w:p>
    <w:p>
      <w:pPr>
        <w:pStyle w:val="Normal"/>
        <w:ind w:left="-54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MgCl + AgN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6"/>
          <w:szCs w:val="26"/>
          <w:lang w:val="uk-UA"/>
        </w:rPr>
        <w:t>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пишіть рівняння наступних перетворень</w:t>
      </w:r>
    </w:p>
    <w:p>
      <w:pPr>
        <w:pStyle w:val="Normal"/>
        <w:ind w:left="-540" w:hanging="0"/>
        <w:jc w:val="center"/>
        <w:rPr/>
      </w:pPr>
      <w:r>
        <w:rPr>
          <w:sz w:val="26"/>
          <w:szCs w:val="26"/>
          <w:lang w:val="en-US"/>
        </w:rPr>
        <w:t xml:space="preserve">Na </w:t>
      </w:r>
      <w:r>
        <w:rPr>
          <w:rFonts w:eastAsia="Symbol" w:cs="Symbol" w:ascii="Symbol" w:hAnsi="Symbol"/>
          <w:sz w:val="26"/>
          <w:szCs w:val="26"/>
          <w:lang w:val="uk-UA"/>
        </w:rPr>
        <w:t></w:t>
      </w:r>
      <w:r>
        <w:rPr>
          <w:sz w:val="26"/>
          <w:szCs w:val="26"/>
          <w:lang w:val="en-US"/>
        </w:rPr>
        <w:t xml:space="preserve"> Na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O </w:t>
      </w:r>
      <w:r>
        <w:rPr>
          <w:rFonts w:eastAsia="Symbol" w:cs="Symbol" w:ascii="Symbol" w:hAnsi="Symbol"/>
          <w:sz w:val="26"/>
          <w:szCs w:val="26"/>
          <w:lang w:val="uk-UA"/>
        </w:rPr>
        <w:t></w:t>
      </w:r>
      <w:r>
        <w:rPr>
          <w:sz w:val="26"/>
          <w:szCs w:val="26"/>
          <w:lang w:val="en-US"/>
        </w:rPr>
        <w:t xml:space="preserve"> NaOH </w:t>
      </w:r>
      <w:r>
        <w:rPr>
          <w:rFonts w:eastAsia="Symbol" w:cs="Symbol" w:ascii="Symbol" w:hAnsi="Symbol"/>
          <w:sz w:val="26"/>
          <w:szCs w:val="26"/>
          <w:lang w:val="uk-UA"/>
        </w:rPr>
        <w:t></w:t>
      </w:r>
      <w:r>
        <w:rPr>
          <w:sz w:val="26"/>
          <w:szCs w:val="26"/>
          <w:lang w:val="en-US"/>
        </w:rPr>
        <w:t xml:space="preserve"> Na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  <w:lang w:val="en-US"/>
        </w:rPr>
        <w:t>4</w:t>
      </w:r>
    </w:p>
    <w:p>
      <w:pPr>
        <w:pStyle w:val="Normal"/>
        <w:ind w:left="-540" w:hanging="0"/>
        <w:rPr>
          <w:sz w:val="26"/>
          <w:szCs w:val="26"/>
          <w:vertAlign w:val="subscript"/>
          <w:lang w:val="en-US"/>
        </w:rPr>
      </w:pPr>
      <w:r>
        <w:rPr>
          <w:sz w:val="26"/>
          <w:szCs w:val="26"/>
          <w:vertAlign w:val="subscript"/>
          <w:lang w:val="en-US"/>
        </w:rPr>
      </w:r>
    </w:p>
    <w:p>
      <w:pPr>
        <w:pStyle w:val="Normal"/>
        <w:ind w:left="-54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uk-UA"/>
        </w:rPr>
        <w:t>. Завдання для допитливих</w:t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восьми кружечках розміщенні знаки хімічних елементів. Розташуйте їх назви по горизонталі у клітинках таким чином, щоб у виділеному вертикальному стовпчикові можна було прочитати прізвище вченого – автора теорії електролітичної дисоціації</w:t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</wp:posOffset>
                </wp:positionV>
                <wp:extent cx="457200" cy="457200"/>
                <wp:effectExtent l="5080" t="5080" r="571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88pt;margin-top:1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457200" cy="457200"/>
                <wp:effectExtent l="5080" t="5080" r="5715" b="66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M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98pt;margin-top:1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Mg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457200" cy="457200"/>
                <wp:effectExtent l="5080" t="5080" r="571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C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90pt;margin-top:1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Cu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31" w:type="dxa"/>
        <w:jc w:val="left"/>
        <w:tblInd w:w="2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4"/>
        <w:gridCol w:w="425"/>
        <w:gridCol w:w="425"/>
        <w:gridCol w:w="425"/>
        <w:gridCol w:w="425"/>
        <w:gridCol w:w="383"/>
      </w:tblGrid>
      <w:tr>
        <w:trPr>
          <w:trHeight w:val="315" w:hRule="atLeast"/>
        </w:trPr>
        <w:tc>
          <w:tcPr>
            <w:tcW w:w="1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74115</wp:posOffset>
                      </wp:positionH>
                      <wp:positionV relativeFrom="paragraph">
                        <wp:posOffset>11811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25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B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-92.45pt;margin-top:9.3pt;width:35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a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19380</wp:posOffset>
                      </wp:positionV>
                      <wp:extent cx="457200" cy="457200"/>
                      <wp:effectExtent l="5080" t="5080" r="5715" b="660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2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A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35pt;margin-top:9.4pt;width:35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g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-142875</wp:posOffset>
                </wp:positionV>
                <wp:extent cx="457200" cy="457200"/>
                <wp:effectExtent l="5080" t="5080" r="571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90pt;margin-top:-11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e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-142875</wp:posOffset>
                </wp:positionV>
                <wp:extent cx="457200" cy="457200"/>
                <wp:effectExtent l="5080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98pt;margin-top:-11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142875</wp:posOffset>
                </wp:positionV>
                <wp:extent cx="457200" cy="457200"/>
                <wp:effectExtent l="5080" t="5080" r="571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H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88pt;margin-top:-11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Hg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пишіть елемент за таким планом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i/>
          <w:i/>
          <w:sz w:val="28"/>
          <w:szCs w:val="28"/>
        </w:rPr>
      </w:pPr>
      <w:r>
        <w:rPr>
          <w:i/>
          <w:spacing w:val="-32"/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>Положення елемента в періодичній системі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 xml:space="preserve">а) </w:t>
      </w:r>
      <w:r>
        <w:rPr>
          <w:spacing w:val="-1"/>
          <w:sz w:val="28"/>
          <w:szCs w:val="28"/>
          <w:lang w:val="uk-UA"/>
        </w:rPr>
        <w:t>назва елемента, хімічний символ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б)</w:t>
      </w:r>
      <w:r>
        <w:rPr>
          <w:spacing w:val="-2"/>
          <w:sz w:val="28"/>
          <w:szCs w:val="28"/>
          <w:lang w:val="uk-UA"/>
        </w:rPr>
        <w:t>номер періоду, номер групи, головна ч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бічна підгруп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i/>
          <w:i/>
          <w:sz w:val="28"/>
          <w:szCs w:val="28"/>
        </w:rPr>
      </w:pPr>
      <w:r>
        <w:rPr>
          <w:i/>
          <w:spacing w:val="-19"/>
          <w:sz w:val="28"/>
          <w:szCs w:val="28"/>
          <w:lang w:val="uk-UA"/>
        </w:rPr>
        <w:t>2.</w:t>
      </w:r>
      <w:r>
        <w:rPr>
          <w:i/>
          <w:spacing w:val="-3"/>
          <w:sz w:val="28"/>
          <w:szCs w:val="28"/>
          <w:lang w:val="uk-UA"/>
        </w:rPr>
        <w:t>Будова атома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>заряд ядра, загальне число електрон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йтронів, протонів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б)</w:t>
      </w:r>
      <w:r>
        <w:rPr>
          <w:spacing w:val="-1"/>
          <w:sz w:val="28"/>
          <w:szCs w:val="28"/>
          <w:lang w:val="uk-UA"/>
        </w:rPr>
        <w:t>кількість електронних шарів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spacing w:val="-14"/>
          <w:sz w:val="28"/>
          <w:szCs w:val="28"/>
          <w:lang w:val="uk-UA"/>
        </w:rPr>
        <w:t>в)</w:t>
      </w:r>
      <w:r>
        <w:rPr>
          <w:spacing w:val="-1"/>
          <w:sz w:val="28"/>
          <w:szCs w:val="28"/>
          <w:lang w:val="uk-UA"/>
        </w:rPr>
        <w:t>електронна конфігурація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spacing w:val="-17"/>
          <w:sz w:val="28"/>
          <w:szCs w:val="28"/>
          <w:lang w:val="uk-UA"/>
        </w:rPr>
        <w:t>г)</w:t>
      </w:r>
      <w:r>
        <w:rPr>
          <w:spacing w:val="-1"/>
          <w:sz w:val="28"/>
          <w:szCs w:val="28"/>
          <w:lang w:val="uk-UA"/>
        </w:rPr>
        <w:t>кількість електронів на зовнішньому електронному шарі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Хімічний характер елемента та його сполук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еталічний чи неметалічний елемент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ормула і хімічний характер вищого оксиду елемент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ормула і хімічний характер гідрату оксиду, що відповідає вищому оксиду (кислотний, амфотерний, основний)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рядковий номер хімічного елемента:</w: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ластивості елементів підгрупи літію</w: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961"/>
        <w:gridCol w:w="962"/>
        <w:gridCol w:w="961"/>
        <w:gridCol w:w="962"/>
        <w:gridCol w:w="961"/>
        <w:gridCol w:w="962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ластив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L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N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R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C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Fr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рядковий номе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7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алентні електро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uk-UA"/>
              </w:rPr>
              <w:t>2</w:t>
            </w:r>
            <w:r>
              <w:rPr>
                <w:color w:val="FF6600"/>
                <w:sz w:val="32"/>
                <w:szCs w:val="32"/>
                <w:lang w:val="en-US"/>
              </w:rPr>
              <w:t>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uk-UA"/>
              </w:rPr>
              <w:t>3</w:t>
            </w:r>
            <w:r>
              <w:rPr>
                <w:color w:val="FF6600"/>
                <w:sz w:val="32"/>
                <w:szCs w:val="32"/>
                <w:lang w:val="en-US"/>
              </w:rPr>
              <w:t>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uk-UA"/>
              </w:rPr>
              <w:t>4</w:t>
            </w:r>
            <w:r>
              <w:rPr>
                <w:color w:val="FF6600"/>
                <w:sz w:val="32"/>
                <w:szCs w:val="32"/>
                <w:lang w:val="en-US"/>
              </w:rPr>
              <w:t>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uk-UA"/>
              </w:rPr>
              <w:t>5</w:t>
            </w:r>
            <w:r>
              <w:rPr>
                <w:color w:val="FF6600"/>
                <w:sz w:val="32"/>
                <w:szCs w:val="32"/>
                <w:lang w:val="en-US"/>
              </w:rPr>
              <w:t>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uk-UA"/>
              </w:rPr>
              <w:t>6</w:t>
            </w:r>
            <w:r>
              <w:rPr>
                <w:color w:val="FF6600"/>
                <w:sz w:val="32"/>
                <w:szCs w:val="32"/>
                <w:lang w:val="en-US"/>
              </w:rPr>
              <w:t>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uk-UA"/>
              </w:rPr>
              <w:t>7</w:t>
            </w:r>
            <w:r>
              <w:rPr>
                <w:color w:val="FF6600"/>
                <w:sz w:val="32"/>
                <w:szCs w:val="32"/>
                <w:lang w:val="en-US"/>
              </w:rPr>
              <w:t>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нергія іонізації атома, е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,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,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,83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тупінь окиснення у сполука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1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іус атома, н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1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1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2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2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2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280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ластивості елементів підгрупи берилію</w: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961"/>
        <w:gridCol w:w="962"/>
        <w:gridCol w:w="961"/>
        <w:gridCol w:w="962"/>
        <w:gridCol w:w="961"/>
        <w:gridCol w:w="962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ластив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B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Mg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S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B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n-US"/>
              </w:rPr>
            </w:pPr>
            <w:r>
              <w:rPr>
                <w:b/>
                <w:color w:val="3366FF"/>
                <w:sz w:val="32"/>
                <w:szCs w:val="32"/>
                <w:lang w:val="en-US"/>
              </w:rPr>
              <w:t>Ra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рядковий номе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8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алентні електро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en-US"/>
              </w:rPr>
              <w:t>2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en-US"/>
              </w:rPr>
              <w:t>3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en-US"/>
              </w:rPr>
              <w:t>4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en-US"/>
              </w:rPr>
              <w:t>5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en-US"/>
              </w:rPr>
              <w:t>6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  <w:lang w:val="en-US"/>
              </w:rPr>
            </w:pPr>
            <w:r>
              <w:rPr>
                <w:color w:val="FF6600"/>
                <w:sz w:val="32"/>
                <w:szCs w:val="32"/>
                <w:lang w:val="en-US"/>
              </w:rPr>
              <w:t>7s</w:t>
            </w:r>
            <w:r>
              <w:rPr>
                <w:color w:val="FF6600"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Енергія іонізації атома</w:t>
            </w:r>
          </w:p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  <w:lang w:val="en-US"/>
              </w:rPr>
              <w:t></w:t>
            </w:r>
            <w:r>
              <w:rPr>
                <w:sz w:val="32"/>
                <w:szCs w:val="32"/>
                <w:lang w:val="en-US"/>
              </w:rPr>
              <w:t>R</w:t>
            </w:r>
            <w:r>
              <w:rPr>
                <w:sz w:val="32"/>
                <w:szCs w:val="32"/>
                <w:vertAlign w:val="superscript"/>
                <w:lang w:val="en-US"/>
              </w:rPr>
              <w:t>2+</w:t>
            </w:r>
            <w:r>
              <w:rPr>
                <w:sz w:val="32"/>
                <w:szCs w:val="32"/>
                <w:lang w:val="uk-UA"/>
              </w:rPr>
              <w:t>, е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Cs w:val="32"/>
                <w:lang w:val="uk-UA"/>
              </w:rPr>
              <w:t>,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,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,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,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,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,43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тупінь окиснення у сполука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2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іус атома, н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1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19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2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2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  <w:lang w:val="uk-UA"/>
              </w:rPr>
            </w:pPr>
            <w:r>
              <w:rPr>
                <w:color w:val="99CC00"/>
                <w:sz w:val="32"/>
                <w:szCs w:val="32"/>
                <w:lang w:val="uk-UA"/>
              </w:rPr>
              <w:t>0,235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95390" cy="89179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hanging="0"/>
        <w:jc w:val="center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center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center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color w:val="3366FF"/>
          <w:sz w:val="28"/>
          <w:szCs w:val="28"/>
          <w:lang w:val="uk-UA"/>
        </w:rPr>
        <w:t>П</w:t>
      </w:r>
      <w:r>
        <w:rPr>
          <w:b/>
          <w:i/>
          <w:color w:val="3366FF"/>
          <w:sz w:val="28"/>
          <w:szCs w:val="28"/>
          <w:lang w:val="uk-UA"/>
        </w:rPr>
        <w:t>овідомлення про практичне значення лужних металів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трій – винятково активний метал. Сполуки ж його дуже різноманітні і деякі з них дуже поширені. До їх числа належить знайома всім кухонна сіль – натрій хлорид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іль необхідна організму для забезпечення найважливіших фізіологічних процесів. Цим пояснюється природна потреба людини й тварин у солі. У крові сіль створює необхідні умови для існування червоних кров’яних тілець, у м’язах сприяє збереженню здатності до збудливості, у серці визначає його ритм, у шлунку утворює хлоридну кислоту, без якої неможливе переварювання та засвоєння їжі. Таке значення для організму кухонної солі. І не випадково значення солі знайшло своє відображення в численних народних прислів’ях, приказках і звичаях: «Хліб та сіль» – от одне з побажань, яким слов’яни віддавна вітають один одного під час прийому їжі, підкреслюючи рівноцінне з хлібом значення солі. Хліб і сіль стали символом гостинності й привітності. За рік людина з їжею вживає від 6 до 8 кг солі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трій знаходить застосування в авіамоторах для відведення тепла від клапанів. Як теплоносій металевий натрій використовується в деяких атомних реакторах. У виробництві штучного каучуку натрій відіграє роль чарівного прискорювача реакцій, що об’єднує молекули бутадієну в продукт, який за властивостями не поступається кращим сортам природного каучуку. Натрій застосовується в спеціальних газосвітних лампах. Натрієві лампи є потужними джерелами світла з високим коефіцієнтом корисної дії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сока економічність натрієвих ламп дала можливість використовувати їх для освітлення автострад, вокзалів, пристаней тощо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лій. Розповідь про цей елемент можна почати словами відомого німецького хіміка Юстуса Лібіха: «Віддайте грунту те, що ви в нього взяли або не чекайте від нього в майбутньому стільки, скільки він давав раніше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 слова пролунали понад 150 років тому, але вони не втратили актуальності й сьогодні, тому що для нормального розвитку всіх рослин у грунті необхідний ряд елементів. Одним з них є калій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ab/>
        <w:t>Роль калію не вичерпується застосуванням його сполук як добрива. Сполуки Калію – необхідна складова частина клітин будь-якого організму й людини. Калій у сполуці з іншими елементами відповідає за роботу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ів, а головне -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 серц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лійний луг – необхідна речовина в хімічній, фармацевтичній та інших галузях промисловості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алій дає не лише родючість, але й тепло земній кулі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ab/>
        <w:t>Сполука Калію – бертолетова сіль -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а складова частина святкового фейєрверка. Без солі Калію – хромніну – не можна уявити гарну шкіру для взутт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лав калію з натрієм застосовується при синтезі органічних сполук. Складаємо схему найважливіших сполук лужних металів та їх застосуванн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Схем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17145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дерні реактор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6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Ядерні реакто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6002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бота серц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бота 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зі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бота серц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бота м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язі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0" t="63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125.95pt,1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1905" t="762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88.95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339725</wp:posOffset>
                </wp:positionV>
                <wp:extent cx="457200" cy="114300"/>
                <wp:effectExtent l="0" t="508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.75pt" to="125.95pt,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54025</wp:posOffset>
                </wp:positionV>
                <wp:extent cx="571500" cy="3429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.75pt" to="197.95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454025</wp:posOffset>
                </wp:positionV>
                <wp:extent cx="457200" cy="457200"/>
                <wp:effectExtent l="635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.75pt" to="125.95pt,7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568325</wp:posOffset>
                </wp:positionV>
                <wp:extent cx="571500" cy="228600"/>
                <wp:effectExtent l="635" t="4445" r="190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4.75pt" to="323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11125</wp:posOffset>
                </wp:positionV>
                <wp:extent cx="685800" cy="228600"/>
                <wp:effectExtent l="0" t="12065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75pt" to="332.95pt,2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25425</wp:posOffset>
                </wp:positionV>
                <wp:extent cx="457200" cy="2647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5pt;mso-wrap-distance-left:9.05pt;mso-wrap-distance-right:9.05pt;mso-wrap-distance-top:0pt;mso-wrap-distance-bottom:0pt;margin-top:17.7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39725</wp:posOffset>
                </wp:positionV>
                <wp:extent cx="457200" cy="2647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5pt;mso-wrap-distance-left:9.05pt;mso-wrap-distance-right:9.05pt;mso-wrap-distance-top:0pt;mso-wrap-distance-bottom:0pt;margin-top:26.7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82625</wp:posOffset>
                </wp:positionV>
                <wp:extent cx="16002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ганічний синте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3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Органічний син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339725</wp:posOffset>
                </wp:positionV>
                <wp:extent cx="13716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лектроламп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6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Електролам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911225</wp:posOffset>
                </wp:positionV>
                <wp:extent cx="11430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см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1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см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796925</wp:posOffset>
                </wp:positionV>
                <wp:extent cx="10287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лектролі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2.7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електролі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261620</wp:posOffset>
                </wp:positionV>
                <wp:extent cx="0" cy="75819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6pt" to="135pt,8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2839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8.85pt" to="116.95pt,8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240790</wp:posOffset>
                </wp:positionV>
                <wp:extent cx="114300" cy="228600"/>
                <wp:effectExtent l="0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7.7pt" to="134.95pt,1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810385</wp:posOffset>
                </wp:positionV>
                <wp:extent cx="228600" cy="11430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2.55pt" to="98.95pt,15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810385</wp:posOffset>
                </wp:positionV>
                <wp:extent cx="457200" cy="228600"/>
                <wp:effectExtent l="2540" t="444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2.55pt" to="170.95pt,1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810385</wp:posOffset>
                </wp:positionV>
                <wp:extent cx="114300" cy="228600"/>
                <wp:effectExtent l="4445" t="25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2.55pt" to="350.95pt,1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1128395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8.85pt" to="333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01409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9.85pt" to="386.95pt,7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261620</wp:posOffset>
                </wp:positionV>
                <wp:extent cx="0" cy="6438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.6pt" to="333pt,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12839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8.85pt" to="179.95pt,8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787400</wp:posOffset>
                </wp:positionV>
                <wp:extent cx="1028700" cy="5715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лійні добри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алійні добр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0</wp:posOffset>
                </wp:positionV>
                <wp:extent cx="571500" cy="2647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85pt;mso-wrap-distance-left:9.05pt;mso-wrap-distance-right:9.05pt;mso-wrap-distance-top:0pt;mso-wrap-distance-bottom:0pt;margin-top:7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014095</wp:posOffset>
                </wp:positionV>
                <wp:extent cx="57150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a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9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a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0</wp:posOffset>
                </wp:positionV>
                <wp:extent cx="1371600" cy="5715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арчова 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Харчова 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469390</wp:posOffset>
                </wp:positionV>
                <wp:extent cx="5143500" cy="3429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aOH → N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→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кло → КОН → К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→ виробництво ск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115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aOH → Na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O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→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скло → КОН → К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СО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→ виробництво с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2038985</wp:posOffset>
                </wp:positionV>
                <wp:extent cx="1485900" cy="4572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армацевтична 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0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Фармацевтична 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0</wp:posOffset>
                </wp:positionV>
                <wp:extent cx="1485900" cy="5715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едиц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фізіологічні розчи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едиц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(фізіологічні розчи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11455</wp:posOffset>
                </wp:positionV>
                <wp:extent cx="1371600" cy="6858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екстиль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Текстиль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371600" cy="5842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іміч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pt;mso-wrap-distance-left:9.05pt;mso-wrap-distance-right:9.05pt;mso-wrap-distance-top:0pt;mso-wrap-distance-bottom:0pt;margin-top:6.6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Хіміч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ж біологічна роль лужних металів у житті живих організмів? Лужні елементи відіграють особливу роль у житті живих організмів. Так, йони Натрію та Калію входять до складу біологічних рідин: крові, поту, міжклітинної речовини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ab/>
        <w:t xml:space="preserve">Головну роль у роботі центральної нервової системи відіграють йони таки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- елементів, як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. Сигнали нервової системи – це слабкі електричні імпульси, що виникають через раптову зміну в нервових клітинах концентрацій йонів цих елементів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та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відіграють також важливу роль у дифузії речовин крізь клітинні мембрани, що називається калієво-натрієвим насосом ( йон Калію виносить речовини з клітини, а Натрію заносить). Організм сам відновлює йони Калію, а вміст йонів Натрію ми поповнюємо за рахунок вживання в їжу кухонної солі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лазма крові має велику концентрацію солей, що містять йони Натрію та Калію. Їх уміст зумовлює осмотичний тиск крові, регуляція якого необхідна для правильного функціонування клітини. Цей процес зумовлюється роботою нирок і називається осморегуляцією та входить до загального процесу гомеостазу. Виділення поту, до складу якого входить натрій хлорид – це один із проявів гомеостаз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ширення лужноземельних елементів</w:t>
      </w:r>
    </w:p>
    <w:p>
      <w:pPr>
        <w:pStyle w:val="Normal"/>
        <w:ind w:left="-540" w:firstLine="540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9275</wp:posOffset>
                </wp:positionH>
                <wp:positionV relativeFrom="paragraph">
                  <wp:posOffset>105410</wp:posOffset>
                </wp:positionV>
                <wp:extent cx="1733550" cy="3619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інерал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6.5pt;height:28.5pt;mso-wrap-distance-left:9.05pt;mso-wrap-distance-right:9.05pt;mso-wrap-distance-top:0pt;mso-wrap-distance-bottom:0pt;margin-top:8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Мінерал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rPr>
          <w:sz w:val="32"/>
          <w:szCs w:val="32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314565" cy="31997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3199680"/>
                          <a:chOff x="0" y="0"/>
                          <a:chExt cx="73144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6480" y="113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3760"/>
                            <a:ext cx="148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4846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нера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170440"/>
                            <a:ext cx="171252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льц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апня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рейда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рму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17044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фтороапат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170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флюор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1827360"/>
                            <a:ext cx="1370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7360"/>
                            <a:ext cx="1715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1827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73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000" y="595080"/>
                            <a:ext cx="1599480" cy="600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арналі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KCl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Script MT Bold" w:hAnsi="Script MT Bold" w:cs="Script MT Bold"/>
                                  <w:color w:val="auto"/>
                                  <w:lang w:val="en-US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MgC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Script MT Bold" w:hAnsi="Script MT Bold" w:cs="Script MT Bold"/>
                                  <w:color w:val="auto"/>
                                  <w:lang w:val="en-US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6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251.95pt" coordorigin="0,0" coordsize="11519,5039">
                <v:rect id="shape_0" stroked="f" o:allowincell="f" style="position:absolute;left:0;top:0;width:1151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2877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79" to="7921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60" to="413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2519;top:233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нерал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a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19;top:3418;width:2696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льц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апня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рейда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C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рму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259;top:3418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фтороапат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138;top:34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флюор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900,2878" to="3057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878" to="737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2878" to="3596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878" to="44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877;top:937;width:2518;height:9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арналі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KCl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Script MT Bold" w:hAnsi="Script MT Bold" w:cs="Script MT Bold"/>
                            <w:color w:val="auto"/>
                            <w:lang w:val="en-US" w:bidi="ar-SA"/>
                          </w:rPr>
                          <w:t>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MgC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Script MT Bold" w:hAnsi="Script MT Bold" w:cs="Script MT Bold"/>
                            <w:color w:val="auto"/>
                            <w:lang w:val="en-US" w:bidi="ar-SA"/>
                          </w:rPr>
                          <w:t>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6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2425</wp:posOffset>
                </wp:positionH>
                <wp:positionV relativeFrom="paragraph">
                  <wp:posOffset>556895</wp:posOffset>
                </wp:positionV>
                <wp:extent cx="1047750" cy="61976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1976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гнези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gC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5pt;height:48.8pt;mso-wrap-distance-left:9.05pt;mso-wrap-distance-right:9.05pt;mso-wrap-distance-top:0pt;mso-wrap-distance-bottom:0pt;margin-top:43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магнези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gCO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5275</wp:posOffset>
                </wp:positionH>
                <wp:positionV relativeFrom="paragraph">
                  <wp:posOffset>556895</wp:posOffset>
                </wp:positionV>
                <wp:extent cx="1390650" cy="61976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976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ломі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gC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cs="Script MT Bold" w:ascii="Script MT Bold" w:hAnsi="Script MT Bold"/>
                                <w:sz w:val="28"/>
                                <w:szCs w:val="28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aC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.5pt;height:48.8pt;mso-wrap-distance-left:9.05pt;mso-wrap-distance-right:9.05pt;mso-wrap-distance-top:0pt;mso-wrap-distance-bottom:0pt;margin-top:43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доломі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gCO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rFonts w:cs="Script MT Bold" w:ascii="Script MT Bold" w:hAnsi="Script MT Bold"/>
                          <w:sz w:val="28"/>
                          <w:szCs w:val="28"/>
                          <w:lang w:val="en-US"/>
                        </w:rPr>
                        <w:t xml:space="preserve">·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aCO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38225</wp:posOffset>
                </wp:positionH>
                <wp:positionV relativeFrom="paragraph">
                  <wp:posOffset>2186305</wp:posOffset>
                </wp:positionV>
                <wp:extent cx="1732915" cy="5905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іп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aS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cript MT Bold" w:ascii="Script MT Bold" w:hAnsi="Script MT Bold"/>
                                <w:sz w:val="28"/>
                                <w:szCs w:val="28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Script MT Bold" w:ascii="Script MT Bold" w:hAnsi="Script MT Bold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45pt;height:46.5pt;mso-wrap-distance-left:9.05pt;mso-wrap-distance-right:9.05pt;mso-wrap-distance-top:0pt;mso-wrap-distance-bottom:0pt;margin-top:172.1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гіп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aSO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Script MT Bold" w:ascii="Script MT Bold" w:hAnsi="Script MT Bold"/>
                          <w:sz w:val="28"/>
                          <w:szCs w:val="28"/>
                          <w:lang w:val="en-US"/>
                        </w:rPr>
                        <w:t xml:space="preserve">·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H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rFonts w:cs="Script MT Bold" w:ascii="Script MT Bold" w:hAnsi="Script MT Bold"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озглянемо таблицю хімічних властивостей лужноземельних металі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2"/>
        <w:gridCol w:w="3038"/>
        <w:gridCol w:w="388"/>
        <w:gridCol w:w="3824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перебігу реакції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укти реакції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и рівнянь реакції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Виявляють властивості активних відновник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набувають ступеня окиснення + 2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з простими речовинами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киснем повітря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иди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2Mg + O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FF"/>
                <w:sz w:val="28"/>
                <w:szCs w:val="28"/>
                <w:lang w:val="en-US"/>
              </w:rPr>
              <w:t>= 2 MgO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2Ca + O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2 CaO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сіркою при нагріванні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ьфід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Ba + S = Ba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Mg + S = Mg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Ca + S = CaS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галогенам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огенід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Ca + Cl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CaCl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Mg + Br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MgBr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Ba + I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BaI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азотом при нагріванні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трид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3Ba + N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Ba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FF"/>
                <w:sz w:val="28"/>
                <w:szCs w:val="28"/>
                <w:lang w:val="en-US"/>
              </w:rPr>
              <w:t>N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2Ca + N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Ca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FF"/>
                <w:sz w:val="28"/>
                <w:szCs w:val="28"/>
                <w:lang w:val="en-US"/>
              </w:rPr>
              <w:t>N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Mg + N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Mg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FF"/>
                <w:sz w:val="28"/>
                <w:szCs w:val="28"/>
                <w:lang w:val="en-US"/>
              </w:rPr>
              <w:t>N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 фосфором при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сфіди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3Ca + 2 P = Ca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FF"/>
                <w:sz w:val="28"/>
                <w:szCs w:val="28"/>
                <w:lang w:val="en-US"/>
              </w:rPr>
              <w:t>P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3Mg  + 2 P = Mg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FF"/>
                <w:sz w:val="28"/>
                <w:szCs w:val="28"/>
                <w:lang w:val="en-US"/>
              </w:rPr>
              <w:t>P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воднем при нагріванні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ид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Ca + H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CaH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Mg + H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= MgH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із складними речовин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й повільно розчиняється у воді киплячій, решта металів енергійно-взаємодіють з водо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ксид і водень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Ba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+ 2</w:t>
            </w:r>
            <w:r>
              <w:rPr>
                <w:color w:val="0000FF"/>
                <w:sz w:val="28"/>
                <w:szCs w:val="28"/>
                <w:lang w:val="en-US"/>
              </w:rPr>
              <w:t>H</w:t>
            </w:r>
            <w:r>
              <w:rPr>
                <w:color w:val="0000FF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>O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= </w:t>
            </w:r>
            <w:r>
              <w:rPr>
                <w:color w:val="0000FF"/>
                <w:sz w:val="28"/>
                <w:szCs w:val="28"/>
                <w:lang w:val="en-US"/>
              </w:rPr>
              <w:t>Ba</w:t>
            </w:r>
            <w:r>
              <w:rPr>
                <w:color w:val="0000FF"/>
                <w:sz w:val="28"/>
                <w:szCs w:val="28"/>
                <w:lang w:val="uk-UA"/>
              </w:rPr>
              <w:t>(</w:t>
            </w:r>
            <w:r>
              <w:rPr>
                <w:color w:val="0000FF"/>
                <w:sz w:val="28"/>
                <w:szCs w:val="28"/>
                <w:lang w:val="en-US"/>
              </w:rPr>
              <w:t>OH</w:t>
            </w:r>
            <w:r>
              <w:rPr>
                <w:color w:val="0000FF"/>
                <w:sz w:val="28"/>
                <w:szCs w:val="28"/>
                <w:lang w:val="uk-UA"/>
              </w:rPr>
              <w:t>)</w:t>
            </w:r>
            <w:r>
              <w:rPr>
                <w:color w:val="0000FF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+ </w:t>
            </w:r>
            <w:r>
              <w:rPr>
                <w:color w:val="0000FF"/>
                <w:sz w:val="28"/>
                <w:szCs w:val="28"/>
                <w:lang w:val="en-US"/>
              </w:rPr>
              <w:t>H</w:t>
            </w:r>
            <w:r>
              <w:rPr>
                <w:color w:val="0000FF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color w:val="0000FF"/>
                <w:sz w:val="28"/>
                <w:szCs w:val="28"/>
                <w:lang w:val="uk-UA"/>
              </w:rPr>
              <w:t>↑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Mg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+ </w:t>
            </w:r>
            <w:r>
              <w:rPr>
                <w:color w:val="0000FF"/>
                <w:sz w:val="28"/>
                <w:szCs w:val="28"/>
                <w:lang w:val="en-US"/>
              </w:rPr>
              <w:t>H</w:t>
            </w:r>
            <w:r>
              <w:rPr>
                <w:color w:val="0000FF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>O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= </w:t>
            </w:r>
            <w:r>
              <w:rPr>
                <w:color w:val="0000FF"/>
                <w:sz w:val="28"/>
                <w:szCs w:val="28"/>
                <w:lang w:val="en-US"/>
              </w:rPr>
              <w:t>MgO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+ </w:t>
            </w:r>
            <w:r>
              <w:rPr>
                <w:color w:val="0000FF"/>
                <w:sz w:val="28"/>
                <w:szCs w:val="28"/>
                <w:lang w:val="en-US"/>
              </w:rPr>
              <w:t>H</w:t>
            </w:r>
            <w:r>
              <w:rPr>
                <w:color w:val="0000FF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color w:val="0000FF"/>
                <w:sz w:val="28"/>
                <w:szCs w:val="28"/>
                <w:lang w:val="uk-UA"/>
              </w:rPr>
              <w:t>↑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en-US"/>
              </w:rPr>
              <w:t>Ca + 2H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>O = Ca(OH)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+ H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>↑</w:t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кислотами неокисникам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 і водень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Mg + 2HCl = MgCl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 xml:space="preserve"> + H</w:t>
            </w:r>
            <w:r>
              <w:rPr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i/>
          <w:i/>
          <w:color w:val="3366FF"/>
          <w:sz w:val="36"/>
          <w:szCs w:val="36"/>
          <w:lang w:val="uk-UA"/>
        </w:rPr>
      </w:pPr>
      <w:r>
        <w:rPr>
          <w:i/>
          <w:color w:val="3366FF"/>
          <w:sz w:val="36"/>
          <w:szCs w:val="36"/>
          <w:lang w:val="uk-UA"/>
        </w:rPr>
        <w:t xml:space="preserve">Про застосування магнію та кальцію в народному господарстві та їх біологічну  роль </w:t>
      </w:r>
    </w:p>
    <w:p>
      <w:pPr>
        <w:pStyle w:val="Normal"/>
        <w:spacing w:lineRule="auto" w:line="360"/>
        <w:ind w:left="-540" w:firstLine="540"/>
        <w:jc w:val="center"/>
        <w:rPr>
          <w:i/>
          <w:i/>
          <w:color w:val="3366FF"/>
          <w:sz w:val="32"/>
          <w:szCs w:val="32"/>
          <w:lang w:val="uk-UA"/>
        </w:rPr>
      </w:pPr>
      <w:r>
        <w:rPr>
          <w:i/>
          <w:color w:val="3366FF"/>
          <w:sz w:val="32"/>
          <w:szCs w:val="32"/>
          <w:lang w:val="uk-UA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32"/>
          <w:szCs w:val="32"/>
          <w:lang w:val="uk-UA"/>
        </w:rPr>
        <w:tab/>
        <w:t>Магній, як легкий та корозійностійкий  метал, використовується в конструкційних сплавах у авіації та автомобілебудуванні. Біологічна роль магнію полягає в необхідності його для правильного функціонування 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ів і нервової системи. І середньому в дорослої людини його міститься всього 25г, більша частина якого сконцентрована в кістках. До організму Магній потрапляє із земним листям овочів, оскільки воно містить хлорофіл – комплексну сполуку, центральним атомом якої є Магній.</w:t>
      </w:r>
    </w:p>
    <w:p>
      <w:pPr>
        <w:pStyle w:val="Normal"/>
        <w:spacing w:lineRule="auto" w:line="360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Кальцій – у виробництві скла, вапняних мінеральних добрив; для каустифікації соди; для виготовлення вапняних будівельних розчинів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32"/>
          <w:szCs w:val="32"/>
          <w:lang w:val="uk-UA"/>
        </w:rPr>
        <w:tab/>
        <w:t>Біологічна роль Кальцію полягає в тому, що в організмі дорослої людини міститься близько 1 кг Кальцію. Приблизно 99% цієї кількості входить до складу кальцій фосфату, що знаходиться в кісткових та зубних тканинах. Без Кальцію неможливо згортання крові,  скорочення 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зів і функціонування нервової системи. Засвоєнню цього елемента в організмі сприяє наявність вітаміну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lang w:val="uk-UA"/>
        </w:rPr>
        <w:t>, нестача якого у дитячому віці може викликати рахіт. Кальцій, як Натрій та Калій, також відіграє важливу роль у гомеостазі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78550" cy="9142095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78550" cy="982472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520815" cy="9824720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48:00Z</dcterms:created>
  <dc:creator>1</dc:creator>
  <dc:description/>
  <cp:keywords/>
  <dc:language>en-US</dc:language>
  <cp:lastModifiedBy>Admin</cp:lastModifiedBy>
  <cp:lastPrinted>2012-01-26T14:25:00Z</cp:lastPrinted>
  <dcterms:modified xsi:type="dcterms:W3CDTF">2012-12-25T08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20b000000000001024140</vt:lpwstr>
  </property>
</Properties>
</file>