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рок з теми</w:t>
      </w:r>
      <w:r>
        <w:rPr>
          <w:sz w:val="32"/>
          <w:szCs w:val="32"/>
          <w:lang w:val="uk-UA"/>
        </w:rPr>
        <w:t xml:space="preserve">. </w:t>
      </w:r>
      <w:r>
        <w:rPr>
          <w:b/>
          <w:sz w:val="32"/>
          <w:szCs w:val="32"/>
          <w:u w:val="single"/>
          <w:lang w:val="uk-UA"/>
        </w:rPr>
        <w:t>Солі, їх склад назви</w:t>
      </w:r>
      <w:r>
        <w:rPr>
          <w:sz w:val="32"/>
          <w:szCs w:val="32"/>
          <w:lang w:val="uk-UA"/>
        </w:rPr>
        <w:t xml:space="preserve">,  </w:t>
      </w:r>
    </w:p>
    <w:p>
      <w:pPr>
        <w:pStyle w:val="Normal"/>
        <w:ind w:left="720" w:hanging="72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Цілі</w:t>
      </w:r>
      <w:r>
        <w:rPr>
          <w:sz w:val="32"/>
          <w:szCs w:val="32"/>
          <w:lang w:val="uk-UA"/>
        </w:rPr>
        <w:t xml:space="preserve">: закріпити знання про склад оксидів та кислот, розширити уяву    учнів про класифікацію неорганічних речовин і номенклатуру неорганічних речовин на прикладі солей; навчити називати солі, розвивати вміння й навички складати формули за валентністю на прикладі солей; розпізнавати солі з поміж інших класів неорганічних сполук.     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рекційні цілі</w:t>
      </w:r>
      <w:r>
        <w:rPr>
          <w:sz w:val="32"/>
          <w:szCs w:val="32"/>
          <w:lang w:val="uk-UA"/>
        </w:rPr>
        <w:t>: розвивати, соціальну компетентності, збагачувати хімічний словниковий запас і практичне вміння користуватися ним.</w:t>
      </w:r>
    </w:p>
    <w:p>
      <w:pPr>
        <w:pStyle w:val="Normal"/>
        <w:ind w:left="720" w:hanging="72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ип уроку</w:t>
      </w:r>
      <w:r>
        <w:rPr>
          <w:sz w:val="32"/>
          <w:szCs w:val="32"/>
          <w:lang w:val="uk-UA"/>
        </w:rPr>
        <w:t>: комбінован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д уроку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Організація класу. Настрой на чітку вимову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uk-UA"/>
        </w:rPr>
        <w:t>. Актуалізація опорних знань</w:t>
      </w:r>
      <w:r>
        <w:rPr>
          <w:sz w:val="32"/>
          <w:szCs w:val="32"/>
          <w:lang w:val="uk-UA"/>
        </w:rPr>
        <w:t>.</w:t>
      </w:r>
    </w:p>
    <w:p>
      <w:pPr>
        <w:pStyle w:val="Normal"/>
        <w:rPr/>
      </w:pPr>
      <w:r>
        <w:rPr>
          <w:sz w:val="32"/>
          <w:szCs w:val="32"/>
          <w:lang w:val="uk-UA"/>
        </w:rPr>
        <w:t>Щоб перейти до вивчення нової теми, треба перевірити й закріпити знання, отримані на попередніх уроках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итання для обговорення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. Що називається оксидами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. Класифікація оксидів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). Як складаються формули оксидів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). Що називається кислотами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). Класифікація кислот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дошці 2 учні виконують завдання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 + 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A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O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>P + 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P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O</w:t>
      </w:r>
      <w:r>
        <w:rPr>
          <w:sz w:val="32"/>
          <w:szCs w:val="32"/>
          <w:vertAlign w:val="subscript"/>
        </w:rPr>
        <w:t>5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 + 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C O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Fe + 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Fe O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Zn + 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ZnO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Mg + 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Mg O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  +  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= 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 xml:space="preserve"> O</w:t>
      </w:r>
      <w:r>
        <w:rPr>
          <w:sz w:val="32"/>
          <w:szCs w:val="32"/>
          <w:vertAlign w:val="subscript"/>
        </w:rPr>
        <w:t>5</w:t>
      </w:r>
    </w:p>
    <w:p>
      <w:pPr>
        <w:pStyle w:val="Normal"/>
        <w:ind w:left="360" w:hanging="0"/>
        <w:rPr>
          <w:sz w:val="32"/>
          <w:szCs w:val="32"/>
          <w:vertAlign w:val="subscript"/>
          <w:lang w:val="uk-UA"/>
        </w:rPr>
      </w:pPr>
      <w:r>
        <w:rPr>
          <w:sz w:val="32"/>
          <w:szCs w:val="32"/>
          <w:lang w:val="en-US"/>
        </w:rPr>
        <w:t>C O + 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C O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ставити коефіцієнти, назвати продукти реакціі, класифікувати їх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Хімічний диктант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А).Купрум (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>) оксид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.Сульфатна кислота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).Хлоридна кислота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Г). Карбон (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  <w:lang w:val="uk-UA"/>
        </w:rPr>
        <w:t>) оксид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). Алюміній оксид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Е). Карбонатна кислота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).Ортофосфатна кислота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). Сульфітна кислота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).Ферум (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uk-UA"/>
        </w:rPr>
        <w:t>) оксид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). Нітратна кислота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). Натрій оксид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М). Сульфур (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  <w:lang w:val="uk-UA"/>
        </w:rPr>
        <w:t>) оксид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заємоперевірка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інтерактивну дошку проектуються таблички із записами формул і завдання, які необхідно виконати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). Виграшний шлях – формули основних оксидів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a O   Be O   Fe O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HCl  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 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S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gO   Zn O   CuO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)</w:t>
      </w:r>
      <w:r>
        <w:rPr>
          <w:sz w:val="32"/>
          <w:szCs w:val="32"/>
          <w:lang w:val="uk-UA"/>
        </w:rPr>
        <w:t>Виграшний шлях – формули кислотних оксидів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  Si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  Fe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O</w:t>
      </w:r>
      <w:r>
        <w:rPr>
          <w:sz w:val="32"/>
          <w:szCs w:val="32"/>
          <w:vertAlign w:val="subscript"/>
          <w:lang w:val="en-US"/>
        </w:rPr>
        <w:t>5</w:t>
      </w:r>
      <w:r>
        <w:rPr>
          <w:sz w:val="32"/>
          <w:szCs w:val="32"/>
          <w:lang w:val="en-US"/>
        </w:rPr>
        <w:t xml:space="preserve">   CaO    Fe O</w:t>
      </w:r>
    </w:p>
    <w:p>
      <w:pPr>
        <w:pStyle w:val="Normal"/>
        <w:ind w:left="360" w:hanging="0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O</w:t>
      </w:r>
      <w:r>
        <w:rPr>
          <w:sz w:val="32"/>
          <w:szCs w:val="32"/>
          <w:vertAlign w:val="subscript"/>
          <w:lang w:val="en-US"/>
        </w:rPr>
        <w:t>5</w:t>
      </w:r>
      <w:r>
        <w:rPr>
          <w:sz w:val="32"/>
          <w:szCs w:val="32"/>
          <w:lang w:val="en-US"/>
        </w:rPr>
        <w:t xml:space="preserve">    MgO  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ind w:left="360" w:hanging="0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)</w:t>
      </w:r>
      <w:r>
        <w:rPr>
          <w:sz w:val="32"/>
          <w:szCs w:val="32"/>
          <w:lang w:val="uk-UA"/>
        </w:rPr>
        <w:t>.Виграшний шлях – формули двох – основних кислот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>HCl    HBr    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PO</w:t>
      </w:r>
      <w:r>
        <w:rPr>
          <w:sz w:val="32"/>
          <w:szCs w:val="32"/>
          <w:vertAlign w:val="subscript"/>
          <w:lang w:val="en-US"/>
        </w:rPr>
        <w:t>4</w:t>
      </w:r>
    </w:p>
    <w:p>
      <w:pPr>
        <w:pStyle w:val="Normal"/>
        <w:ind w:left="360" w:hanging="0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 HN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</w:p>
    <w:p>
      <w:pPr>
        <w:pStyle w:val="Normal"/>
        <w:ind w:left="360" w:hanging="0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   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iO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а « Біла ворона»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У кожному вертикальному стовпчику є біла ворона. Викресліть її. Обгрунтуйте відповідь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O    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S     HCl</w:t>
      </w:r>
    </w:p>
    <w:p>
      <w:pPr>
        <w:pStyle w:val="Normal"/>
        <w:ind w:left="360" w:hanging="0"/>
        <w:rPr>
          <w:sz w:val="32"/>
          <w:szCs w:val="32"/>
          <w:vertAlign w:val="subscript"/>
          <w:lang w:val="uk-UA"/>
        </w:rPr>
      </w:pPr>
      <w:r>
        <w:rPr>
          <w:sz w:val="32"/>
          <w:szCs w:val="32"/>
          <w:lang w:val="en-US"/>
        </w:rPr>
        <w:t>Ca O    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  <w:lang w:val="uk-UA"/>
        </w:rPr>
        <w:t>3</w:t>
      </w:r>
      <w:r>
        <w:rPr>
          <w:sz w:val="32"/>
          <w:szCs w:val="32"/>
          <w:lang w:val="en-US"/>
        </w:rPr>
        <w:t xml:space="preserve">  HNO</w:t>
      </w:r>
      <w:r>
        <w:rPr>
          <w:sz w:val="32"/>
          <w:szCs w:val="32"/>
          <w:vertAlign w:val="subscript"/>
          <w:lang w:val="uk-UA"/>
        </w:rPr>
        <w:t>3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Cu O    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uk-UA"/>
        </w:rPr>
        <w:t>4</w:t>
      </w:r>
      <w:r>
        <w:rPr>
          <w:sz w:val="32"/>
          <w:szCs w:val="32"/>
          <w:lang w:val="en-US"/>
        </w:rPr>
        <w:t xml:space="preserve">   HBr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Zn O    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uk-UA"/>
        </w:rPr>
        <w:t>3</w:t>
      </w:r>
      <w:r>
        <w:rPr>
          <w:sz w:val="32"/>
          <w:szCs w:val="32"/>
          <w:lang w:val="en-US"/>
        </w:rPr>
        <w:t xml:space="preserve">   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 xml:space="preserve"> CO</w:t>
      </w:r>
      <w:r>
        <w:rPr>
          <w:sz w:val="32"/>
          <w:szCs w:val="32"/>
          <w:vertAlign w:val="subscript"/>
          <w:lang w:val="uk-UA"/>
        </w:rPr>
        <w:t>3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gO    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en-US"/>
        </w:rPr>
        <w:t xml:space="preserve"> SiO</w:t>
      </w:r>
      <w:r>
        <w:rPr>
          <w:sz w:val="32"/>
          <w:szCs w:val="32"/>
          <w:vertAlign w:val="subscript"/>
          <w:lang w:val="uk-UA"/>
        </w:rPr>
        <w:t>3</w:t>
      </w:r>
      <w:r>
        <w:rPr>
          <w:sz w:val="32"/>
          <w:szCs w:val="32"/>
          <w:lang w:val="en-US"/>
        </w:rPr>
        <w:t xml:space="preserve">  HI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uk-UA"/>
        </w:rPr>
        <w:t>.Мотивація навчальної діяльності.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ерніть увагу на наш куточок. Про що він нагадує? Так, про наші українські традиції. Давайте тепер пригадаємо звичаї та вислови нашого народу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рогих гостей, улюблених героїв, переможців, знаменитих людей зустрічають та в далеку дорогу проводжають із … (хлібом та сіллю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uk-UA"/>
        </w:rPr>
        <w:t>Щоб людину пізнати, треба з нею … (пуд солі з’їсти).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  <w:lang w:val="uk-UA"/>
        </w:rPr>
        <w:t xml:space="preserve">Між іншим, щоденно кожен із нас з’їдає 15-18 г солі. Ось і виходить, що вдвох пуд солі можна з’їсти за рік. Не так уже й багато часу нам треба, щоби пізнати одне одного! 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з чого не проживеш? Без чого і хліб не їсться? (Без солі)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за слово приховано в цих прислів’ях та звичаях?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чи знаєте ви ще якісь крилаті вислови про сіль?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хліб – сіль – каша, там домівка наша.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  <w:lang w:val="uk-UA"/>
        </w:rPr>
        <w:t>Без солі, без хліба немає обіду.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з солі не смачно, без хліба не ситно.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ліб – сіль їж та правду ріж.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ма долі без солі.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лоне, як ропа; не солоне, як трава.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Сіль життя» - слова – символи найголовнішого, найсуттєвішого, наймудрішого.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ючове слово – сіль, тому тема нашого уроку «Солі, їх склад, назви»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uk-UA"/>
        </w:rPr>
        <w:t xml:space="preserve">Фізхвилинка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Солі, ой солі, ви солі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ладні речовини ви 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инні метали містит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алишки в складі теж є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Це – добрива, ліки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од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локна й глюкоза в вас 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лі, ой солі, ви сол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вивчимо добре вас вс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знати – несете ви користь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шкоду на нашій Землі?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>Вивчення нового матеріалу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дивіться, будь ласка, на дошку. Скажіть, що спільного ви побачи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>NaCl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Ca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MgS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( На першому місці – метал, на другому – кислотний залишок ) 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тепер, дайте визначення, що ж таке сіль?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Солі – це складні речовини, утворені атомами металів  і кислотними залишками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тепер перевіримо визначення солі у підручнику (с. 49 )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читаємо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Атоми металу і кислотного залишку п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ані один з одним відповідно до їхніх валентностей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Назви солей складаються з двох слів: перше – назва металу у називному відмінку, друге – назва кислотного залишку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же скласти формулу солі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читуємо алгоритм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горитм складання формули солі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лі – це тверді речовини, переважно білого кольору, без запаху. Подивимось на зразки деяких солей на інтерактивній дошці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Фізичні властивості солей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ля нас сіль з дитинства щось солоне.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Солоні солі – натрій хлорид, калій хлорид, натрій сульфа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32"/>
          <w:szCs w:val="32"/>
          <w:lang w:val="uk-UA"/>
        </w:rPr>
        <w:t>(«глауберова сіль»), яка ще досі використовується як послаблюючий засіб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Але є гіркі – магній сульфат. Її також використовують у медицині як послаблюючий та заспокійливий засіб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Є також і солодкі. Це, наприклад берилій хлорид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сьогоднішньому уроці ми дамо визначення солям, навчимося складати формули солей за валентностями металу і кислотного залишку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лі бувають розчинні у воді та нерозчинні. Дивимось на таблицю розчинності речовин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Ba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 xml:space="preserve">та  </w:t>
      </w:r>
      <w:r>
        <w:rPr>
          <w:sz w:val="32"/>
          <w:szCs w:val="32"/>
          <w:lang w:val="en-US"/>
        </w:rPr>
        <w:t>Ca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(</w:t>
      </w:r>
      <w:r>
        <w:rPr>
          <w:sz w:val="32"/>
          <w:szCs w:val="32"/>
          <w:lang w:val="uk-UA"/>
        </w:rPr>
        <w:t xml:space="preserve">крейда) практично не розчиняються у воді. </w:t>
      </w:r>
      <w:r>
        <w:rPr>
          <w:sz w:val="32"/>
          <w:szCs w:val="32"/>
          <w:lang w:val="en-US"/>
        </w:rPr>
        <w:t>Ba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використовують при рентгенівському обстеженні шлунка. Для того, щоб повністю розчинити дрібку порошку кальцій карбонату та барій сульфату знадобиться ціла цистерна вод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  <w:lang w:val="uk-UA"/>
        </w:rPr>
        <w:t>. Закріплення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беріть із переліку речовин солі та назвіть їх за сучасною українською номенклатурою: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Cl ,  Ba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 ,  BaO  ,  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C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,   A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(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,  FeCl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бота в парах. 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жна пара одержує картку з завданням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ладіть формули солей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йте назву за сучасною українською номенклатурою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g             Cl             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lang w:val="en-US"/>
        </w:rPr>
        <w:t xml:space="preserve">               P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K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Fe (III)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Cr(III)       Br             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              NO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  <w:lang w:val="en-US"/>
        </w:rPr>
        <w:t>L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  <w:lang w:val="en-US"/>
        </w:rPr>
        <w:t>C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  <w:lang w:val="en-US"/>
        </w:rPr>
        <w:t>Fe(II)         F              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lang w:val="en-US"/>
        </w:rPr>
        <w:t xml:space="preserve">               Si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N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A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ні по черзі читають складені формули солей, записують у зошитах, дають назви солям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uk-UA"/>
        </w:rPr>
        <w:t>. Підсумок уроку. Оцінювання та мотивація оцінок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>Домашнє завдання.</w:t>
      </w:r>
      <w:r>
        <w:rPr>
          <w:sz w:val="32"/>
          <w:szCs w:val="32"/>
          <w:lang w:val="uk-UA"/>
        </w:rPr>
        <w:t xml:space="preserve"> Опрацювати відповідний параграф (10), виконат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lang w:val="uk-UA"/>
        </w:rPr>
        <w:t xml:space="preserve"> 2, 3, 4.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24:00Z</dcterms:created>
  <dc:creator>Admin</dc:creator>
  <dc:description/>
  <cp:keywords/>
  <dc:language>en-US</dc:language>
  <cp:lastModifiedBy>Admin</cp:lastModifiedBy>
  <dcterms:modified xsi:type="dcterms:W3CDTF">2012-12-07T10:34:00Z</dcterms:modified>
  <cp:revision>5</cp:revision>
  <dc:subject/>
  <dc:title>СВОЙСТВА СОЛИ</dc:title>
</cp:coreProperties>
</file>