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іал до теми «Горіння» 7 клас, Х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імі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Бог вирішивши створити Світ, призвав 4 стихії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ихія вогонь з'являється і на </w:t>
      </w:r>
      <w:r>
        <w:rPr>
          <w:rFonts w:cs="Times New Roman" w:ascii="Times New Roman" w:hAnsi="Times New Roman"/>
          <w:bCs/>
          <w:sz w:val="28"/>
          <w:szCs w:val="28"/>
        </w:rPr>
        <w:t>пам'ятних та ювілейних монетах України серії "Знаки зодіаку"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аверсі монети із золота розміщено коло, діагонально поділене на сектори, які символізують чотири стихії: землю, повітря, воду, вогонь; у центрі кола – стилізоване зображення сонц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Вого́нь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міфологі</w:t>
      </w:r>
      <w:r>
        <w:rPr>
          <w:rFonts w:cs="Times New Roman" w:ascii="Times New Roman" w:hAnsi="Times New Roman"/>
          <w:bCs/>
          <w:sz w:val="28"/>
          <w:szCs w:val="28"/>
        </w:rPr>
        <w:t xml:space="preserve">ї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найбільший добродій людства, справжній творець цивілізації, що дає світло і тепло, два головні джерела життя, із найдавніших часів був об'єктом культу і СИМВОЛОМ БОЖЕСЬКОЇ СИЛ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Юпі́тер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це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родовий відмінок латинізованої вимови грецького імені Зевс, що виник через невміння італійців вимовляти грецький звук "з". Італьський бог неба з його атмосферними явищами — дощем, громом та блискавкою, творець достатку, врожайності, перемоги, зцілення; охоронець порядку, вірності, чистоти; верховний цар богів і люд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ому не дарма в різних міфологіях присутні “Боги Вогню”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ґні— бог вогню в індуїзмі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vi-VN"/>
        </w:rPr>
        <w:t>Гефе́с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бог вогню та ковальства, на відміну від інших богів не цурався фізичної праці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vi-VN"/>
        </w:rPr>
        <w:t>Перу́н — божество в давньоруській міфології, бог грози, грому і блискав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акож нам відома легенда про ПРОМЕТЕ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vi-VN"/>
        </w:rPr>
        <w:t>Промете́й</w:t>
      </w:r>
      <w:r>
        <w:rPr>
          <w:rFonts w:cs="Times New Roman" w:ascii="Times New Roman" w:hAnsi="Times New Roman"/>
          <w:bCs/>
          <w:sz w:val="28"/>
          <w:szCs w:val="28"/>
        </w:rPr>
        <w:t xml:space="preserve"> д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опоміг Зевсові подолати титанів і здобути владу над світом. Під час суперечки про зменшення жертв богам став на бік людей, які жили надголодь і були безсилі проти могутніх олімпійців. Прометей поділив забитого бика на дві частини. В одну купу склав усе м'ясо й накрив шкурою тварини, а в другу — самі кістки, поклавши на них шматки жиру. Зевс, уведений в оману, вибрав купу, яка лисніла смачним жиром. Відтоді люди стали приносити в жертву богам кістки, тобто гіршу частину вбитої тварини, а самі їли м'ясо. Зевс розгнівався на людей і забрав у них вогонь, однак Прометей викрав вогонь з Олімпу і приніс його людям. Так людський рід було врятовано від голоду й холод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метея за протидію богам Зевс звелів прикути до однієї із скель Кавказу і пробити йому списом груди. Щоранку на скелю сідав орел і гострим дзьобом рвав печінк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Хочу сказати про образ огня і в літературі. 25 лютого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Ле́с</w:t>
      </w:r>
      <w:r>
        <w:rPr>
          <w:rFonts w:cs="Times New Roman" w:ascii="Times New Roman" w:hAnsi="Times New Roman"/>
          <w:bCs/>
          <w:sz w:val="28"/>
          <w:szCs w:val="28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 Украї́нк</w:t>
      </w:r>
      <w:r>
        <w:rPr>
          <w:rFonts w:cs="Times New Roman" w:ascii="Times New Roman" w:hAnsi="Times New Roman"/>
          <w:bCs/>
          <w:sz w:val="28"/>
          <w:szCs w:val="28"/>
        </w:rPr>
        <w:t>і виповнилося б 1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рік з дня народження, вона використала цей образ у поемі «Лісова пісня». Перелісник забрав Мавку у небуття:</w:t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Cs/>
          <w:sz w:val="28"/>
          <w:szCs w:val="28"/>
          <w:lang w:val="vi-V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, не журися за тіло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сним, вогнем засвітилось воно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истим, палючим, як добре вино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ільними іскрами вгору злетіл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егкий, пухкий попілец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яже, вернувшися, в рідну землицю, –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не початком тоді мій кінец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удуть приходити люд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богі й багаті, веселі й сумні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дощі й тугу нестимуть мені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їм промовляти душа моя бу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 обізвуся до ни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шелестом тихим вербової гілк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сом ніжним тонкої сопілки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мутними росами з вітів мої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шим в історії правильно визначив явище горіння як процес з'єднання речовин із киснем видатний французький хімік Антуан-Лоран Лавуазьє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Горіння виникає за одночасної наявності трьох основних складови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цьому "трикутнику вогню" заснована низка спеціальних заходів щодо запобігання пожежам і ґрунтуються способи ліквідації горі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дальшу розробку теорії процесів горіння вивчав академік М.М. Семенов, за що йому у 1956 р. було присвоєно Нобелівську премі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Горіння – це фізико-хімічний процес взаємодії горючої речовини з киснем повітр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наслідок чого виділяється тепло і випромінюється світл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vi-VN"/>
        </w:rPr>
        <w:t>Вого́н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—найбільший добродій людств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огонь – опалює наші оселі ( за допомогою теплотехніки, і усі теплоелектростанції працюють за принципом спалювання енергоносії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гонь – допомагає у приготуванні їжі ( за принципом теплової обробки продукті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огонь – допомагає нам подорожувати по різним містам нашої планети Земля (усі двигуни автомобілів працюють за принципом внутрішнього згорянн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огонь – допомагає нам на виробництві (виплавка металів, зварювання металевих конструкції, тощо…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vi-VN"/>
        </w:rPr>
        <w:t>Вого́н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 і 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найбільш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безпека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 xml:space="preserve"> людства</w:t>
      </w:r>
      <w:r>
        <w:rPr>
          <w:rFonts w:cs="Times New Roman" w:ascii="Times New Roman" w:hAnsi="Times New Roman"/>
          <w:bCs/>
          <w:sz w:val="28"/>
          <w:szCs w:val="28"/>
        </w:rPr>
        <w:t>, а сам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Лісових пожеж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генних катастроф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жежі та вибухів на підприємств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в оселях, тощо …</w:t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08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дна лиш іскорка єдина —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гонь із неї спалахну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 несподівано, раптово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жалю серце поглину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лиш погляд і усміш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 землетрус потрясли сві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ле безжальная насмішк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в повінь, наробила бі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а вітер віє, не стихає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Життя, мов ураган, не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вий вогонь вже роздуває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землю заново тря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изити рівень пожежної небезпеки можна шляхом застосування негорючих матеріалів, обмеженням маси та об'єму горючих матеріалів і речовин, ізолюванням горючого середовища (наприклад, застосуванням ізольованих негорючих відсіків, кабін), вогнезахис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vanish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Вогнезахист - це зниження рівня пожежної небезпеки матеріалів і конструкцій шляхом спеціальної обробки. Для такої обробки часто застосовують спеціальні речовини – антипірени.</w:t>
      </w:r>
      <w:bookmarkStart w:id="1" w:name="_PictureBullets"/>
      <w:bookmarkEnd w:id="1"/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53:00Z</dcterms:created>
  <dc:creator>ALEX-NANYA</dc:creator>
  <dc:description/>
  <cp:keywords/>
  <dc:language>en-US</dc:language>
  <cp:lastModifiedBy>Admin</cp:lastModifiedBy>
  <cp:lastPrinted>2011-03-13T21:47:00Z</cp:lastPrinted>
  <dcterms:modified xsi:type="dcterms:W3CDTF">2012-02-16T16:57:00Z</dcterms:modified>
  <cp:revision>3</cp:revision>
  <dc:subject/>
  <dc:title>Матеріал до теми «Горіння» 7 клас, Хімія</dc:title>
</cp:coreProperties>
</file>