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E9EB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color w:val="7030A0"/>
          <w:sz w:val="144"/>
          <w:szCs w:val="144"/>
          <w:lang w:val="uk-UA"/>
        </w:rPr>
      </w:pPr>
      <w:r>
        <w:rPr>
          <w:rFonts w:cs="Times New Roman" w:ascii="Times New Roman" w:hAnsi="Times New Roman"/>
          <w:b/>
          <w:color w:val="7030A0"/>
          <w:sz w:val="144"/>
          <w:szCs w:val="144"/>
          <w:lang w:val="uk-UA"/>
        </w:rPr>
        <w:t xml:space="preserve">Тема: 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Arial Black" w:hAnsi="Arial Black" w:cs="Arial Black"/>
          <w:sz w:val="144"/>
          <w:szCs w:val="144"/>
          <w:lang w:val="uk-UA"/>
        </w:rPr>
      </w:pPr>
      <w:r>
        <w:rPr>
          <w:rFonts w:cs="Arial Black" w:ascii="Arial Black" w:hAnsi="Arial Black"/>
          <w:sz w:val="144"/>
          <w:szCs w:val="144"/>
          <w:lang w:val="uk-UA"/>
        </w:rPr>
        <w:t>«Спирти –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Arial Black" w:hAnsi="Arial Black" w:cs="Arial Black"/>
          <w:sz w:val="144"/>
          <w:szCs w:val="144"/>
          <w:lang w:val="uk-UA"/>
        </w:rPr>
      </w:pPr>
      <w:r>
        <w:rPr>
          <w:rFonts w:cs="Arial Black" w:ascii="Arial Black" w:hAnsi="Arial Black"/>
          <w:color w:val="FF0000"/>
          <w:sz w:val="144"/>
          <w:szCs w:val="144"/>
          <w:lang w:val="uk-UA"/>
        </w:rPr>
        <w:t xml:space="preserve">ЗА </w:t>
      </w:r>
      <w:r>
        <w:rPr>
          <w:rFonts w:cs="Arial Black" w:ascii="Arial Black" w:hAnsi="Arial Black"/>
          <w:sz w:val="144"/>
          <w:szCs w:val="144"/>
          <w:lang w:val="uk-UA"/>
        </w:rPr>
        <w:t>і</w:t>
      </w:r>
      <w:r>
        <w:rPr>
          <w:rFonts w:cs="Arial Black" w:ascii="Arial Black" w:hAnsi="Arial Black"/>
          <w:color w:val="FF0000"/>
          <w:sz w:val="144"/>
          <w:szCs w:val="144"/>
          <w:lang w:val="uk-UA"/>
        </w:rPr>
        <w:t xml:space="preserve"> </w:t>
      </w:r>
      <w:r>
        <w:rPr>
          <w:rFonts w:cs="Arial Black" w:ascii="Arial Black" w:hAnsi="Arial Black"/>
          <w:color w:val="0070C0"/>
          <w:sz w:val="144"/>
          <w:szCs w:val="144"/>
          <w:lang w:val="uk-UA"/>
        </w:rPr>
        <w:t>ПРОТИ</w:t>
      </w:r>
      <w:r>
        <w:rPr>
          <w:rFonts w:cs="Arial Black" w:ascii="Arial Black" w:hAnsi="Arial Black"/>
          <w:sz w:val="144"/>
          <w:szCs w:val="144"/>
          <w:lang w:val="uk-UA"/>
        </w:rPr>
        <w:t>!»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Arial Black" w:hAnsi="Arial Black" w:cs="Arial Black"/>
          <w:color w:val="000000"/>
          <w:sz w:val="72"/>
          <w:szCs w:val="72"/>
          <w:lang w:val="uk-UA"/>
        </w:rPr>
      </w:pPr>
      <w:r>
        <w:rPr>
          <w:rFonts w:cs="Arial Black" w:ascii="Arial Black" w:hAnsi="Arial Black"/>
          <w:color w:val="000000"/>
          <w:sz w:val="72"/>
          <w:szCs w:val="72"/>
          <w:lang w:val="uk-UA"/>
        </w:rPr>
        <w:t>(11 клас)</w:t>
      </w:r>
    </w:p>
    <w:p>
      <w:pPr>
        <w:pStyle w:val="Normal"/>
        <w:tabs>
          <w:tab w:val="clear" w:pos="708"/>
          <w:tab w:val="left" w:pos="1290" w:leader="none"/>
        </w:tabs>
        <w:rPr>
          <w:rFonts w:ascii="Arial Black" w:hAnsi="Arial Black" w:cs="Arial Black"/>
          <w:color w:val="000000"/>
          <w:sz w:val="72"/>
          <w:szCs w:val="72"/>
          <w:lang w:val="uk-UA"/>
        </w:rPr>
      </w:pPr>
      <w:r>
        <w:rPr>
          <w:rFonts w:cs="Arial Black" w:ascii="Arial Black" w:hAnsi="Arial Black"/>
          <w:color w:val="000000"/>
          <w:sz w:val="72"/>
          <w:szCs w:val="72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left" w:pos="6465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ab/>
        <w:t xml:space="preserve">              Провела:</w:t>
      </w:r>
    </w:p>
    <w:p>
      <w:pPr>
        <w:pStyle w:val="Normal"/>
        <w:tabs>
          <w:tab w:val="clear" w:pos="708"/>
          <w:tab w:val="left" w:pos="1290" w:leader="none"/>
          <w:tab w:val="left" w:pos="64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72"/>
          <w:szCs w:val="72"/>
          <w:lang w:val="uk-UA"/>
        </w:rPr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читель хімії</w:t>
      </w:r>
    </w:p>
    <w:p>
      <w:pPr>
        <w:pStyle w:val="Normal"/>
        <w:tabs>
          <w:tab w:val="clear" w:pos="708"/>
          <w:tab w:val="left" w:pos="1290" w:leader="none"/>
          <w:tab w:val="left" w:pos="64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72"/>
          <w:szCs w:val="72"/>
          <w:lang w:val="uk-UA"/>
        </w:rPr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тинюк М.І.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1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-диспу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Спирти – за і проти!»</w:t>
      </w:r>
    </w:p>
    <w:p>
      <w:pPr>
        <w:pStyle w:val="Normal"/>
        <w:spacing w:lineRule="auto" w:line="360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загальнити знання учнів про одноатомні і багатоатомні спирти, ознайомити їх зі згубним фізіологічним впливом спиртів на організм людини; розвивати пізнавальний інтерес учнів; виховувати в школярів негативне ставлення до алкоголізму як анти-суспільного явища, що призводить до деградації особистості. Показати що спирти мають і позитивне застосування в різних галузях, але кількість «-» значно перевищує кількість «+»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іодична система хімічних елементів Д.І. Менделєєва, етанол, м'ясо(як зразок білкової природи), горілка, таблиця «Застосування гліцерину», додатки, проектор, слайди, пробірки, зволожуючі креми для рук і ніг. 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зові поняття і терміни: </w:t>
      </w:r>
      <w:r>
        <w:rPr>
          <w:rFonts w:cs="Times New Roman" w:ascii="Times New Roman" w:hAnsi="Times New Roman"/>
          <w:sz w:val="28"/>
          <w:szCs w:val="28"/>
          <w:lang w:val="uk-UA"/>
        </w:rPr>
        <w:t>Спирти, метанол, етанол, гліцерин, фізіологічна дія спирті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>Урок-диспут (узагальнення і систематизація знань з вивченої теми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и у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повідомлення учнів, розповідь вчителя, лабораторно-дослідницька робота, інтерактивні вправи: «Доповнити речення», «Розшифрувати слово по цифрах», «Міф, чи реальність», робота з таблицями. </w:t>
      </w:r>
    </w:p>
    <w:p>
      <w:pPr>
        <w:pStyle w:val="Normal"/>
        <w:ind w:left="1418" w:hanging="14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піграф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’яна людина – не людина, тому що вона втратила те що відрізняє її від тварини – розум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. Пен</w:t>
      </w:r>
      <w:r>
        <w:br w:type="page"/>
      </w:r>
    </w:p>
    <w:p>
      <w:pPr>
        <w:pStyle w:val="Normal"/>
        <w:tabs>
          <w:tab w:val="clear" w:pos="708"/>
          <w:tab w:val="left" w:pos="129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1134" w:firstLine="142"/>
        <w:jc w:val="center"/>
        <w:rPr/>
      </w:pPr>
      <w:r>
        <w:rPr>
          <w:rFonts w:cs="Times New Roman" w:ascii="Times New Roman" w:hAnsi="Times New Roman"/>
          <w:i/>
          <w:color w:val="0070C0"/>
          <w:sz w:val="44"/>
          <w:szCs w:val="44"/>
          <w:lang w:val="ru-RU"/>
        </w:rPr>
        <w:t>Х</w:t>
      </w:r>
      <w:r>
        <w:rPr>
          <w:rFonts w:cs="Times New Roman" w:ascii="Times New Roman" w:hAnsi="Times New Roman"/>
          <w:color w:val="0070C0"/>
          <w:sz w:val="44"/>
          <w:szCs w:val="44"/>
          <w:lang w:val="ru-RU"/>
        </w:rPr>
        <w:t>і</w:t>
      </w:r>
      <w:r>
        <w:rPr>
          <w:rFonts w:cs="Times New Roman" w:ascii="Times New Roman" w:hAnsi="Times New Roman"/>
          <w:i/>
          <w:color w:val="0070C0"/>
          <w:sz w:val="44"/>
          <w:szCs w:val="44"/>
          <w:lang w:val="ru-RU"/>
        </w:rPr>
        <w:t>д уроку</w:t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І. Організаційний момент. </w:t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сихологічний  настрі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Добрий день, мої  любі учні, і дорогі гості.  Вітаю всіх, хто в доброму настрої, хоче працювати, намагається знайти позитивні моменти в спілкуванні, відкритий до н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ємниць  науки, адже  від  того настрою, з яким ви вступаєте в день залежать ваші успіхи, а можливо, й невдачі. Сподіваюсь, що мої  очікування  від  нашої спільної праці будуть  виправдані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ІІ.Мотивація навчальної діяльності  учн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 закінчили вивчати тему «Спирти як оксигеновмісні сполуки». У житті ви будете часто зустрічатися з цією групою речовин. Більшість спиртів використовують у хімічній, лакофарбовій, парфумерній промисловості і в побуті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ви повинні на сьогоднішньому уроці і глибше і ширше дізнатися, де застосовуються спирти, якої шкоди вони завдають людському організму та суспільству в цілому. Тому тема нашого уроку – «Спирти – за і проти». Епіграфом нашого уроку можуть стати сло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’яна людина – не людина, тому що вона втратила те що відрізняє її від тварини – розум» </w:t>
      </w:r>
      <w:r>
        <w:rPr>
          <w:rFonts w:cs="Times New Roman" w:ascii="Times New Roman" w:hAnsi="Times New Roman"/>
          <w:sz w:val="28"/>
          <w:szCs w:val="28"/>
          <w:lang w:val="ru-RU"/>
        </w:rPr>
        <w:t>Т. П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ІІ. Активація пізнавальної діяльності учн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вайте пригадаємо, що ми знаємо з вивченої те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Вправа доповнити реченн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пирти – це органічні сполуки, що містять у своїм будові групу…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 залежності від кількості груп ОН спирти поділяються на 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 залежності від вуглеводневого радикала спирти бувають…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142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V. Вивчення нового матеріал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 пригадали, що спирти містить у своїй будові груп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в залежності від її кількості бувають одноатомні  і багатоатомні. Оскільки наш урок буде проходити у форму дискусії, ми почнемо говорити про одноатомні спирти, а саме про найяскравіший їх представник етанол або його наз. (учні)…етиловий спирт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лас поділений на дві підгрупи (за двома столами, один стіл застелений скатертиною світлого кольору, інший темнішого. На столах стоять таблички ЗА і ПРОТИ, що означає, яка підгрупа, яку думку стосовно спиртів висловлює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підготовці до цього уроки ви повинні були поділитись на 2 підгрупи, ті хт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тиловий спирт і ті хт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Т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ле ваш вибір повинен бути обґрунтованим, тобто ви маєте розповісти чому саме ви так думаєте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пропоную проводити нашу дискусію таким чином, слухаєм спочатку одного представника тих хт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одног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порівнюємо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читель зазначує, що столами може сидіти не однакова кількість учнів, в залежності від їхніх переконань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овідомленя учнів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Перший уч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групи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тиловий спирт в медицині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 xml:space="preserve">Перший учень </w:t>
      </w:r>
      <w:r>
        <w:rPr>
          <w:rFonts w:cs="Times New Roman" w:ascii="Times New Roman" w:hAnsi="Times New Roman"/>
          <w:sz w:val="28"/>
          <w:szCs w:val="28"/>
          <w:lang w:val="uk-UA"/>
        </w:rPr>
        <w:t>підгрупи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 xml:space="preserve"> – ПРОТИ 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коголь руйнує білк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Вчитель до кожного повідомлення доповнює учнів, демонструє на слайдах, схемах додатковий матеріал, проводить  досліди)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повнення вчителя до повідомлення про руйнування білк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правді, це дуже слушне повідомлення, про руйнування білка. І я пропоную зробити вам невеликий експеримент, що переконатися, що справді при вживанні алкоголю починається денатурація білка. Для експерименту, я в одну пробірку наливаю етиловий спирт (медичний) а в другу горілку, тобто концентрація спирту в ній тільки 40%, і у дві пробірки я помічаю пінцетом кусочок м’яса  (тобто білкової тканини). За деякий час, при кінці уроки, ми побачимо, що відбувається з білком.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Експеремент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лишаємо дослід  і слухаємо дал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Другий учень - З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тиловий спирт є добрим розчинником для багатьох органічних речовин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Коментар повідомлення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 xml:space="preserve">Другий  учень - Проти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танол виступає розчинником і в живому організмі. (в крові)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є повідомлення про кров то вчитель, як доповнення пропонує подивитись на слайд 1, де зображено, що відбувається з еритроцитами, при вживанні алкоголю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03445" cy="2947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Третій учень - З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танол широко застосовується в хімічній промисловості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повідомлення про етанол в хімічній промисловості. Так, етиловий спирт є хімічною сировиною, та якщо відомо багато реакцій з його участю, то хто може сказати чи відбуваються ці реакції в нашому організмі при попаданні в нього спирту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Третій учень - ПРОТ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хімічні реакції за участю спирту в людському організмі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читель демонструє, як доповнення до повідомлення про хімічні реакції – слайд 2. (метаболізм в печінці)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Четвертий учень - З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тиловий спирт використовується, як добавки до палив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Четвертий учень - ПРОТ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тиловий спирт порушує роботу ЦНС і руйнує клітини головного мозку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  <w:t>Вчитель доповнення:</w:t>
      </w: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дне з найгірших впливів на організм людини етанолу, це є вплив на мозок і цей ви бачите на слайді 3 і 4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Вчитель після декількох повідомлень запитує чи є ще аргументи ЗА і ПРОТИ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рупа 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>ПРОТИ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лив на серце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нирки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татеві органи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падковість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вживанні алкоголю вагітними жінками, в них народжуються діти інвалід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Учні повідомляють про вище зазначене)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ловлює свою думку про підготовку учнів, зазначає яких повідомлення ЗА чи ПРОТИ було більше. Пропоную ще раз подивитись всі за і проти  на слайді 5.</w:t>
      </w:r>
    </w:p>
    <w:p>
      <w:pPr>
        <w:pStyle w:val="Normal"/>
        <w:rPr>
          <w:rFonts w:ascii="Times New Roman" w:hAnsi="Times New Roman" w:cs="Times New Roman"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лайді 6 ви бачити основні фактори,що сприяють звиканню до алкоголю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лайді 7 бачите, всі стадії які відбуваються з людиною під час вживання алкогол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лайді 8,9 – підсумок про вплив алкоголю на всі частини ті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color w:val="00206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вайте зробимо висновок, хоч етиловий спирт застосовують в різних галузях промисловості, та найперше потрібно пам’ятати, що це є отрута, яка діє  на наш організм. На початку уроку, ми провели експеримент, давайте подивимось, що відбулося з м’ясом. Воно перетворилося, у варене, і це свідчить про те, що саме це відбувається в нашому організмі з печінкою, м’язами і ншими білковими тканинами, при вживанні алкоголю.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Я думаю, що після нашої дискусії ви зробити для себе висновок про вплив етилового спирту на організм.  І запам’ятайте: слайд №10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  <w:t xml:space="preserve">Вчи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Ми поговорили про застосування і вплив одноатомних спиртів, і як найбільш ярко-вираженого їхнього представника – етанол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 тепер давайте, поговоримо про веселіше, і трішки розслабимось…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йте будь ласка вправу </w:t>
      </w:r>
      <w:r>
        <w:rPr>
          <w:rFonts w:cs="Times New Roman" w:ascii="Times New Roman" w:hAnsi="Times New Roman"/>
          <w:sz w:val="28"/>
          <w:szCs w:val="28"/>
          <w:lang w:val="ru-RU"/>
        </w:rPr>
        <w:t>«дешифрувальник» (цифри в слові  відповідають певним кнопкам мобільних телефонів),  та назвіть  речови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24473645 – як представник багатоатом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пиртів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( г )   4( л )  4( і )  7( ц )  3( е )  6( р )  4( и )  5( н 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ru-RU"/>
        </w:rPr>
        <w:t>Гліцери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к ви  знаєте гліцерин це представник багатоатоминих спиртів. Давайте дізнаємось про його застосування і вплив на людин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зглянемо схему застосування гліцерину. (Вчитель дає схему застосування гліцерину на стіл учням, і тримаючи одну в руках розповідає учням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к бачимо гліцерин використовується в різних галузях. І в тому числі в косметичній промислов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хто може сказати який влив мають косметичні вироби, що містять гліцери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 xml:space="preserve">Вчитель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ує зволожуючі креми для рук і ніг, що містять у своєму складу гліцерин. І ще раз доводить про його роль в косметології.</w:t>
      </w: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 Узагальненя й систематизація знан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рава МІФ чи РЕАЛЬНІСТЬ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лайдах вибрати Міф чи Реальні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вчитель демонструє слайди, а учні вибирають, якщо правда – то реальність, якщо міф – то неправда, вигадка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V. Підбиття підсумків урок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виставлення оцінок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. Домашнє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>. Повторити все про спирти, їх фізичні і хімічні властивості.</w:t>
      </w:r>
    </w:p>
    <w:sectPr>
      <w:type w:val="nextPage"/>
      <w:pgSz w:w="11906" w:h="16838"/>
      <w:pgMar w:left="1134" w:right="991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cs="Times New Roman"/>
      <w:b/>
      <w:bCs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Style5"/>
    <w:qFormat/>
    <w:rPr>
      <w:rFonts w:ascii="Cambria" w:hAnsi="Cambria" w:cs="Times New Roman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22:00Z</dcterms:created>
  <dc:creator>user</dc:creator>
  <dc:description/>
  <cp:keywords/>
  <dc:language>en-US</dc:language>
  <cp:lastModifiedBy>Admin</cp:lastModifiedBy>
  <cp:lastPrinted>2011-12-18T16:50:00Z</cp:lastPrinted>
  <dcterms:modified xsi:type="dcterms:W3CDTF">2012-01-06T11:29:00Z</dcterms:modified>
  <cp:revision>3</cp:revision>
  <dc:subject/>
  <dc:title>Тема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a01000000000001024140</vt:lpwstr>
  </property>
</Properties>
</file>