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uk-UA"/>
        </w:rPr>
        <w:t>В наведеному матеріалі містяться найновіші дані по алотропних модифікаціях Карбону, особливу увагу приділено графену - шостій видозміні Карбону. Дану інформацію можна використати на уроці хімії у 10-му класі чи в позакласній роботі (хімічному гурт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8:00Z</dcterms:created>
  <dc:creator>KOSTYA</dc:creator>
  <dc:description/>
  <cp:keywords/>
  <dc:language>en-US</dc:language>
  <cp:lastModifiedBy>Admin</cp:lastModifiedBy>
  <dcterms:modified xsi:type="dcterms:W3CDTF">2011-09-01T07:38:00Z</dcterms:modified>
  <cp:revision>2</cp:revision>
  <dc:subject/>
  <dc:title>ЗАЯВА</dc:title>
</cp:coreProperties>
</file>