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/>
        <w:ind w:right="-190" w:hanging="0"/>
        <w:jc w:val="righ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9663430" cy="4643755"/>
            <wp:effectExtent l="0" t="0" r="0" b="0"/>
            <wp:wrapTight wrapText="bothSides">
              <wp:wrapPolygon edited="0">
                <wp:start x="7967" y="199"/>
                <wp:lineTo x="7915" y="412"/>
                <wp:lineTo x="7890" y="731"/>
                <wp:lineTo x="7890" y="1051"/>
                <wp:lineTo x="7406" y="1690"/>
                <wp:lineTo x="7432" y="1902"/>
                <wp:lineTo x="6528" y="2330"/>
                <wp:lineTo x="6425" y="2434"/>
                <wp:lineTo x="6425" y="3607"/>
                <wp:lineTo x="6463" y="4458"/>
                <wp:lineTo x="5700" y="4778"/>
                <wp:lineTo x="5597" y="4884"/>
                <wp:lineTo x="5597" y="6374"/>
                <wp:lineTo x="5826" y="7011"/>
                <wp:lineTo x="5904" y="7011"/>
                <wp:lineTo x="5445" y="7546"/>
                <wp:lineTo x="5292" y="7811"/>
                <wp:lineTo x="5280" y="9302"/>
                <wp:lineTo x="5394" y="9568"/>
                <wp:lineTo x="5635" y="9568"/>
                <wp:lineTo x="5597" y="10418"/>
                <wp:lineTo x="5292" y="10793"/>
                <wp:lineTo x="5164" y="11058"/>
                <wp:lineTo x="5164" y="12494"/>
                <wp:lineTo x="5418" y="12975"/>
                <wp:lineTo x="5610" y="12975"/>
                <wp:lineTo x="5662" y="13825"/>
                <wp:lineTo x="5380" y="14624"/>
                <wp:lineTo x="5368" y="16115"/>
                <wp:lineTo x="5571" y="16381"/>
                <wp:lineTo x="5967" y="16381"/>
                <wp:lineTo x="6108" y="17232"/>
                <wp:lineTo x="6184" y="18084"/>
                <wp:lineTo x="6184" y="19309"/>
                <wp:lineTo x="6605" y="19786"/>
                <wp:lineTo x="6909" y="19840"/>
                <wp:lineTo x="7330" y="20640"/>
                <wp:lineTo x="7355" y="20799"/>
                <wp:lineTo x="8107" y="21491"/>
                <wp:lineTo x="8400" y="21545"/>
                <wp:lineTo x="8972" y="21545"/>
                <wp:lineTo x="9266" y="21491"/>
                <wp:lineTo x="9992" y="20799"/>
                <wp:lineTo x="10018" y="20640"/>
                <wp:lineTo x="10450" y="19840"/>
                <wp:lineTo x="10782" y="19786"/>
                <wp:lineTo x="11139" y="19361"/>
                <wp:lineTo x="11139" y="18084"/>
                <wp:lineTo x="11241" y="17232"/>
                <wp:lineTo x="11393" y="16381"/>
                <wp:lineTo x="11597" y="16381"/>
                <wp:lineTo x="11852" y="15902"/>
                <wp:lineTo x="11852" y="14677"/>
                <wp:lineTo x="11686" y="13825"/>
                <wp:lineTo x="11737" y="12975"/>
                <wp:lineTo x="11865" y="12975"/>
                <wp:lineTo x="12208" y="12336"/>
                <wp:lineTo x="12208" y="10951"/>
                <wp:lineTo x="12093" y="10738"/>
                <wp:lineTo x="11749" y="10418"/>
                <wp:lineTo x="11711" y="9568"/>
                <wp:lineTo x="11840" y="9568"/>
                <wp:lineTo x="11928" y="9194"/>
                <wp:lineTo x="11916" y="7863"/>
                <wp:lineTo x="11457" y="7011"/>
                <wp:lineTo x="11534" y="6161"/>
                <wp:lineTo x="11559" y="4884"/>
                <wp:lineTo x="11431" y="4724"/>
                <wp:lineTo x="10883" y="4458"/>
                <wp:lineTo x="10909" y="2223"/>
                <wp:lineTo x="10681" y="2063"/>
                <wp:lineTo x="9596" y="1902"/>
                <wp:lineTo x="9585" y="892"/>
                <wp:lineTo x="9547" y="412"/>
                <wp:lineTo x="9496" y="199"/>
                <wp:lineTo x="7967" y="199"/>
              </wp:wrapPolygon>
            </wp:wrapTight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821" t="-452" r="-4854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343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Дадаток 3а </w:t>
      </w:r>
    </w:p>
    <w:p>
      <w:pPr>
        <w:pStyle w:val="Normal"/>
        <w:tabs>
          <w:tab w:val="clear" w:pos="708"/>
          <w:tab w:val="left" w:pos="10821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34:00Z</dcterms:created>
  <dc:creator>Пользователь Windows</dc:creator>
  <dc:description/>
  <cp:keywords/>
  <dc:language>en-US</dc:language>
  <cp:lastModifiedBy>Admin</cp:lastModifiedBy>
  <dcterms:modified xsi:type="dcterms:W3CDTF">2011-03-24T11:4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Додаток 3а </dc:title>
</cp:coreProperties>
</file>