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882140</wp:posOffset>
                </wp:positionV>
                <wp:extent cx="4800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8.2pt" to="413.95pt,14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882140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8.2pt" to="36pt,17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3253740</wp:posOffset>
                </wp:positionV>
                <wp:extent cx="0" cy="8001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6.2pt" to="63pt,31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4396740</wp:posOffset>
                </wp:positionV>
                <wp:extent cx="342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46.2pt" to="44.95pt,34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4739640</wp:posOffset>
                </wp:positionV>
                <wp:extent cx="0" cy="9144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73.2pt" to="63pt,44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4968240</wp:posOffset>
                </wp:positionV>
                <wp:extent cx="342900" cy="800100"/>
                <wp:effectExtent l="4445" t="1905" r="444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91.2pt" to="107.95pt,45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4968240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91.2pt" to="143.95pt,39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111240</wp:posOffset>
                </wp:positionV>
                <wp:extent cx="3429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81.2pt" to="143.95pt,48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2796540</wp:posOffset>
                </wp:positionV>
                <wp:extent cx="8001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20.2pt" to="152.95pt,22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3482340</wp:posOffset>
                </wp:positionV>
                <wp:extent cx="0" cy="8001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74.2pt" to="243pt,33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6111240</wp:posOffset>
                </wp:positionV>
                <wp:extent cx="5715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81.2pt" to="350.95pt,48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9200</wp:posOffset>
                </wp:positionH>
                <wp:positionV relativeFrom="paragraph">
                  <wp:posOffset>5311140</wp:posOffset>
                </wp:positionV>
                <wp:extent cx="0" cy="5715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18.2pt" to="396pt,46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4853940</wp:posOffset>
                </wp:positionV>
                <wp:extent cx="5715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82.2pt" to="350.95pt,38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2796540</wp:posOffset>
                </wp:positionV>
                <wp:extent cx="5715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20.2pt" to="332.95pt,22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57800</wp:posOffset>
                </wp:positionH>
                <wp:positionV relativeFrom="paragraph">
                  <wp:posOffset>1882140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8.2pt" to="414pt,17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  <w:lang w:val="uk-UA"/>
        </w:rPr>
        <w:t>Зміст поняття «Кругообіг речовини у природі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8125</wp:posOffset>
                </wp:positionH>
                <wp:positionV relativeFrom="paragraph">
                  <wp:posOffset>2444115</wp:posOffset>
                </wp:positionV>
                <wp:extent cx="1504950" cy="9334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оль елемента і його сполук в живих організм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73.5pt;mso-wrap-distance-left:9.05pt;mso-wrap-distance-right:9.05pt;mso-wrap-distance-top:0pt;mso-wrap-distance-bottom:0pt;margin-top:192.4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Роль елемента і його сполук в живих організм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1975</wp:posOffset>
                </wp:positionH>
                <wp:positionV relativeFrom="paragraph">
                  <wp:posOffset>4158615</wp:posOffset>
                </wp:positionV>
                <wp:extent cx="1162050" cy="7048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ластивості еле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55.5pt;mso-wrap-distance-left:9.05pt;mso-wrap-distance-right:9.05pt;mso-wrap-distance-top:0pt;mso-wrap-distance-bottom:0pt;margin-top:327.4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Властивості еле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9625</wp:posOffset>
                </wp:positionH>
                <wp:positionV relativeFrom="paragraph">
                  <wp:posOffset>3930015</wp:posOffset>
                </wp:positionV>
                <wp:extent cx="1276350" cy="15049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оложення хімічного елемента в періодичній</w:t>
                            </w:r>
                            <w:r>
                              <w:rPr>
                                <w:lang w:val="uk-UA"/>
                              </w:rPr>
                              <w:t xml:space="preserve"> систем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5pt;height:118.5pt;mso-wrap-distance-left:9.05pt;mso-wrap-distance-right:9.05pt;mso-wrap-distance-top:0pt;mso-wrap-distance-bottom:0pt;margin-top:309.4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оложення хімічного елемента в періодичній</w:t>
                      </w:r>
                      <w:r>
                        <w:rPr>
                          <w:lang w:val="uk-UA"/>
                        </w:rPr>
                        <w:t xml:space="preserve"> систем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47875</wp:posOffset>
                </wp:positionH>
                <wp:positionV relativeFrom="paragraph">
                  <wp:posOffset>2444115</wp:posOffset>
                </wp:positionV>
                <wp:extent cx="1962150" cy="10477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Умови протікання хімічних (біохімічних) реакці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4.5pt;height:82.5pt;mso-wrap-distance-left:9.05pt;mso-wrap-distance-right:9.05pt;mso-wrap-distance-top:0pt;mso-wrap-distance-bottom:0pt;margin-top:192.4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Умови протікання хімічних (біохімічних) реакці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8125</wp:posOffset>
                </wp:positionH>
                <wp:positionV relativeFrom="paragraph">
                  <wp:posOffset>5758815</wp:posOffset>
                </wp:positionV>
                <wp:extent cx="2076450" cy="93345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ожливі сполуки елемента в природі і їх хімічних властив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3.5pt;height:73.5pt;mso-wrap-distance-left:9.05pt;mso-wrap-distance-right:9.05pt;mso-wrap-distance-top:0pt;mso-wrap-distance-bottom:0pt;margin-top:453.4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Можливі сполуки елемента в природі і їх хімічних властив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19275</wp:posOffset>
                </wp:positionH>
                <wp:positionV relativeFrom="paragraph">
                  <wp:posOffset>5873115</wp:posOffset>
                </wp:positionV>
                <wp:extent cx="2190750" cy="81915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Використання речовин в народному господарстві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2.5pt;height:64.5pt;mso-wrap-distance-left:9.05pt;mso-wrap-distance-right:9.05pt;mso-wrap-distance-top:0pt;mso-wrap-distance-bottom:0pt;margin-top:462.4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Використання речовин в народному господарств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19275</wp:posOffset>
                </wp:positionH>
                <wp:positionV relativeFrom="paragraph">
                  <wp:posOffset>4615815</wp:posOffset>
                </wp:positionV>
                <wp:extent cx="2190750" cy="104775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ослідовні перетворення речовин в різних частинах біосфер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2.5pt;height:82.5pt;mso-wrap-distance-left:9.05pt;mso-wrap-distance-right:9.05pt;mso-wrap-distance-top:0pt;mso-wrap-distance-bottom:0pt;margin-top:363.4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ослідовні перетворення речовин в різних частинах біосфер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48175</wp:posOffset>
                </wp:positionH>
                <wp:positionV relativeFrom="paragraph">
                  <wp:posOffset>5873115</wp:posOffset>
                </wp:positionV>
                <wp:extent cx="1619250" cy="81915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иродоохоронні міроприєм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64.5pt;mso-wrap-distance-left:9.05pt;mso-wrap-distance-right:9.05pt;mso-wrap-distance-top:0pt;mso-wrap-distance-bottom:0pt;margin-top:462.4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иродоохоронні міроприєм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48175</wp:posOffset>
                </wp:positionH>
                <wp:positionV relativeFrom="paragraph">
                  <wp:posOffset>4387215</wp:posOffset>
                </wp:positionV>
                <wp:extent cx="1847850" cy="104775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Причини порушення кровообігу і його наслідк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5.5pt;height:82.5pt;mso-wrap-distance-left:9.05pt;mso-wrap-distance-right:9.05pt;mso-wrap-distance-top:0pt;mso-wrap-distance-bottom:0pt;margin-top:345.4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Причини порушення кровообігу і його наслід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33875</wp:posOffset>
                </wp:positionH>
                <wp:positionV relativeFrom="paragraph">
                  <wp:posOffset>2558415</wp:posOffset>
                </wp:positionV>
                <wp:extent cx="1619250" cy="8191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Кругообіг речовин в природі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64.5pt;mso-wrap-distance-left:9.05pt;mso-wrap-distance-right:9.05pt;mso-wrap-distance-top:0pt;mso-wrap-distance-bottom:0pt;margin-top:201.4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Кругообіг речовин в природ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3:20:00Z</dcterms:created>
  <dc:creator>User</dc:creator>
  <dc:description/>
  <cp:keywords/>
  <dc:language>en-US</dc:language>
  <cp:lastModifiedBy>Admin</cp:lastModifiedBy>
  <dcterms:modified xsi:type="dcterms:W3CDTF">2011-03-16T17:07:00Z</dcterms:modified>
  <cp:revision>6</cp:revision>
  <dc:subject/>
  <dc:title>Зміст поняття «Кругообіг речовини у природі»</dc:title>
</cp:coreProperties>
</file>