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400300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9pt" to="107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287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743200</wp:posOffset>
                </wp:positionV>
                <wp:extent cx="0" cy="1257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6pt" to="13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0</wp:posOffset>
                </wp:positionV>
                <wp:extent cx="0" cy="1257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6pt" to="22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372100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23pt" to="126pt,5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243pt,5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708660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58pt" to="215.95pt,5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26289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7pt" to="378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7pt" to="306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3657600</wp:posOffset>
                </wp:positionV>
                <wp:extent cx="228600" cy="3429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88pt" to="314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0100</wp:posOffset>
                </wp:positionH>
                <wp:positionV relativeFrom="paragraph">
                  <wp:posOffset>16154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27.2pt" to="-63pt,1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657600</wp:posOffset>
                </wp:positionV>
                <wp:extent cx="228600" cy="342900"/>
                <wp:effectExtent l="0" t="3175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8pt" to="395.95pt,3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240030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9pt" to="467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71pt" to="468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  <w:szCs w:val="48"/>
          <w:lang w:val="uk-UA"/>
        </w:rPr>
        <w:t>Зміст поняття «хімічний елемент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1819275</wp:posOffset>
                </wp:positionV>
                <wp:extent cx="1390650" cy="933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ложення елемента в періодичній систем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73.5pt;mso-wrap-distance-left:9.05pt;mso-wrap-distance-right:9.05pt;mso-wrap-distance-top:0pt;mso-wrap-distance-bottom:0pt;margin-top:143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оложення елемента в періодичній систем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2276475</wp:posOffset>
                </wp:positionV>
                <wp:extent cx="1733550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ластивості ато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28.5pt;mso-wrap-distance-left:9.05pt;mso-wrap-distance-right:9.05pt;mso-wrap-distance-top:0pt;mso-wrap-distance-bottom:0pt;margin-top:17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Властивості ато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4333875</wp:posOffset>
                </wp:positionV>
                <wp:extent cx="1504950" cy="10477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адіоактивне забруднення середов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341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адіоактивне забруднення середов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4448175</wp:posOffset>
                </wp:positionV>
                <wp:extent cx="1390650" cy="5905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озповсюдження в природ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46.5pt;mso-wrap-distance-left:9.05pt;mso-wrap-distance-right:9.05pt;mso-wrap-distance-top:0pt;mso-wrap-distance-bottom:0pt;margin-top:350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Розповсюдження в природ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6619875</wp:posOffset>
                </wp:positionV>
                <wp:extent cx="1390650" cy="10477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родоо-хоронні міроприєм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82.5pt;mso-wrap-distance-left:9.05pt;mso-wrap-distance-right:9.05pt;mso-wrap-distance-top:0pt;mso-wrap-distance-bottom:0pt;margin-top:521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иродоо-хоронні міро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3675</wp:posOffset>
                </wp:positionH>
                <wp:positionV relativeFrom="paragraph">
                  <wp:posOffset>6619875</wp:posOffset>
                </wp:positionV>
                <wp:extent cx="1390650" cy="10477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нтропогенне забруднення середов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82.5pt;mso-wrap-distance-left:9.05pt;mso-wrap-distance-right:9.05pt;mso-wrap-distance-top:0pt;mso-wrap-distance-bottom:0pt;margin-top:521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Антропогенне забруднення середов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075</wp:posOffset>
                </wp:positionH>
                <wp:positionV relativeFrom="paragraph">
                  <wp:posOffset>2276475</wp:posOffset>
                </wp:positionV>
                <wp:extent cx="19621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іогенність еле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28.5pt;mso-wrap-distance-left:9.05pt;mso-wrap-distance-right:9.05pt;mso-wrap-distance-top:0pt;mso-wrap-distance-bottom:0pt;margin-top:179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Біогенність еле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3775</wp:posOffset>
                </wp:positionH>
                <wp:positionV relativeFrom="paragraph">
                  <wp:posOffset>2962275</wp:posOffset>
                </wp:positionV>
                <wp:extent cx="819150" cy="5905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кро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еле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46.5pt;mso-wrap-distance-left:9.05pt;mso-wrap-distance-right:9.05pt;mso-wrap-distance-top:0pt;mso-wrap-distance-bottom:0pt;margin-top:233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Макро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еле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8175</wp:posOffset>
                </wp:positionH>
                <wp:positionV relativeFrom="paragraph">
                  <wp:posOffset>2962275</wp:posOffset>
                </wp:positionV>
                <wp:extent cx="933450" cy="7048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кро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еле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55.5pt;mso-wrap-distance-left:9.05pt;mso-wrap-distance-right:9.05pt;mso-wrap-distance-top:0pt;mso-wrap-distance-bottom:0pt;margin-top:233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Мікро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еле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3990975</wp:posOffset>
                </wp:positionV>
                <wp:extent cx="1047750" cy="7048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іологічні функ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55.5pt;mso-wrap-distance-left:9.05pt;mso-wrap-distance-right:9.05pt;mso-wrap-distance-top:0pt;mso-wrap-distance-bottom:0pt;margin-top:314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Біологічні функ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9675</wp:posOffset>
                </wp:positionH>
                <wp:positionV relativeFrom="paragraph">
                  <wp:posOffset>676275</wp:posOffset>
                </wp:positionV>
                <wp:extent cx="1276350" cy="15049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Участь в біохімічному кругообігу елементів в природ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118.5pt;mso-wrap-distance-left:9.05pt;mso-wrap-distance-right:9.05pt;mso-wrap-distance-top:0pt;mso-wrap-distance-bottom:0pt;margin-top:5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Участь в біохімічному кругообігу елементів в природ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03:00Z</dcterms:created>
  <dc:creator>User</dc:creator>
  <dc:description/>
  <cp:keywords/>
  <dc:language>en-US</dc:language>
  <cp:lastModifiedBy>Ira</cp:lastModifiedBy>
  <dcterms:modified xsi:type="dcterms:W3CDTF">2011-03-02T09:53:00Z</dcterms:modified>
  <cp:revision>2</cp:revision>
  <dc:subject/>
  <dc:title>Зміст поняття «хімічний елемент»</dc:title>
</cp:coreProperties>
</file>