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26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200400</wp:posOffset>
                </wp:positionV>
                <wp:extent cx="685800" cy="1828800"/>
                <wp:effectExtent l="5080" t="0" r="952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2pt" to="206.95pt,39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114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89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23pt" to="197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269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53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pt" to="179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4pt" to="62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4343400</wp:posOffset>
                </wp:positionV>
                <wp:extent cx="0" cy="8001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2pt" to="9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0" cy="1028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1pt" to="9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72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0" cy="914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pt" to="126pt,20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pt" to="368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0" cy="2057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3pt" to="252pt,40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53721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3pt" to="305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0" cy="1943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4pt" to="40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lang w:val="uk-UA"/>
        </w:rPr>
        <w:t>Зміст поняття «речовин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9144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чов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чов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257800</wp:posOffset>
                </wp:positionV>
                <wp:extent cx="12573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руднюв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14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Забруднюв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619375</wp:posOffset>
                </wp:positionV>
                <wp:extent cx="10477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ивий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ргані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46.5pt;mso-wrap-distance-left:9.05pt;mso-wrap-distance-right:9.05pt;mso-wrap-distance-top:0pt;mso-wrap-distance-bottom:0pt;margin-top:206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Живий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органі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733675</wp:posOffset>
                </wp:positionV>
                <wp:extent cx="704850" cy="3619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к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8.5pt;mso-wrap-distance-left:9.05pt;mso-wrap-distance-right:9.05pt;mso-wrap-distance-top:0pt;mso-wrap-distance-bottom:0pt;margin-top:21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</w:t>
                      </w:r>
                      <w:r>
                        <w:rPr>
                          <w:lang w:val="uk-UA"/>
                        </w:rPr>
                        <w:t>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133475</wp:posOffset>
                </wp:positionV>
                <wp:extent cx="2419350" cy="704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двійна рольв природі в залежності від концентр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55.5pt;mso-wrap-distance-left:9.05pt;mso-wrap-distance-right:9.05pt;mso-wrap-distance-top:0pt;mso-wrap-distance-bottom:0pt;margin-top:89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одвійна рольв природі в залежності від концен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3990975</wp:posOffset>
                </wp:positionV>
                <wp:extent cx="819150" cy="361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уд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314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уд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2425</wp:posOffset>
                </wp:positionH>
                <wp:positionV relativeFrom="paragraph">
                  <wp:posOffset>5248275</wp:posOffset>
                </wp:positionV>
                <wp:extent cx="13906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ластив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413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Властив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8125</wp:posOffset>
                </wp:positionH>
                <wp:positionV relativeFrom="paragraph">
                  <wp:posOffset>6848475</wp:posOffset>
                </wp:positionV>
                <wp:extent cx="116205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ологічні функ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64.5pt;mso-wrap-distance-left:9.05pt;mso-wrap-distance-right:9.05pt;mso-wrap-distance-top:0pt;mso-wrap-distance-bottom:0pt;margin-top:539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іологічні функ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5133975</wp:posOffset>
                </wp:positionV>
                <wp:extent cx="1390650" cy="7048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жерело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брудн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55.5pt;mso-wrap-distance-left:9.05pt;mso-wrap-distance-right:9.05pt;mso-wrap-distance-top:0pt;mso-wrap-distance-bottom:0pt;margin-top:404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жерело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забруд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2619375</wp:posOffset>
                </wp:positionV>
                <wp:extent cx="1162050" cy="3619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ко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20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Еко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1075</wp:posOffset>
                </wp:positionH>
                <wp:positionV relativeFrom="paragraph">
                  <wp:posOffset>2619375</wp:posOffset>
                </wp:positionV>
                <wp:extent cx="933450" cy="361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о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206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Біо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675</wp:posOffset>
                </wp:positionH>
                <wp:positionV relativeFrom="paragraph">
                  <wp:posOffset>5133975</wp:posOffset>
                </wp:positionV>
                <wp:extent cx="2305050" cy="3619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родоохоронні зас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28.5pt;mso-wrap-distance-left:9.05pt;mso-wrap-distance-right:9.05pt;mso-wrap-distance-top:0pt;mso-wrap-distance-bottom:0pt;margin-top:404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родоохоронні зас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1:48:00Z</dcterms:created>
  <dc:creator>User</dc:creator>
  <dc:description/>
  <cp:keywords/>
  <dc:language>en-US</dc:language>
  <cp:lastModifiedBy>Ira</cp:lastModifiedBy>
  <cp:lastPrinted>2011-03-02T11:07:00Z</cp:lastPrinted>
  <dcterms:modified xsi:type="dcterms:W3CDTF">2011-03-02T09:19:00Z</dcterms:modified>
  <cp:revision>3</cp:revision>
  <dc:subject/>
  <dc:title>Зміст поняття «речовина»</dc:title>
</cp:coreProperties>
</file>