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828800</wp:posOffset>
                </wp:positionV>
                <wp:extent cx="17145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4pt" to="161.95pt,1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828800</wp:posOffset>
                </wp:positionV>
                <wp:extent cx="0" cy="10287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4pt" to="27pt,2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4229100</wp:posOffset>
                </wp:positionV>
                <wp:extent cx="0" cy="171450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33pt" to="27pt,46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2171700</wp:posOffset>
                </wp:positionV>
                <wp:extent cx="0" cy="10287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71pt" to="225pt,25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4229100</wp:posOffset>
                </wp:positionV>
                <wp:extent cx="0" cy="8001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33pt" to="225pt,39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1828800</wp:posOffset>
                </wp:positionV>
                <wp:extent cx="17145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4pt" to="431.95pt,1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6400</wp:posOffset>
                </wp:positionH>
                <wp:positionV relativeFrom="paragraph">
                  <wp:posOffset>1828800</wp:posOffset>
                </wp:positionV>
                <wp:extent cx="0" cy="9144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44pt" to="432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4229100</wp:posOffset>
                </wp:positionV>
                <wp:extent cx="0" cy="3543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33pt" to="396pt,6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7772400</wp:posOffset>
                </wp:positionV>
                <wp:extent cx="4686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12pt" to="395.95pt,61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7200900</wp:posOffset>
                </wp:positionV>
                <wp:extent cx="0" cy="5715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67pt" to="27pt,61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8"/>
          <w:szCs w:val="48"/>
          <w:lang w:val="uk-UA"/>
        </w:rPr>
        <w:t>Зміст поняття «хімічна реакція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2175</wp:posOffset>
                </wp:positionH>
                <wp:positionV relativeFrom="paragraph">
                  <wp:posOffset>1704975</wp:posOffset>
                </wp:positionV>
                <wp:extent cx="1504950" cy="3619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Хімічна реакці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28.5pt;mso-wrap-distance-left:9.05pt;mso-wrap-distance-right:9.05pt;mso-wrap-distance-top:0pt;mso-wrap-distance-bottom:0pt;margin-top:134.2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Хімічна реакці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3190875</wp:posOffset>
                </wp:positionV>
                <wp:extent cx="1162050" cy="10477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еакції,що протікають в природніх умов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82.5pt;mso-wrap-distance-left:9.05pt;mso-wrap-distance-right:9.05pt;mso-wrap-distance-top:0pt;mso-wrap-distance-bottom:0pt;margin-top:251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Реакції,що протікають в природніх умов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47875</wp:posOffset>
                </wp:positionH>
                <wp:positionV relativeFrom="paragraph">
                  <wp:posOffset>3305175</wp:posOffset>
                </wp:positionV>
                <wp:extent cx="1847850" cy="9334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Реакції, обумовлені антропогенними факторам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5.5pt;height:73.5pt;mso-wrap-distance-left:9.05pt;mso-wrap-distance-right:9.05pt;mso-wrap-distance-top:0pt;mso-wrap-distance-bottom:0pt;margin-top:260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Реакції, обумовлені антропогенними факторам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9275</wp:posOffset>
                </wp:positionH>
                <wp:positionV relativeFrom="paragraph">
                  <wp:posOffset>5133975</wp:posOffset>
                </wp:positionV>
                <wp:extent cx="2533650" cy="9334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Хімічні процеси, що викликають зміни в основних циклах кругообігу речовин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9.5pt;height:73.5pt;mso-wrap-distance-left:9.05pt;mso-wrap-distance-right:9.05pt;mso-wrap-distance-top:0pt;mso-wrap-distance-bottom:0pt;margin-top:404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Хімічні процеси, що викликають зміни в основних циклах кругообігу речови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3825</wp:posOffset>
                </wp:positionH>
                <wp:positionV relativeFrom="paragraph">
                  <wp:posOffset>6162675</wp:posOffset>
                </wp:positionV>
                <wp:extent cx="1847850" cy="9334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Реакції, що лежать в основі біохімічних циклі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5.5pt;height:73.5pt;mso-wrap-distance-left:9.05pt;mso-wrap-distance-right:9.05pt;mso-wrap-distance-top:0pt;mso-wrap-distance-bottom:0pt;margin-top:485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Реакції, що лежать в основі біохімічних циклі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05275</wp:posOffset>
                </wp:positionH>
                <wp:positionV relativeFrom="paragraph">
                  <wp:posOffset>3190875</wp:posOffset>
                </wp:positionV>
                <wp:extent cx="2305050" cy="9334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еакції,що лежать в основі природоохоронних заход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5pt;height:73.5pt;mso-wrap-distance-left:9.05pt;mso-wrap-distance-right:9.05pt;mso-wrap-distance-top:0pt;mso-wrap-distance-bottom:0pt;margin-top:251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Реакції,що лежать в основі природоохоронних заход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1:29:00Z</dcterms:created>
  <dc:creator>User</dc:creator>
  <dc:description/>
  <cp:keywords/>
  <dc:language>en-US</dc:language>
  <cp:lastModifiedBy>teacher</cp:lastModifiedBy>
  <dcterms:modified xsi:type="dcterms:W3CDTF">2011-03-12T07:41:00Z</dcterms:modified>
  <cp:revision>6</cp:revision>
  <dc:subject/>
  <dc:title>Зміст поняття «хімічна реакція»</dc:title>
</cp:coreProperties>
</file>