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Зміст поняття «хімічне виробництво»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 w:eastAsia="en-US"/>
        </w:rPr>
      </w:pPr>
      <w:r>
        <w:rPr>
          <w:sz w:val="48"/>
          <w:szCs w:val="4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4226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3.8pt" to="71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70560</wp:posOffset>
                </wp:positionV>
                <wp:extent cx="0" cy="4914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8pt" to="45pt,4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705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8pt" to="71.9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5854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9.8pt" to="80.95pt,4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8pt" to="260.95pt,5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55854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39.8pt" to="215.95pt,4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8422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3.8pt" to="215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84226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3.8pt" to="377.95pt,2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558546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39.8pt" to="431.95pt,4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3299460</wp:posOffset>
                </wp:positionV>
                <wp:extent cx="0" cy="2286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9.8pt" to="432pt,43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35636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6.8pt" to="414pt,1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2604135</wp:posOffset>
                </wp:positionV>
                <wp:extent cx="1276350" cy="7048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імічне виробниц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5pt;height:55.5pt;mso-wrap-distance-left:9.05pt;mso-wrap-distance-right:9.05pt;mso-wrap-distance-top:0pt;mso-wrap-distance-bottom:0pt;margin-top:205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Хімічне вироб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546735</wp:posOffset>
                </wp:positionV>
                <wp:extent cx="104775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иров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28.5pt;mso-wrap-distance-left:9.05pt;mso-wrap-distance-right:9.05pt;mso-wrap-distance-top:0pt;mso-wrap-distance-bottom:0pt;margin-top:43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ир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5118735</wp:posOffset>
                </wp:positionV>
                <wp:extent cx="1619250" cy="1390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инципи будови і роботи виробничих апарат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09.5pt;mso-wrap-distance-left:9.05pt;mso-wrap-distance-right:9.05pt;mso-wrap-distance-top:0pt;mso-wrap-distance-bottom:0pt;margin-top:403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инципи будови і роботи виробничих апарат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2489835</wp:posOffset>
                </wp:positionV>
                <wp:extent cx="1619250" cy="1276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Хімізм основних процесів, вибір оптимальних ум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00.5pt;mso-wrap-distance-left:9.05pt;mso-wrap-distance-right:9.05pt;mso-wrap-distance-top:0pt;mso-wrap-distance-bottom:0pt;margin-top:196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Хімізм основних процесів, вибір оптимальних ум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4775835</wp:posOffset>
                </wp:positionV>
                <wp:extent cx="2533650" cy="2305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бруднення навколишнього середовища при неудосконаленій технології, порушення технологічного режиму і герметизації апарат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181.5pt;mso-wrap-distance-left:9.05pt;mso-wrap-distance-right:9.05pt;mso-wrap-distance-top:0pt;mso-wrap-distance-bottom:0pt;margin-top:376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Забруднення навколишнього середовища при неудосконаленій технології, порушення технологічного режиму і герметизації апарат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2375535</wp:posOffset>
                </wp:positionV>
                <wp:extent cx="1619250" cy="1619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бічні продукти проміжних реакцій, викид цільового проду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127.5pt;mso-wrap-distance-left:9.05pt;mso-wrap-distance-right:9.05pt;mso-wrap-distance-top:0pt;mso-wrap-distance-bottom:0pt;margin-top:18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бічні продукти проміжних реакцій, викид цільового проду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2375535</wp:posOffset>
                </wp:positionV>
                <wp:extent cx="10477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иродоо-хоронні засоб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82.5pt;mso-wrap-distance-left:9.05pt;mso-wrap-distance-right:9.05pt;mso-wrap-distance-top:0pt;mso-wrap-distance-bottom:0pt;margin-top:187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иродоо-хоронні засоб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318135</wp:posOffset>
                </wp:positionV>
                <wp:extent cx="2647950" cy="12763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трати сировини при добуванні, транспортуванні, зберіганні і переробці (збагачен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5pt;height:100.5pt;mso-wrap-distance-left:9.05pt;mso-wrap-distance-right:9.05pt;mso-wrap-distance-top:0pt;mso-wrap-distance-bottom:0pt;margin-top:25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итрати сировини при добуванні, транспортуванні, зберіганні і переробці (збагачен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0:00Z</dcterms:created>
  <dc:creator>User</dc:creator>
  <dc:description/>
  <cp:keywords/>
  <dc:language>en-US</dc:language>
  <cp:lastModifiedBy>Ira</cp:lastModifiedBy>
  <dcterms:modified xsi:type="dcterms:W3CDTF">2011-03-02T09:26:00Z</dcterms:modified>
  <cp:revision>6</cp:revision>
  <dc:subject/>
  <dc:title>Зміст поняття «хімічне виробництво»</dc:title>
</cp:coreProperties>
</file>