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b/>
          <w:i/>
          <w:color w:val="000080"/>
          <w:sz w:val="32"/>
          <w:szCs w:val="32"/>
          <w:lang w:val="uk-UA"/>
        </w:rPr>
        <w:t>5 клас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color w:val="0000FF"/>
          <w:sz w:val="32"/>
          <w:szCs w:val="32"/>
          <w:lang w:val="uk-UA"/>
        </w:rPr>
      </w:pPr>
      <w:r>
        <w:rPr>
          <w:rFonts w:cs="Century Schoolbook" w:ascii="Century Schoolbook" w:hAnsi="Century Schoolbook"/>
          <w:b/>
          <w:i/>
          <w:color w:val="0000FF"/>
          <w:sz w:val="32"/>
          <w:szCs w:val="32"/>
          <w:lang w:val="uk-UA"/>
        </w:rPr>
        <w:t>Подорож країною «Інформатика»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color w:val="0000FF"/>
          <w:sz w:val="28"/>
          <w:szCs w:val="28"/>
          <w:lang w:val="uk-UA"/>
        </w:rPr>
      </w:pPr>
      <w:r>
        <w:rPr>
          <w:rFonts w:cs="Century Schoolbook" w:ascii="Century Schoolbook" w:hAnsi="Century Schoolbook"/>
          <w:b/>
          <w:i/>
          <w:color w:val="0000FF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80"/>
          <w:sz w:val="28"/>
          <w:szCs w:val="28"/>
          <w:lang w:val="uk-UA"/>
        </w:rPr>
        <w:t xml:space="preserve">Мета: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ити знання, уміння, навички, сформовані на попередніх уроках;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вати увагу, кмітливість, логічне мислення;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вати любов до інформатик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t>Обладнання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К, програма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арта країни, кросворд, грамоти, паровоз, фонограма, правила робот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нестандартний, урок – подорож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8600</wp:posOffset>
            </wp:positionH>
            <wp:positionV relativeFrom="paragraph">
              <wp:posOffset>24765</wp:posOffset>
            </wp:positionV>
            <wp:extent cx="1840865" cy="2171700"/>
            <wp:effectExtent l="0" t="0" r="0" b="0"/>
            <wp:wrapTight wrapText="bothSides">
              <wp:wrapPolygon edited="0">
                <wp:start x="16392" y="29"/>
                <wp:lineTo x="14509" y="29"/>
                <wp:lineTo x="13512" y="217"/>
                <wp:lineTo x="13512" y="530"/>
                <wp:lineTo x="13364" y="749"/>
                <wp:lineTo x="13216" y="1031"/>
                <wp:lineTo x="12699" y="1532"/>
                <wp:lineTo x="12109" y="1751"/>
                <wp:lineTo x="11444" y="2032"/>
                <wp:lineTo x="10853" y="2534"/>
                <wp:lineTo x="10484" y="3035"/>
                <wp:lineTo x="10336" y="3535"/>
                <wp:lineTo x="4872" y="3786"/>
                <wp:lineTo x="3838" y="3848"/>
                <wp:lineTo x="3838" y="4036"/>
                <wp:lineTo x="2952" y="4130"/>
                <wp:lineTo x="2176" y="4349"/>
                <wp:lineTo x="2176" y="4537"/>
                <wp:lineTo x="1992" y="4756"/>
                <wp:lineTo x="1770" y="5038"/>
                <wp:lineTo x="1586" y="5539"/>
                <wp:lineTo x="1660" y="6040"/>
                <wp:lineTo x="957" y="6102"/>
                <wp:lineTo x="367" y="6321"/>
                <wp:lineTo x="367" y="6541"/>
                <wp:lineTo x="72" y="7041"/>
                <wp:lineTo x="-2" y="7261"/>
                <wp:lineTo x="-2" y="7574"/>
                <wp:lineTo x="293" y="8042"/>
                <wp:lineTo x="293" y="8262"/>
                <wp:lineTo x="1549" y="8544"/>
                <wp:lineTo x="2620" y="8544"/>
                <wp:lineTo x="3838" y="9045"/>
                <wp:lineTo x="3394" y="9170"/>
                <wp:lineTo x="2546" y="9515"/>
                <wp:lineTo x="995" y="10548"/>
                <wp:lineTo x="735" y="10861"/>
                <wp:lineTo x="809" y="11080"/>
                <wp:lineTo x="1327" y="11580"/>
                <wp:lineTo x="2398" y="12050"/>
                <wp:lineTo x="2878" y="12551"/>
                <wp:lineTo x="3580" y="13553"/>
                <wp:lineTo x="3616" y="14053"/>
                <wp:lineTo x="3800" y="14555"/>
                <wp:lineTo x="3100" y="15054"/>
                <wp:lineTo x="3136" y="15556"/>
                <wp:lineTo x="5055" y="19062"/>
                <wp:lineTo x="4096" y="19563"/>
                <wp:lineTo x="3800" y="19720"/>
                <wp:lineTo x="3580" y="19908"/>
                <wp:lineTo x="3580" y="20064"/>
                <wp:lineTo x="3838" y="20565"/>
                <wp:lineTo x="3838" y="20690"/>
                <wp:lineTo x="5241" y="21065"/>
                <wp:lineTo x="5757" y="21065"/>
                <wp:lineTo x="5757" y="21191"/>
                <wp:lineTo x="6570" y="21567"/>
                <wp:lineTo x="6865" y="21567"/>
                <wp:lineTo x="7752" y="21567"/>
                <wp:lineTo x="12847" y="21567"/>
                <wp:lineTo x="15469" y="21410"/>
                <wp:lineTo x="15469" y="21065"/>
                <wp:lineTo x="16060" y="20565"/>
                <wp:lineTo x="16392" y="20064"/>
                <wp:lineTo x="17463" y="20064"/>
                <wp:lineTo x="18311" y="19844"/>
                <wp:lineTo x="18275" y="19563"/>
                <wp:lineTo x="18423" y="19062"/>
                <wp:lineTo x="18385" y="18560"/>
                <wp:lineTo x="17647" y="18280"/>
                <wp:lineTo x="16872" y="18061"/>
                <wp:lineTo x="16835" y="17559"/>
                <wp:lineTo x="16687" y="17059"/>
                <wp:lineTo x="16575" y="16558"/>
                <wp:lineTo x="16723" y="15556"/>
                <wp:lineTo x="17167" y="13553"/>
                <wp:lineTo x="17315" y="13052"/>
                <wp:lineTo x="17426" y="12551"/>
                <wp:lineTo x="18015" y="11048"/>
                <wp:lineTo x="20490" y="11048"/>
                <wp:lineTo x="21376" y="10922"/>
                <wp:lineTo x="21561" y="9358"/>
                <wp:lineTo x="19936" y="9075"/>
                <wp:lineTo x="18681" y="9014"/>
                <wp:lineTo x="4575" y="8544"/>
                <wp:lineTo x="6275" y="8075"/>
                <wp:lineTo x="6643" y="8042"/>
                <wp:lineTo x="8120" y="7636"/>
                <wp:lineTo x="8600" y="7041"/>
                <wp:lineTo x="8564" y="6541"/>
                <wp:lineTo x="8380" y="6196"/>
                <wp:lineTo x="8268" y="6040"/>
                <wp:lineTo x="13844" y="6040"/>
                <wp:lineTo x="17943" y="5821"/>
                <wp:lineTo x="17905" y="5539"/>
                <wp:lineTo x="18127" y="5539"/>
                <wp:lineTo x="19936" y="5101"/>
                <wp:lineTo x="20933" y="4036"/>
                <wp:lineTo x="21524" y="3598"/>
                <wp:lineTo x="21561" y="3535"/>
                <wp:lineTo x="21600" y="3222"/>
                <wp:lineTo x="21600" y="2815"/>
                <wp:lineTo x="21561" y="2534"/>
                <wp:lineTo x="21228" y="2189"/>
                <wp:lineTo x="21080" y="1939"/>
                <wp:lineTo x="20306" y="1657"/>
                <wp:lineTo x="19492" y="1532"/>
                <wp:lineTo x="19012" y="1094"/>
                <wp:lineTo x="17241" y="92"/>
                <wp:lineTo x="16909" y="29"/>
                <wp:lineTo x="16392" y="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  <w:lang w:val="uk-UA"/>
        </w:rPr>
        <w:t xml:space="preserve">                        </w:t>
      </w:r>
      <w:r>
        <w:rPr>
          <w:b/>
          <w:color w:val="0000FF"/>
          <w:sz w:val="28"/>
          <w:szCs w:val="28"/>
          <w:lang w:val="uk-UA"/>
        </w:rPr>
        <w:t>Хід уроку</w:t>
      </w:r>
    </w:p>
    <w:p>
      <w:pPr>
        <w:pStyle w:val="Normal"/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t>І. Організаційний момент.</w:t>
      </w:r>
    </w:p>
    <w:p>
      <w:pPr>
        <w:pStyle w:val="Normal"/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t>1.1. Привітання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(слайд 1)</w:t>
      </w:r>
    </w:p>
    <w:p>
      <w:pPr>
        <w:pStyle w:val="Normal"/>
        <w:ind w:firstLine="1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ову день почався, діти.</w:t>
      </w:r>
    </w:p>
    <w:p>
      <w:pPr>
        <w:pStyle w:val="Normal"/>
        <w:ind w:firstLine="1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зібрались на урок?</w:t>
      </w:r>
    </w:p>
    <w:p>
      <w:pPr>
        <w:pStyle w:val="Normal"/>
        <w:ind w:firstLine="1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ж пора нам поспішати –</w:t>
      </w:r>
    </w:p>
    <w:p>
      <w:pPr>
        <w:pStyle w:val="Normal"/>
        <w:ind w:firstLine="1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че в подорож дзвінок.</w:t>
      </w:r>
    </w:p>
    <w:p>
      <w:pPr>
        <w:pStyle w:val="Normal"/>
        <w:ind w:firstLine="1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урок наш незвичайний,</w:t>
      </w:r>
    </w:p>
    <w:p>
      <w:pPr>
        <w:pStyle w:val="Normal"/>
        <w:ind w:firstLine="1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Грою» - всі його зовуть.</w:t>
      </w:r>
    </w:p>
    <w:p>
      <w:pPr>
        <w:pStyle w:val="Normal"/>
        <w:ind w:firstLine="1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урок цей був цікавим,</w:t>
      </w:r>
    </w:p>
    <w:p>
      <w:pPr>
        <w:pStyle w:val="Normal"/>
        <w:ind w:firstLine="1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активним мусиш буть.</w:t>
      </w:r>
    </w:p>
    <w:p>
      <w:pPr>
        <w:pStyle w:val="Normal"/>
        <w:rPr/>
      </w:pPr>
      <w:r>
        <w:rPr>
          <w:b/>
          <w:color w:val="000080"/>
          <w:sz w:val="28"/>
          <w:szCs w:val="28"/>
          <w:lang w:val="uk-UA"/>
        </w:rPr>
        <w:t>1.2. Мотивація навчальної дія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ьогодні комп’ютер Мудрунчик запрошує нас у подорож  чудовою  країною. Він поведе нас у цікавий, захоплюючий світ.   Тому що нині важко уявити життя без комп’ютерів. Комп’ютер служить усім. Він допомагає відпочити, стає партнером у грі, є джерелом пошуку різної інформації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І для того, щоб ця подорож була цікавою, вам потрібно згадати все те, що ми вчили на минулих уроках, бути активними, старанними та уважними. А назву цієї загадкової країни ви дізнаєтесь, коли розгадаєте цей кросворд. </w:t>
      </w:r>
    </w:p>
    <w:p>
      <w:pPr>
        <w:pStyle w:val="Normal"/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t>ІІ. Актуалізація опорних знань.</w:t>
      </w:r>
    </w:p>
    <w:p>
      <w:pPr>
        <w:pStyle w:val="Normal"/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t>2.1. Розгадування кросворда</w:t>
      </w:r>
      <w:r>
        <w:br w:type="page"/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uk-UA"/>
        </w:rPr>
        <w:t>(Слайд 2, 3</w:t>
      </w:r>
      <w:r>
        <w:rPr/>
        <w:t>)</w:t>
      </w:r>
    </w:p>
    <w:tbl>
      <w:tblPr>
        <w:tblW w:w="5086" w:type="dxa"/>
        <w:jc w:val="left"/>
        <w:tblInd w:w="1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07"/>
        <w:gridCol w:w="378"/>
        <w:gridCol w:w="453"/>
        <w:gridCol w:w="407"/>
        <w:gridCol w:w="410"/>
        <w:gridCol w:w="378"/>
        <w:gridCol w:w="378"/>
        <w:gridCol w:w="407"/>
        <w:gridCol w:w="372"/>
        <w:gridCol w:w="378"/>
        <w:gridCol w:w="372"/>
        <w:gridCol w:w="368"/>
      </w:tblGrid>
      <w:tr>
        <w:trPr>
          <w:trHeight w:val="253" w:hRule="atLeast"/>
        </w:trPr>
        <w:tc>
          <w:tcPr>
            <w:tcW w:w="161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vertAlign w:val="superscript"/>
                <w:lang w:val="uk-UA"/>
              </w:rPr>
              <w:t xml:space="preserve">                                        </w:t>
            </w:r>
            <w:r>
              <w:rPr>
                <w:b/>
                <w:color w:val="FF0000"/>
                <w:sz w:val="28"/>
                <w:szCs w:val="28"/>
                <w:vertAlign w:val="superscript"/>
                <w:lang w:val="uk-UA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і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т</w:t>
            </w:r>
          </w:p>
        </w:tc>
        <w:tc>
          <w:tcPr>
            <w:tcW w:w="227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к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а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н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р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і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н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ф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р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м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ц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і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я</w:t>
            </w:r>
          </w:p>
        </w:tc>
      </w:tr>
      <w:tr>
        <w:trPr>
          <w:trHeight w:val="354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vertAlign w:val="superscript"/>
                <w:lang w:val="uk-UA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д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е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м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vertAlign w:val="superscript"/>
                <w:lang w:val="uk-UA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о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д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vertAlign w:val="superscript"/>
                <w:lang w:val="uk-UA"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і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т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о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р</w:t>
            </w:r>
          </w:p>
        </w:tc>
        <w:tc>
          <w:tcPr>
            <w:tcW w:w="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vertAlign w:val="superscript"/>
                <w:lang w:val="uk-UA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ш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к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vertAlign w:val="superscript"/>
                <w:lang w:val="uk-UA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й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т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vertAlign w:val="superscript"/>
                <w:lang w:val="uk-UA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п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р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н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е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р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vertAlign w:val="superscript"/>
                <w:lang w:val="uk-UA"/>
              </w:rPr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л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о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к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і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т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у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  <w:t>а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b/>
                <w:color w:val="0000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(На дошці кросворд на ватмані і діти маркером записують слова)</w:t>
      </w:r>
    </w:p>
    <w:p>
      <w:pPr>
        <w:pStyle w:val="Normal"/>
        <w:numPr>
          <w:ilvl w:val="0"/>
          <w:numId w:val="4"/>
        </w:numPr>
        <w:rPr>
          <w:i/>
          <w:i/>
          <w:lang w:val="uk-UA"/>
        </w:rPr>
      </w:pPr>
      <w:r>
        <w:rPr>
          <w:lang w:val="uk-UA"/>
        </w:rPr>
        <w:t xml:space="preserve">Найменша одиниця виміру інформації. </w:t>
      </w:r>
      <w:r>
        <w:rPr>
          <w:i/>
          <w:lang w:val="uk-UA"/>
        </w:rPr>
        <w:t>(біт)</w:t>
      </w:r>
    </w:p>
    <w:p>
      <w:pPr>
        <w:pStyle w:val="Normal"/>
        <w:numPr>
          <w:ilvl w:val="0"/>
          <w:numId w:val="4"/>
        </w:numPr>
        <w:rPr>
          <w:i/>
          <w:i/>
          <w:lang w:val="uk-UA"/>
        </w:rPr>
      </w:pPr>
      <w:r>
        <w:rPr>
          <w:lang w:val="uk-UA"/>
        </w:rPr>
        <w:t xml:space="preserve">Пристрій, за допомогою якого можна ввести в комп’ютер малюнки, фотографії, текст. </w:t>
      </w:r>
      <w:r>
        <w:rPr>
          <w:i/>
          <w:lang w:val="uk-UA"/>
        </w:rPr>
        <w:t>(сканер)</w:t>
      </w:r>
    </w:p>
    <w:p>
      <w:pPr>
        <w:pStyle w:val="Normal"/>
        <w:numPr>
          <w:ilvl w:val="0"/>
          <w:numId w:val="4"/>
        </w:numPr>
        <w:rPr>
          <w:i/>
          <w:i/>
          <w:lang w:val="uk-UA"/>
        </w:rPr>
      </w:pPr>
      <w:r>
        <w:rPr>
          <w:lang w:val="uk-UA"/>
        </w:rPr>
        <w:t xml:space="preserve">Новини, повідомлення, відомості представлені у різних видах. </w:t>
      </w:r>
      <w:r>
        <w:rPr>
          <w:i/>
          <w:lang w:val="uk-UA"/>
        </w:rPr>
        <w:t>(інформація)</w:t>
      </w:r>
    </w:p>
    <w:p>
      <w:pPr>
        <w:pStyle w:val="Normal"/>
        <w:numPr>
          <w:ilvl w:val="0"/>
          <w:numId w:val="4"/>
        </w:numPr>
        <w:rPr>
          <w:i/>
          <w:i/>
          <w:lang w:val="uk-UA"/>
        </w:rPr>
      </w:pPr>
      <w:r>
        <w:rPr>
          <w:lang w:val="uk-UA"/>
        </w:rPr>
        <w:t xml:space="preserve">Пристрій, який використовують для зв’язку між комп’ютерами та для виходу в Інтернет. </w:t>
      </w:r>
      <w:r>
        <w:rPr>
          <w:i/>
          <w:lang w:val="uk-UA"/>
        </w:rPr>
        <w:t>(модем)</w:t>
      </w:r>
    </w:p>
    <w:p>
      <w:pPr>
        <w:pStyle w:val="Normal"/>
        <w:tabs>
          <w:tab w:val="clear" w:pos="708"/>
          <w:tab w:val="left" w:pos="4320" w:leader="none"/>
        </w:tabs>
        <w:ind w:firstLine="600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5.</w:t>
      </w:r>
      <w:r>
        <w:rPr>
          <w:lang w:val="uk-UA"/>
        </w:rPr>
        <w:t xml:space="preserve">    Я пишу листи і вірші,</w:t>
      </w:r>
    </w:p>
    <w:p>
      <w:pPr>
        <w:pStyle w:val="Normal"/>
        <w:tabs>
          <w:tab w:val="clear" w:pos="708"/>
          <w:tab w:val="left" w:pos="4320" w:leader="none"/>
        </w:tabs>
        <w:ind w:left="360" w:firstLine="600"/>
        <w:rPr>
          <w:lang w:val="uk-UA"/>
        </w:rPr>
      </w:pPr>
      <w:r>
        <w:rPr>
          <w:lang w:val="uk-UA"/>
        </w:rPr>
        <w:t>Мої тексти найгарніші.</w:t>
      </w:r>
    </w:p>
    <w:p>
      <w:pPr>
        <w:pStyle w:val="Normal"/>
        <w:tabs>
          <w:tab w:val="clear" w:pos="708"/>
          <w:tab w:val="left" w:pos="4320" w:leader="none"/>
        </w:tabs>
        <w:ind w:left="360" w:firstLine="600"/>
        <w:rPr>
          <w:lang w:val="uk-UA"/>
        </w:rPr>
      </w:pPr>
      <w:r>
        <w:rPr>
          <w:lang w:val="uk-UA"/>
        </w:rPr>
        <w:t>Хай підтвердить весь народ,</w:t>
      </w:r>
    </w:p>
    <w:p>
      <w:pPr>
        <w:pStyle w:val="Normal"/>
        <w:tabs>
          <w:tab w:val="clear" w:pos="708"/>
          <w:tab w:val="left" w:pos="4320" w:leader="none"/>
        </w:tabs>
        <w:ind w:left="360" w:firstLine="600"/>
        <w:rPr>
          <w:i/>
          <w:i/>
          <w:lang w:val="uk-UA"/>
        </w:rPr>
      </w:pPr>
      <w:r>
        <w:rPr>
          <w:lang w:val="uk-UA"/>
        </w:rPr>
        <w:t xml:space="preserve">Як усім потрібен </w:t>
      </w:r>
      <w:r>
        <w:rPr>
          <w:i/>
          <w:lang w:val="uk-UA"/>
        </w:rPr>
        <w:t>…</w:t>
      </w:r>
      <w:r>
        <w:rPr>
          <w:i/>
        </w:rPr>
        <w:t>(</w:t>
      </w:r>
      <w:r>
        <w:rPr>
          <w:i/>
          <w:lang w:val="en-US"/>
        </w:rPr>
        <w:t>Word</w:t>
      </w:r>
      <w:r>
        <w:rPr>
          <w:i/>
        </w:rPr>
        <w:t>)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 Я показую об’єкти,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Фото-, відео проекти.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Я не плеєр, не мотор,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А звичайний </w:t>
      </w:r>
      <w:r>
        <w:rPr>
          <w:i/>
          <w:lang w:val="uk-UA"/>
        </w:rPr>
        <w:t>…(монітор)</w:t>
      </w:r>
    </w:p>
    <w:p>
      <w:pPr>
        <w:pStyle w:val="Normal"/>
        <w:ind w:left="360" w:firstLine="600"/>
        <w:rPr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 xml:space="preserve">  Я не нишпорю в коморах,</w:t>
      </w:r>
    </w:p>
    <w:p>
      <w:pPr>
        <w:pStyle w:val="Normal"/>
        <w:ind w:left="360" w:firstLine="60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 ховаюся по норах.</w:t>
      </w:r>
    </w:p>
    <w:p>
      <w:pPr>
        <w:pStyle w:val="Normal"/>
        <w:ind w:left="360" w:firstLine="60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взаю по столу трішки,</w:t>
      </w:r>
    </w:p>
    <w:p>
      <w:pPr>
        <w:pStyle w:val="Normal"/>
        <w:ind w:left="360" w:firstLine="600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Бо комп’ютерна я … </w:t>
      </w:r>
      <w:r>
        <w:rPr>
          <w:i/>
          <w:lang w:val="uk-UA"/>
        </w:rPr>
        <w:t>(мишка)</w:t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 xml:space="preserve">Основна одиниця виміру інформації. </w:t>
      </w:r>
      <w:r>
        <w:rPr>
          <w:i/>
          <w:lang w:val="uk-UA"/>
        </w:rPr>
        <w:t>(байт)</w:t>
      </w:r>
    </w:p>
    <w:p>
      <w:pPr>
        <w:pStyle w:val="Normal"/>
        <w:numPr>
          <w:ilvl w:val="0"/>
          <w:numId w:val="5"/>
        </w:numPr>
        <w:rPr>
          <w:i/>
          <w:i/>
          <w:lang w:val="uk-UA"/>
        </w:rPr>
      </w:pPr>
      <w:r>
        <w:rPr>
          <w:lang w:val="uk-UA"/>
        </w:rPr>
        <w:t xml:space="preserve">Друкувальний пристрій. </w:t>
      </w:r>
      <w:r>
        <w:rPr>
          <w:i/>
          <w:lang w:val="uk-UA"/>
        </w:rPr>
        <w:t>(принтер)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 xml:space="preserve">Якщо є складна робота,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ind w:left="360" w:firstLine="360"/>
        <w:rPr>
          <w:lang w:val="uk-UA"/>
        </w:rPr>
      </w:pPr>
      <w:r>
        <w:rPr>
          <w:lang w:val="uk-UA"/>
        </w:rPr>
        <w:t>Мусить бути лиш охота,</w:t>
      </w:r>
    </w:p>
    <w:p>
      <w:pPr>
        <w:pStyle w:val="Normal"/>
        <w:tabs>
          <w:tab w:val="clear" w:pos="708"/>
          <w:tab w:val="left" w:pos="4320" w:leader="none"/>
        </w:tabs>
        <w:ind w:left="360" w:firstLine="360"/>
        <w:rPr>
          <w:lang w:val="uk-UA"/>
        </w:rPr>
      </w:pPr>
      <w:r>
        <w:rPr>
          <w:lang w:val="uk-UA"/>
        </w:rPr>
        <w:t>Бо зі мною буде толк,</w:t>
      </w:r>
    </w:p>
    <w:p>
      <w:pPr>
        <w:pStyle w:val="Normal"/>
        <w:tabs>
          <w:tab w:val="clear" w:pos="708"/>
          <w:tab w:val="left" w:pos="4320" w:leader="none"/>
        </w:tabs>
        <w:ind w:left="360" w:firstLine="360"/>
        <w:rPr>
          <w:i/>
          <w:i/>
          <w:lang w:val="uk-UA"/>
        </w:rPr>
      </w:pPr>
      <w:r>
        <w:rPr>
          <w:lang w:val="uk-UA"/>
        </w:rPr>
        <w:t>Адже я – системний</w:t>
      </w:r>
      <w:r>
        <w:rPr>
          <w:i/>
          <w:lang w:val="uk-UA"/>
        </w:rPr>
        <w:t>…(блок)</w:t>
      </w:r>
    </w:p>
    <w:p>
      <w:pPr>
        <w:pStyle w:val="Normal"/>
        <w:tabs>
          <w:tab w:val="clear" w:pos="708"/>
          <w:tab w:val="left" w:pos="4320" w:leader="none"/>
        </w:tabs>
        <w:ind w:left="360" w:firstLine="600"/>
        <w:rPr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lang w:val="uk-UA"/>
        </w:rPr>
        <w:t>11.</w:t>
      </w:r>
      <w:r>
        <w:rPr>
          <w:lang w:val="uk-UA"/>
        </w:rPr>
        <w:t xml:space="preserve"> А, Б, В, Г, Ґ і кома –</w:t>
      </w:r>
    </w:p>
    <w:p>
      <w:pPr>
        <w:pStyle w:val="Normal"/>
        <w:tabs>
          <w:tab w:val="clear" w:pos="708"/>
          <w:tab w:val="left" w:pos="4320" w:leader="none"/>
        </w:tabs>
        <w:ind w:firstLine="600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Всім, мабуть, уже відома</w:t>
      </w:r>
    </w:p>
    <w:p>
      <w:pPr>
        <w:pStyle w:val="Normal"/>
        <w:tabs>
          <w:tab w:val="clear" w:pos="708"/>
          <w:tab w:val="left" w:pos="4320" w:leader="none"/>
        </w:tabs>
        <w:ind w:firstLine="600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Така клавішна структура.</w:t>
      </w:r>
    </w:p>
    <w:p>
      <w:pPr>
        <w:pStyle w:val="Normal"/>
        <w:tabs>
          <w:tab w:val="clear" w:pos="708"/>
          <w:tab w:val="left" w:pos="4320" w:leader="none"/>
        </w:tabs>
        <w:ind w:firstLine="600"/>
        <w:rPr/>
      </w:pPr>
      <w:r>
        <w:rPr>
          <w:lang w:val="uk-UA"/>
        </w:rPr>
        <w:t xml:space="preserve">             </w:t>
      </w:r>
      <w:r>
        <w:rPr>
          <w:lang w:val="uk-UA"/>
        </w:rPr>
        <w:t>Звісно ж це</w:t>
      </w:r>
      <w:r>
        <w:rPr>
          <w:i/>
          <w:lang w:val="uk-UA"/>
        </w:rPr>
        <w:t>… (клавіатура)</w:t>
      </w:r>
    </w:p>
    <w:p>
      <w:pPr>
        <w:pStyle w:val="Normal"/>
        <w:tabs>
          <w:tab w:val="clear" w:pos="708"/>
          <w:tab w:val="left" w:pos="432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  <w:lang w:val="uk-UA"/>
        </w:rPr>
      </w:pPr>
      <w:r>
        <w:rPr>
          <w:i/>
          <w:lang w:val="uk-UA"/>
        </w:rPr>
        <w:t xml:space="preserve">      </w:t>
      </w:r>
      <w:r>
        <w:rPr>
          <w:sz w:val="28"/>
          <w:szCs w:val="28"/>
          <w:lang w:val="uk-UA"/>
        </w:rPr>
        <w:t>Тож як називається та країна, якою ми сьогодні будемо подорожуват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тже, країна по якій ми здійснимо віртуальну подорож – називається ІНФОРМАТИКА. А отже тема нашого уроку має назву «Подорож країною Інформатика» </w:t>
      </w:r>
      <w:r>
        <w:rPr>
          <w:color w:val="FF0000"/>
          <w:sz w:val="28"/>
          <w:szCs w:val="28"/>
          <w:lang w:val="uk-UA"/>
        </w:rPr>
        <w:t>(Слайд 5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речі, що на вашу думку означає слово «віртуальна»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</w:t>
      </w:r>
      <w:r>
        <w:rPr>
          <w:i/>
          <w:sz w:val="28"/>
          <w:szCs w:val="28"/>
          <w:lang w:val="uk-UA"/>
        </w:rPr>
        <w:t>(Відповіді учнів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ртуа́льність</w:t>
      </w:r>
      <w:r>
        <w:rPr>
          <w:sz w:val="28"/>
          <w:szCs w:val="28"/>
          <w:lang w:val="uk-UA"/>
        </w:rPr>
        <w:t xml:space="preserve"> (від </w:t>
      </w:r>
      <w:hyperlink r:id="rId3">
        <w:r>
          <w:rPr>
            <w:rStyle w:val="InternetLink"/>
            <w:sz w:val="28"/>
            <w:szCs w:val="28"/>
            <w:lang w:val="uk-UA"/>
          </w:rPr>
          <w:t>лат.</w:t>
        </w:r>
      </w:hyperlink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la-VA"/>
        </w:rPr>
        <w:t>virtus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— потенційний, можливий) — вигаданий, уявний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Словникова робот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жен, хто подорожує, повинен виконувати такі </w:t>
      </w:r>
      <w:r>
        <w:rPr>
          <w:b/>
          <w:sz w:val="28"/>
          <w:szCs w:val="28"/>
          <w:lang w:val="uk-UA"/>
        </w:rPr>
        <w:t>правил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(Слайд 6,7,8,9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авило піднятої руки. Якщо хочеш щось спитати, підніми руку.</w:t>
      </w:r>
    </w:p>
    <w:p>
      <w:pPr>
        <w:pStyle w:val="Normal"/>
        <w:rPr/>
      </w:pPr>
      <w:r>
        <w:rPr>
          <w:sz w:val="28"/>
          <w:szCs w:val="28"/>
          <w:lang w:val="uk-UA"/>
        </w:rPr>
        <w:t>2. Без дозволу -  нічого не вмика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наєш сам – навчи того, хто не зна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Будь уважним і старанним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(С лайд 10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орожувати ми будемо на цьому паровозі. Але  подивіться уважно, і скажіть, чи помістимось ми всі? Правильно, всі не помістимось, тому до цього паровозу ми приєднаємо вагончи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 Складання речення  «Незвичайний потяг»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ам потрібно зібрати речення – потяг з окремих слів-вагонів. Щоб приєднати вагон до потяга, слід зібрати речення з тих слів які у вас на партах. Ну що ж, приступаємо до робо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аразд, всі справились із завданням. І девізом нашої подорожі буде цей вислів: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(Слайд 11)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«Наука для людини, як сонце для життя»</w:t>
      </w:r>
      <w:r>
        <w:rPr>
          <w:b/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 ви розумієте цей вислів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Щоб вирушати в дорогу, нам потрібно придбати квитки. Але квитки я вам буду видавати протягом нашої подорожі. Ціна квитка – ваші знання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Увага! Швидкий потяг в подорож країною інформатика відходить з першої кол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 що ж, вирушаємо в подорож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упинка «Комп’ютерна граматик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 цій зупинці, діти, я буду починати речення, а вам потрібно його закінчит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права «Незакінчене речення»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 складається з …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йна система в якій працює наш комп’ютер, називається…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Слово «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>» в перекладі з англійської мови означає…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ісля завантаження операційної системи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ляється …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бочому столі розташовані…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віша </w:t>
      </w:r>
      <w:r>
        <w:rPr>
          <w:sz w:val="28"/>
          <w:szCs w:val="28"/>
          <w:lang w:val="en-US"/>
        </w:rPr>
        <w:t>Enter …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закрити програму потрібно…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надрукувати велику літеру використовуємо клавішу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олодці! Справились із завданням, показали свої знання комп’ютерної грамотності, тож продовжуємо нашу подорож да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Фізкультхвилинка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>(Слайд 23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упинка «Хвилинка Здоров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я»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                  </w:t>
      </w:r>
      <w:r>
        <w:rPr>
          <w:color w:val="FF0000"/>
          <w:sz w:val="28"/>
          <w:szCs w:val="28"/>
          <w:lang w:val="uk-UA"/>
        </w:rPr>
        <w:t>(Слайд 24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</w:t>
      </w:r>
      <w:r>
        <w:rPr>
          <w:b/>
          <w:i/>
          <w:sz w:val="28"/>
          <w:szCs w:val="28"/>
          <w:lang w:val="uk-UA"/>
        </w:rPr>
        <w:t>(Ялинка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рактична робота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(Слайд 25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нція «Веселий моніторчик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а цій станції вам потрібно показати свої вміння малювати на комп’ютері. Будемо малювати монітор. Знаходимо піктограму  програми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  <w:lang w:val="uk-UA"/>
        </w:rPr>
        <w:t xml:space="preserve"> – це стаканчик з олівцями, і відкриваємо ї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дивіться уважно на монітор, скажіть, якої він форми?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м інструментом будемо малювати квадрат? Намалюйте один квадрат, в середині ще один трішки менший, тільки візьміть інструмент «заокруглений прямокутник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ідставку будемо малювати інструментом «еліпс». Розфарбуйте корпус монітора. А зараз давайте «оживим» наш моніторчик. Як це зробити? (Намалювати очі, ніс та ротик). Щоб намалювати очі – спочатку намалюйте одне око, потім його виділіть і скопіюйте – отримаєте ще одне точно таке ж ок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берігаєм малюнок: </w:t>
      </w:r>
      <w:r>
        <w:rPr>
          <w:b/>
          <w:sz w:val="28"/>
          <w:szCs w:val="28"/>
          <w:lang w:val="uk-UA"/>
        </w:rPr>
        <w:t xml:space="preserve">Файл </w:t>
      </w:r>
      <w:r>
        <w:rPr>
          <w:rFonts w:eastAsia="Wingdings" w:cs="Wingdings" w:ascii="Wingdings" w:hAnsi="Wingdings"/>
          <w:b/>
          <w:sz w:val="28"/>
          <w:szCs w:val="28"/>
          <w:lang w:val="uk-UA"/>
        </w:rPr>
        <w:t></w:t>
      </w:r>
      <w:r>
        <w:rPr>
          <w:b/>
          <w:sz w:val="28"/>
          <w:szCs w:val="28"/>
          <w:lang w:val="uk-UA"/>
        </w:rPr>
        <w:t xml:space="preserve">Зберегти як… </w:t>
      </w:r>
      <w:r>
        <w:rPr>
          <w:rFonts w:eastAsia="Wingdings" w:cs="Wingdings" w:ascii="Wingdings" w:hAnsi="Wingdings"/>
          <w:b/>
          <w:sz w:val="28"/>
          <w:szCs w:val="28"/>
          <w:lang w:val="uk-UA"/>
        </w:rPr>
        <w:t></w:t>
      </w:r>
      <w:r>
        <w:rPr>
          <w:b/>
          <w:sz w:val="28"/>
          <w:szCs w:val="28"/>
          <w:lang w:val="uk-UA"/>
        </w:rPr>
        <w:t xml:space="preserve">Зберегти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олодці. Симпатичні моніторчики ви намалювали.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(Слайд 25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лаксація. </w:t>
      </w:r>
      <w:r>
        <w:rPr>
          <w:sz w:val="28"/>
          <w:szCs w:val="28"/>
          <w:lang w:val="uk-UA"/>
        </w:rPr>
        <w:t>Закрийте всі очі. Зручно сядьте на стільчиках і уявіть, що ви потрапили у весняний ліс.  (</w:t>
      </w:r>
      <w:r>
        <w:rPr>
          <w:i/>
          <w:sz w:val="28"/>
          <w:szCs w:val="28"/>
          <w:lang w:val="uk-UA"/>
        </w:rPr>
        <w:t>Звучить музика лісу</w:t>
      </w:r>
      <w:r>
        <w:rPr>
          <w:sz w:val="28"/>
          <w:szCs w:val="28"/>
          <w:lang w:val="uk-UA"/>
        </w:rPr>
        <w:t>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Яку картинку ви собі уявил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хаємось далі.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(Слайд 26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упинка «Кмітливих»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 на цій станції  пропоную  вам розв’язати цікаві задачі. Слухайте уважно умову задачі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зар йдуть 7 жінок, назустріч їм йдуть 4 чоловіки і 2 жінки. Скільки людей йде на базар?</w:t>
      </w:r>
    </w:p>
    <w:p>
      <w:pPr>
        <w:pStyle w:val="Normal"/>
        <w:numPr>
          <w:ilvl w:val="0"/>
          <w:numId w:val="6"/>
        </w:numPr>
        <w:rPr>
          <w:i/>
          <w:i/>
          <w:lang w:val="uk-UA"/>
        </w:rPr>
      </w:pPr>
      <w:r>
        <w:rPr>
          <w:sz w:val="28"/>
          <w:szCs w:val="28"/>
          <w:lang w:val="uk-UA"/>
        </w:rPr>
        <w:t>Вага курки, яка стоїть на одній нозі -  3 кг.. Яка буде її вага, якщо вона буде стояти на двох ногах?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потрібно зробити розрізів, щоб розпиляти колоду на 4 частини?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(Слайд 27)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Гра «Вгадай малюнок»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А зараз до мене вийде …. я буду показувати малюнок, ведучий повинен дати інформацію про те, що зображено на малюнку, і за тією інформацією ви повинні вгадати, про що йдеться мова. Хто перший відгадає, той займає місце ведучого.                   </w:t>
      </w:r>
      <w:r>
        <w:rPr>
          <w:i/>
          <w:sz w:val="28"/>
          <w:szCs w:val="28"/>
          <w:lang w:val="uk-UA"/>
        </w:rPr>
        <w:t>(Показ малюнк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олодці. І з цим завданням справились, показали свою кмітливість, логічне мислення. Рухаємось далі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(Слайд 28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інцева зупинка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</w:t>
      </w:r>
      <w:r>
        <w:rPr>
          <w:b/>
          <w:i/>
          <w:sz w:val="28"/>
          <w:szCs w:val="28"/>
          <w:lang w:val="uk-UA"/>
        </w:rPr>
        <w:t xml:space="preserve">Комп’ютерний клас Грабовецької ЗОШ І-ІІ ступенів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Рефлексі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и прибули на кінцеву зупинку нашої віртуальної подорожі, але подорож країною Інформатика ми продовжимо на наступних уроках, де будемо дізнаватися про щось нове і цікав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А зараз скажіть мені, будь ласка, чи сподобалась вам ця подорож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Який настрій був у вас  протягом подорожі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Діти, а як вигадаєте, хто розумніший – комп’ютер чи людина?</w:t>
      </w:r>
    </w:p>
    <w:p>
      <w:pPr>
        <w:pStyle w:val="Normal"/>
        <w:ind w:left="75" w:hanging="0"/>
        <w:rPr>
          <w:vanish/>
          <w:sz w:val="20"/>
          <w:szCs w:val="20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отягом подорожі ви отримували квитки, порахуйте скільки у кожного квитків. Хто отримав найбільшу кількість квитків, той отримує грамоту за відмінні знання з інформатики, а всі інші отримають грамоту за активну участь на уроці.   </w:t>
      </w:r>
      <w:r>
        <w:rPr>
          <w:b/>
          <w:sz w:val="28"/>
          <w:szCs w:val="28"/>
          <w:lang w:val="uk-UA"/>
        </w:rPr>
        <w:t>Оцінювання</w:t>
      </w:r>
      <w:bookmarkStart w:id="0" w:name="_PictureBullets"/>
      <w:bookmarkEnd w:id="0"/>
    </w:p>
    <w:sectPr>
      <w:type w:val="nextPage"/>
      <w:pgSz w:w="11906" w:h="16838"/>
      <w:pgMar w:left="1200" w:right="13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uk.wikipedia.org/wiki/&#1051;&#1072;&#1090;&#1080;&#1085;&#1089;&#1100;&#1082;&#1072;_&#1084;&#1086;&#1074;&#1072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4:07:00Z</dcterms:created>
  <dc:creator>Ticher</dc:creator>
  <dc:description/>
  <cp:keywords/>
  <dc:language>en-US</dc:language>
  <cp:lastModifiedBy>Admin</cp:lastModifiedBy>
  <cp:lastPrinted>2009-03-23T19:33:00Z</cp:lastPrinted>
  <dcterms:modified xsi:type="dcterms:W3CDTF">2014-06-20T08:56:00Z</dcterms:modified>
  <cp:revision>7</cp:revision>
  <dc:subject/>
  <dc:title>Подорож по країні Інформатика</dc:title>
</cp:coreProperties>
</file>