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Підсумковий урок з теми «Текстовий редактор»</w:t>
      </w:r>
    </w:p>
    <w:p>
      <w:pPr>
        <w:pStyle w:val="Style15"/>
        <w:spacing w:before="280" w:after="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рок в 9 класі. </w:t>
      </w:r>
    </w:p>
    <w:p>
      <w:pPr>
        <w:pStyle w:val="Style15"/>
        <w:spacing w:before="280" w:after="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 Гладюк А.М. Димівська ЗОШ І-ІІІ ступенів Новоодеського р.Миколаївської обл.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Мета: узагальнити, систематизувати та перевірити знання учнів з теми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в учнів любов до предмета; почуття відповідальності за доручену справу; дотримання правил охорони праці та ТБ,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Розвивати в учнів грамотність, увагу, пам'ять, вміння оформляти тексти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 xml:space="preserve">Обладнання: комп’ютери, картки, різнокольоровий папір, презентація. 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Тип уроку: узагальнення та перевірка знань.</w:t>
      </w:r>
    </w:p>
    <w:p>
      <w:pPr>
        <w:pStyle w:val="Style15"/>
        <w:spacing w:before="280" w:after="20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Сучасний світ вимагає професійного знання інформаційних технологій. Пакет Offiсе з редактором Word – це основа сучасного бізнесу. Сьогодні ми узагальнимо і перевіримо ваші знання з теми «Текстовий редактор». Якщо у вас щось не вийде, не засмучуйтесь, зрештою це тільки урок – і не останній. Хороший полководець може програти бій, але не всю війну. Тому помилок не варто боятися, а потрібно їх аналізувати і враховувати цей досвід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попрацюємо у «Творчій майстерні редакції журналу Здоров’я». 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Оскільки ми знаходимось у комп’ютерному класі, давайте нагадаємо правила роботи в ньому. Поясніть необхідність виконання правил  (з точки зору збереження здоров’я):</w:t>
      </w:r>
    </w:p>
    <w:p>
      <w:pPr>
        <w:pStyle w:val="Style15"/>
        <w:numPr>
          <w:ilvl w:val="0"/>
          <w:numId w:val="2"/>
        </w:numPr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до монітора повинна бути 50-60 см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о класу хтось ввійшов,  то підніматись не можн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якщо почули запах гарі, необхідно повідомити про це вчителя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до класу потрібно заходити повільно, з дозволу учителя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10-15 хв. роботи за комп’ютером необхідно робити вправи релаксації….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про збереження здоров’я має стати елементом загальної культури людини. І ми ці знання постійно розширюємо. Від редактора кожен з вас отримав завдання випустити листівку, яка буде закликати до збереження здоров’я людини. За допомогою яких прикладних програм ми це можемо зробити? (Текстового процесора, видавничої системи …..) Яка з наведених вами програм краще це зробити?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скористаємося додатко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>, яка й допоможе нам створити таку листівку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</w:t>
      </w:r>
      <w:r>
        <w:rPr>
          <w:sz w:val="28"/>
          <w:szCs w:val="28"/>
          <w:u w:val="single"/>
          <w:lang w:val="uk-UA"/>
        </w:rPr>
        <w:t xml:space="preserve">пригадаємо, які можливості має текстовий процесор </w:t>
      </w:r>
      <w:r>
        <w:rPr>
          <w:sz w:val="28"/>
          <w:szCs w:val="28"/>
          <w:u w:val="single"/>
          <w:lang w:val="en-US"/>
        </w:rPr>
        <w:t>Word</w:t>
      </w:r>
      <w:r>
        <w:rPr>
          <w:sz w:val="28"/>
          <w:szCs w:val="28"/>
          <w:u w:val="single"/>
          <w:lang w:val="uk-UA"/>
        </w:rPr>
        <w:t>?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Рух є важливою функцією життєдіяльності. Тому, пригадайте можливості ТР запишіть їх на листку і прикріпіть на дошці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 xml:space="preserve">(Діти записують на кольорових листах та прикріплюють біля дошки на променях.) </w:t>
      </w:r>
    </w:p>
    <w:p>
      <w:pPr>
        <w:pStyle w:val="Style15"/>
        <w:spacing w:before="280" w:after="202"/>
        <w:rPr/>
      </w:pPr>
      <w:r>
        <w:rPr>
          <w:b/>
          <w:sz w:val="28"/>
          <w:szCs w:val="28"/>
          <w:u w:val="single"/>
          <w:lang w:val="uk-UA"/>
        </w:rPr>
        <w:t>Гра «Плутанина»</w:t>
      </w:r>
      <w:r>
        <w:rPr>
          <w:sz w:val="28"/>
          <w:szCs w:val="28"/>
          <w:lang w:val="uk-UA"/>
        </w:rPr>
        <w:t xml:space="preserve"> Встановити правильний алгоритм виконання дій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па для створення документа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для збереження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для відкриття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и з командами: Формат, Файл, Вставити, Зберегти, Відкрити, Створити, Символ, Сервіс, Довідка, Правопис, Правка, Знайти.</w:t>
      </w:r>
    </w:p>
    <w:p>
      <w:pPr>
        <w:pStyle w:val="Style15"/>
        <w:spacing w:before="280" w:after="202"/>
        <w:rPr/>
      </w:pPr>
      <w:r>
        <w:rPr>
          <w:sz w:val="28"/>
          <w:szCs w:val="28"/>
          <w:u w:val="single"/>
          <w:lang w:val="uk-UA"/>
        </w:rPr>
        <w:t>Перевіримо теоретичні знання за допомогою тестів</w:t>
      </w:r>
      <w:r>
        <w:rPr>
          <w:sz w:val="28"/>
          <w:szCs w:val="28"/>
          <w:lang w:val="uk-UA"/>
        </w:rPr>
        <w:t>.( виконання тестових завдань)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листівки треба </w:t>
      </w:r>
      <w:r>
        <w:rPr>
          <w:sz w:val="28"/>
          <w:szCs w:val="28"/>
          <w:u w:val="single"/>
          <w:lang w:val="uk-UA"/>
        </w:rPr>
        <w:t>пригадати основні етапи створення текстового документа.</w:t>
      </w:r>
      <w:r>
        <w:rPr>
          <w:sz w:val="28"/>
          <w:szCs w:val="28"/>
          <w:lang w:val="uk-UA"/>
        </w:rPr>
        <w:t xml:space="preserve"> (набір, редагування, форматування, макетування, друкування)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озшифруйте кожен етап</w:t>
      </w:r>
      <w:r>
        <w:rPr>
          <w:sz w:val="28"/>
          <w:szCs w:val="28"/>
          <w:lang w:val="uk-UA"/>
        </w:rPr>
        <w:t xml:space="preserve">. (пояснення учнями)  </w:t>
      </w:r>
    </w:p>
    <w:p>
      <w:pPr>
        <w:pStyle w:val="Style15"/>
        <w:spacing w:before="280" w:after="202"/>
        <w:rPr/>
      </w:pPr>
      <w:r>
        <w:rPr>
          <w:b/>
          <w:sz w:val="28"/>
          <w:szCs w:val="28"/>
          <w:lang w:val="uk-UA"/>
        </w:rPr>
        <w:t>Робота за комп’ютером</w:t>
      </w:r>
      <w:r>
        <w:rPr>
          <w:sz w:val="28"/>
          <w:szCs w:val="28"/>
          <w:lang w:val="uk-UA"/>
        </w:rPr>
        <w:t>. Створити листівку, використовуючи можливості ТР. (колонтитули, Word Art, буквиця, колонки, шрифт, абзаци, малюнки, вміння копіювати та вставляти, друкування та ін.)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10 хв. роботи вправи релаксації. </w:t>
      </w:r>
    </w:p>
    <w:p>
      <w:pPr>
        <w:pStyle w:val="Style15"/>
        <w:numPr>
          <w:ilvl w:val="0"/>
          <w:numId w:val="1"/>
        </w:numPr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янина очима праворуч, ліворуч, вниз, вгору. (5 разів)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ишіть очима цифри від 1 до 9. </w:t>
      </w:r>
    </w:p>
    <w:p>
      <w:pPr>
        <w:pStyle w:val="Style15"/>
        <w:spacing w:before="280" w:after="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умок уроку. 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текстового редактора ви використовували під час приготування листівок?</w:t>
      </w:r>
    </w:p>
    <w:p>
      <w:pPr>
        <w:pStyle w:val="Style15"/>
        <w:spacing w:before="280" w:after="202"/>
        <w:rPr>
          <w:sz w:val="28"/>
          <w:szCs w:val="28"/>
        </w:rPr>
      </w:pPr>
      <w:r>
        <w:rPr>
          <w:sz w:val="28"/>
          <w:szCs w:val="28"/>
          <w:lang w:val="uk-UA"/>
        </w:rPr>
        <w:t>Чи був вивчений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 для вас новий?  Що нового ви х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и б узнати?</w:t>
      </w:r>
    </w:p>
    <w:p>
      <w:pPr>
        <w:pStyle w:val="Style15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 розширено ТР ми будемо вивчати в 10 кл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15"/>
        <w:spacing w:before="280" w:after="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. Завдання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готувати до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</w:p>
    <w:p>
      <w:pPr>
        <w:pStyle w:val="Style15"/>
        <w:spacing w:before="280" w:after="202"/>
        <w:rPr/>
      </w:pPr>
      <w:r>
        <w:rPr>
          <w:sz w:val="28"/>
          <w:szCs w:val="28"/>
        </w:rPr>
        <w:t>Види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 xml:space="preserve">.   </w:t>
      </w:r>
      <w:r>
        <w:rPr>
          <w:sz w:val="28"/>
          <w:szCs w:val="28"/>
        </w:rPr>
        <w:t>Сфери застосування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</w:t>
      </w:r>
      <w:bookmarkStart w:id="0" w:name="_GoBack"/>
      <w:bookmarkEnd w:id="0"/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41:00Z</dcterms:created>
  <dc:creator>Customer</dc:creator>
  <dc:description/>
  <cp:keywords/>
  <dc:language>en-US</dc:language>
  <cp:lastModifiedBy>Admin</cp:lastModifiedBy>
  <cp:lastPrinted>2013-02-21T09:08:00Z</cp:lastPrinted>
  <dcterms:modified xsi:type="dcterms:W3CDTF">2014-06-16T09:57:00Z</dcterms:modified>
  <cp:revision>11</cp:revision>
  <dc:subject/>
  <dc:title>Тема : Підсумковий урок з теми « Текстовий редактор»</dc:title>
</cp:coreProperties>
</file>