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ення звітів та макросів у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2007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вч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ести визначення понять «звіт», «заголовок звіту», «область даних», «макрос»; пояснити учням основні принципи створення звітів та макросів;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вив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увати навички аналітико-синтетичного мислення, просторову уяву, науковий світогляд щодо вирішення різних задач прикладного спрямування;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ховувати інформаційно компетентну людину, активного представника інформаційного суспільств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бінований урок (урок вивчення нового матеріалу з елементами здобуття практичних умінь і навичок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п’ютери під керівництвом операційної системи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акет прикладного програмного забезпечення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7, програма для створення мультимедійних презентаці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7, програма у підтримку навчально-виховного процесу        </w:t>
      </w:r>
      <w:r>
        <w:rPr>
          <w:rFonts w:cs="Times New Roman" w:ascii="Times New Roman" w:hAnsi="Times New Roman"/>
          <w:sz w:val="28"/>
          <w:szCs w:val="28"/>
          <w:lang w:val="en-US"/>
        </w:rPr>
        <w:t>Te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-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Час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рганізаційний момент (вступне слово вчителя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рого дня шановні учні! Мене звуть Валерій Сергійович, сьогодні я буду проводити у Вас урок інформат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отивація навчальної діяльност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всякденному житті часто виникає необхідність опрацьовувати великі обсяги даних. Не пройде і півроку, як Ви зробите крок у самостійне життя і будете обирати свою майбутню професію. Саме тому наш з Вами урок хотілося б розпочати зі слів німецького вченого публіциста Вільгельма Швебеля «Хто планує майбутнє, той планує його у свою користь».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годні на уроці Ви будете не просто учнями 11-ого класу, а спробуєте себе у ролі працівників відділу маркетингу в компанії «Альфа комп’ютер Кривий Ріг»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 розпочинаєте вивчення наступної змістової частини теми «Системи управління базами даних».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йний довідник: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кетинг – це діяльність, спрямована на створення попиту та досягнення цілей підприємства через максимальне задоволення потреб споживачів. 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маркетинговій практиці існує таке правило: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нципи ведення бізнесу, як і принципи маркетингу формуються на основі низки понять: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чуття нестачі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реба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ар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ит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года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инок. 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важно слухайте мої пояснення. Вони Вам допоможуть сформувати та удосконалити необхідні для подальшої роботи вміння і навички.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цінка за урок залежить від знань теорії та одержаних практичних навичок. 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 час виконання практичної роботи можна користуватися власними джерелами інформації: підручником, довідником, конспектом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відомлення теми і мети уро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ктуалізація опорних знань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е для того щоб перейти до безпосереднього вивчення нової навчальної теми, ми «відчуваємо певну нестачу» в знаннях. Саме тому необхідно пригадати навчальний матеріал попередніх уроків.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 «Відчуття нестачі»: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итання для учнів: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йте визначення поняттю «запити» в базах даних.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таке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хема даних? З якою метою її використовують? 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йте визначення поняттю «ключове поле».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 допомогою чого і як створюють запити?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 таке «форми» в базі даних? З якою метою використовують? 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о таке база даних? Яке призначення баз даних?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ивчення нового навчального матеріалу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 вже подолали з Вами «відчуття нестачі» в знаннях і я Вам пропоную перейти до наступного етапу «потреба». Виявляється тих знань, які у нас з Вами наявні, не вистачає для розкриття поточної теми, саме тому є необхідність в нових знаннях.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ві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це документ, який містить інформацію з бази даних і призначений для виведення на друк. 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уктура звіту: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оловок звіту </w:t>
              <w:tab/>
              <w:t>– один раз на початку звіту.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хній колонтитул </w:t>
              <w:tab/>
              <w:t>– на початку кожної сторінки.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ть даних </w:t>
              <w:tab/>
              <w:t>– інформація з БД.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ижній колонтитул </w:t>
              <w:tab/>
              <w:t>– в кінці кожної сторінки.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мітки звіту </w:t>
              <w:tab/>
              <w:t>– один раз в кінці зві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Як можна створити звіт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Acce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нструктор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йстер звітів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втозвіт: в стовпчик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втозвіт: стрічковий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майстер діаграм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етикетки.</w:t>
            </w:r>
          </w:p>
          <w:p>
            <w:pPr>
              <w:pStyle w:val="NoSpacing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рос – це набір макрокоманд. </w:t>
            </w:r>
          </w:p>
          <w:p>
            <w:pPr>
              <w:pStyle w:val="NoSpacing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рокоманда описує дії, які потрібно виконати: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криття і закриття таблиць, звітів, форм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конання запитів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становлення значень полів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шук даних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ерування виведенням на екран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рук даних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відомлення користувачу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пуск інших програм.</w:t>
            </w:r>
          </w:p>
          <w:p>
            <w:pPr>
              <w:pStyle w:val="NoSpacing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ії (для запуску макросу)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ї користувача (клавіатура, миша);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нутрішні под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відкриття і закриття форми, зміна запису і т.д.).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добуття практичних умінь і навичок (виконання практичної роботи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олавши попередній етап ми з Вами перейдемо до наступного «товар», оскільки маємо вже певні уявлення про теоретичний матеріа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кріплення навчального матеріалу (комп’ютерне тестування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долавши черговий етап нашого уроку, ми зустрічаємося ще з одним маркетинговим поняттям «попит». 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е призначення звіту?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  <w:tab/>
              <w:t>Редагування записів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  <w:tab/>
              <w:t>Виведення даних на екрані або папері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  <w:tab/>
              <w:t>Створення таблиць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  <w:tab/>
              <w:t>Створення запитів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і способи створення звітів вам відомі?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  <w:tab/>
              <w:t>Автоматичне створення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  <w:tab/>
              <w:t>За допомогою майстра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  <w:tab/>
              <w:t>У режимі конструктора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  <w:tab/>
              <w:t>За допомогою панелі елементів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основі яких об`єктів створюється звіт?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  <w:tab/>
              <w:t>Форми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  <w:tab/>
              <w:t>Таблиці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  <w:tab/>
              <w:t>Запиту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  <w:tab/>
              <w:t>Іншого звіту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і особливості має автозвіт?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  <w:tab/>
              <w:t>Містить усі поля таблиці або запиту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  <w:tab/>
              <w:t>Не відрізняється від звіту, створеного за допомогою майстра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  <w:tab/>
              <w:t>Створюється автоматично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  <w:tab/>
              <w:t>Його неможливо змінити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і дії можна виконати в режимі конструктора звіту?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  <w:tab/>
              <w:t>Додати або змінити заголовок чи примітку.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  <w:tab/>
              <w:t>Додати обчислювальне поле.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  <w:tab/>
              <w:t>Змінити область даних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  <w:tab/>
              <w:t>Додати звіт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ажіть елементи структури звіту.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  <w:tab/>
              <w:t>Заголовок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  <w:tab/>
              <w:t>Примітка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  <w:tab/>
              <w:t>Колонтитули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  <w:tab/>
              <w:t>Головне меню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ими є особливості створення звіту з використанням конструктора?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  <w:tab/>
              <w:t>Такий звіт неможливо використовувати для створення звітів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</w:t>
              <w:tab/>
              <w:t>Це швидкий спосіб створення звіту.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  <w:tab/>
              <w:t>Це автоматичний спосіб створення звіту.</w:t>
            </w:r>
          </w:p>
          <w:p>
            <w:pPr>
              <w:pStyle w:val="NoSpacing"/>
              <w:ind w:left="92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  <w:tab/>
              <w:t>Це трудомісткий спосіб створення звіт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ідбиття підсумків робо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в решті-решт ми досягли з Вами передостаннього щабля – «угода». Вам пропонується закінчити речення: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 – це …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ти створюються на основі …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віти бувають … 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рос – це …</w:t>
            </w:r>
          </w:p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роси використовуються для 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цінюванн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машнє завдання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ючи базові маркетингові поняття пропоную Вам відвідати ринок на якому можете отримати домашнє завдання: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ити текст опорного конспекту;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ити проект бази даних «Школа», «Бібліотека», «Лікарня» (один за вибором);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ково опрацювати навчальний матеріал розміщений за посилання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vanish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 w:eastAsia="uk-UA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14" w:hanging="855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30:00Z</dcterms:created>
  <dc:creator>User</dc:creator>
  <dc:description/>
  <cp:keywords/>
  <dc:language>en-US</dc:language>
  <cp:lastModifiedBy>Admin</cp:lastModifiedBy>
  <dcterms:modified xsi:type="dcterms:W3CDTF">2013-03-15T06:30:00Z</dcterms:modified>
  <cp:revision>2</cp:revision>
  <dc:subject/>
  <dc:title>Тема: Створення звітів та макросів у Microsoft Access 2007</dc:title>
</cp:coreProperties>
</file>