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звітів та макросів у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200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</w:tblGrid>
      <w:tr>
        <w:trPr/>
        <w:tc>
          <w:tcPr>
            <w:tcW w:w="318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9250" cy="121412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«Хто планує майбутнє, той планує його у свою користь».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льгельм Швебель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ткий довідник термінів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6855" cy="100012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ркетинг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англ. marketing) – це діяльність, спрямована на створення попиту та досягнення цілей підприємства через максимальне задоволення потреб споживачів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ПОРНИЙ КОНСПЕКТ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документ, який містить інформацію з бази даних і призначений для виведення на друк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руктура звіту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</w:tblGrid>
      <w:tr>
        <w:trPr/>
        <w:tc>
          <w:tcPr>
            <w:tcW w:w="318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головок звіту</w:t>
            </w:r>
          </w:p>
        </w:tc>
        <w:tc>
          <w:tcPr>
            <w:tcW w:w="3184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 раз на початку звіту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ерхній колонтитул</w:t>
            </w:r>
          </w:p>
        </w:tc>
        <w:tc>
          <w:tcPr>
            <w:tcW w:w="3184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очатку кожної сторінки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бласть даних</w:t>
            </w:r>
          </w:p>
        </w:tc>
        <w:tc>
          <w:tcPr>
            <w:tcW w:w="3184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я з БД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ижній колонтитул</w:t>
            </w:r>
          </w:p>
        </w:tc>
        <w:tc>
          <w:tcPr>
            <w:tcW w:w="3184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кінці кожної сторінки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имітки звіту</w:t>
            </w:r>
          </w:p>
        </w:tc>
        <w:tc>
          <w:tcPr>
            <w:tcW w:w="3184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 раз в кінці звіту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 можна створити звіт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Access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труктор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айстер звітів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втозвіт: в стовпчик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втозвіт: стрічковий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айстер діаграм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етикетки.</w:t>
      </w:r>
    </w:p>
    <w:p>
      <w:pPr>
        <w:pStyle w:val="NoSpacing"/>
        <w:ind w:firstLine="4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кро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абір макрокоманд. </w:t>
      </w:r>
    </w:p>
    <w:p>
      <w:pPr>
        <w:pStyle w:val="NoSpacing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рокоманда описує дії, які потрібно виконати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криття і закриття таблиць, звітів, форм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ння запитів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лення значень полів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шук даних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вання виведенням на екран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рук даних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відомлення користувачу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пуск інших програм.</w:t>
      </w:r>
    </w:p>
    <w:p>
      <w:pPr>
        <w:pStyle w:val="NoSpacing"/>
        <w:ind w:firstLine="4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ля запуску макросу)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ї користувача (клавіатура, миша);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нутрішні под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криття і закриття форми, зміна запису і т.д.).</w:t>
      </w:r>
    </w:p>
    <w:p>
      <w:pPr>
        <w:pStyle w:val="NoSpacing"/>
        <w:ind w:left="117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КТИЧНА РОБОТА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виконання даної практичної роботи орієнтуємося на таблиці створені раніше. Структура головної таблиці Реалізація: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09290" cy="168021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а таблиця Реалізація має наступний вигляд: 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2190" cy="19361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таблиці Довідник_Категорії_Клієнтів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66440" cy="9144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Довідник_Категорії_Клієнтів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1680" cy="9131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таблиці  Довідник_Клієнти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04515" cy="129603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Довідник_Клієнти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7450" cy="123888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таблиці Довідник_Категорії_Товару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0715" cy="81915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Довідник_Категорії_Товару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115" cy="933450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таблиці Довідник_Товари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20085" cy="129540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Довідник_Товари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4735" cy="1774825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х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них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2065" cy="2211070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56"/>
        <w:jc w:val="both"/>
        <w:rPr/>
      </w:pPr>
      <w:r>
        <w:rPr/>
        <w:t>Структура запиту  «Розрахунок вартості»</w:t>
      </w:r>
    </w:p>
    <w:tbl>
      <w:tblPr>
        <w:tblW w:w="6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4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п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жерело (назв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 замов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Реаліз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41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замов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Реаліз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 кліє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Реаліз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кліє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Довідник_Клієн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Довідник_Клієн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категорії това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Довідник_Категорії_Товар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ова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Довідник_Това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замовл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Реаліз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това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блиця. Довідник_Това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39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.45pt;height:27pt" stroked="t" strokecolor="#000000" strokeweight="0pt" filled="f" o:ole="">
                  <v:stroke linestyle="Single" dashstyle="Solid"/>
                  <v:imagedata r:id="rId16" o:title=""/>
                </v:shape>
                <o:OLEObject Type="Embed" ProgID="" ShapeID="ole_rId15" DrawAspect="Content" ObjectID="_61408071" r:id="rId15"/>
              </w:objec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: [Реалізація]![Кількість замовлено]*[Довідник_Товари]![Ціна товару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ула для обрахунку вартості замовлення </w:t>
            </w:r>
          </w:p>
        </w:tc>
      </w:tr>
    </w:tbl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1. Створення звіту «Відомість закупівлі товарів певним навчальним закладом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 етап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запиту «Придбаний товар закладом 101»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труктура запиту  «Придбаний товар закладом 101»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9"/>
        <w:gridCol w:w="3544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зва п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жерело (назв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 замов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замов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 кліє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кліє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ова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замо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това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. Розрахунок вартості</w:t>
            </w:r>
          </w:p>
        </w:tc>
      </w:tr>
    </w:tbl>
    <w:p>
      <w:pPr>
        <w:pStyle w:val="NoSpacing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рядку Условие отбора: бланка запиту для поля Код клієнта набрати 101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Переглянути запит в режимі таблиці</w:t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 етап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основі запиту  «Придбаний товар закладом 101» створити  звіт за зразком: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74745" cy="2201545"/>
            <wp:effectExtent l="0" t="0" r="0" b="0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основі запиту  «Придбаний товар закладом 101» створити  звіт за зразком, обравши для групування поле Назва товару, знайти підсумки (Sum) по виразу Вартість.</w:t>
      </w:r>
    </w:p>
    <w:p>
      <w:pPr>
        <w:pStyle w:val="NoSpacing"/>
        <w:ind w:firstLine="56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3990975" cy="2753995"/>
            <wp:effectExtent l="0" t="0" r="0" b="0"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2. Створимо макрос для відкриття запиту  «Розрахунок вартості»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горитм створення макросу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оздани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→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кро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→ У вікн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крос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брати макрокоманд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ткр</w:t>
      </w:r>
      <w:r>
        <w:rPr>
          <w:rFonts w:cs="Times New Roman" w:ascii="Times New Roman" w:hAnsi="Times New Roman"/>
          <w:b/>
          <w:sz w:val="24"/>
          <w:szCs w:val="24"/>
        </w:rPr>
        <w:t>ыть запрос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області  Аргументи макрокоманди в рядку Имя запроса обрати запит «Розрахунок вартості».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ядку Режим обрати режим відображення запиту (Таблиця, Конструктор тощо)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ядку Режим данных обрати режим (Добавление, Изменение або Только чтение)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гти макрос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устити на виконання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воримо макрос для закриття бази даних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лгоритм створення макросу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здание  → Макрос → У вікні Макрос2 в області  Аргументи макрокоманди обрати ЗакрытьБазуДанных.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ерегти макрос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устити на виконання.</w:t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МАШНЄ ЗАВДАННЯ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чити текст опорного конспект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проект бази даних «Школа», «Бібліотека», «Лікарня» (один за вибором)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ково опрацювати навчальний матеріал розміщений за посиланням: </w:t>
      </w:r>
    </w:p>
    <w:p>
      <w:pPr>
        <w:pStyle w:val="NoSpacing"/>
        <w:ind w:left="81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kr_school_52.dnepredu.com/uk/site/zavdannya-dlya-uchniv.html</w:t>
        </w:r>
      </w:hyperlink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6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4"/>
      </w:tblGrid>
      <w:tr>
        <w:trPr/>
        <w:tc>
          <w:tcPr>
            <w:tcW w:w="318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84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Тільки той, хто не боїться великих невдач, зможе досягти великого успіх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Джон Кенеді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ДЛЯ НОТАТОК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vanish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 w:eastAsia="uk-UA"/>
        </w:rPr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orient="landscape" w:w="8419" w:h="11906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kr_school_52.dnepredu.com/uk/site/zavdannya-dlya-uchniv.html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30:00Z</dcterms:created>
  <dc:creator>Valeriy</dc:creator>
  <dc:description/>
  <cp:keywords/>
  <dc:language>en-US</dc:language>
  <cp:lastModifiedBy>Admin</cp:lastModifiedBy>
  <dcterms:modified xsi:type="dcterms:W3CDTF">2013-03-15T06:30:00Z</dcterms:modified>
  <cp:revision>2</cp:revision>
  <dc:subject/>
  <dc:title>Тема: Створення звітів та макросів у Microsoft Access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a07000000000001024140</vt:lpwstr>
  </property>
</Properties>
</file>