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: Пошук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нформац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нтерн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і. Практична робота «Пошук інформації в Інтернеті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ти пошукові системи мережі Інтернет, правила пошуку інформації в глобальній мережі Інтернет, сформувати вміння пошуку необхідної інформації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вивати навички роботи у мережі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ховувати інформаційну культуру учн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і поняття й терміни: браузер, домашня сторінка, пошукова система, каталог,  ключові слова, правила пошуку, вибра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засвоєння нових знань, формування вмі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проектор, листівки та конверт, маршрутні листи</w:t>
      </w:r>
    </w:p>
    <w:p>
      <w:pPr>
        <w:pStyle w:val="Normal"/>
        <w:spacing w:lineRule="auto" w:line="360"/>
        <w:jc w:val="both"/>
        <w:rPr/>
      </w:pPr>
      <w:r>
        <w:rPr/>
        <w:t>Структура уроку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984"/>
        <w:gridCol w:w="1985"/>
      </w:tblGrid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 виконання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рганізацій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етап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І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ірка і актуалізація знань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тивація навчальної діяльності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ІІ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вчення нового ма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у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на частина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свідомлення нових знань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ідбиття підсумків уроку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ефлексія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відомлення домашнього завдання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. Організаційний етап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ння, представлен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слайді вислів «Хто володіє інформацією – той володіє світом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 Перевірка домашнього завдання. Актуалізація опорних зна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я отримала незвичайний конверт, в якому знайшла листівки для кожного з присутніх учнів. Кожен з учнів отримує листівку з запитанням по домашньому завданню. Учні готуються, швидко відповідаю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и є в мережі Інтернет головний комп’юте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А. Та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Б. Н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В. Раніше був, а зараз він не потріб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обмінюватися інформацією з комп’ютером, якщо на ньому використовують іншу операційну систему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Та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Ні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Лише у випадку використання спеціальної програми для перетворе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принцип покладено в основу функціонування мережі Інтерне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Принцип маршрутизації пакетів дан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Принцип ІР-адресац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Принципи ІР-адресації та маршрутизації пакетів дан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і ІР-адреса з наведених є помилковою? Чому сам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А. 8.34.205.6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Б. 120.278.4.3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В. 111.111.111.11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модем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Поштова програм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Мережний протоко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Спеціальний пристрі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Сервіс Інтернету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обов’язково повинен мати комп’ютер, під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ий до інтернету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Веб-сервер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Домашню веб-сторін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ІР-адрес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. Доменне ім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браузер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Сервіс мережі Інтерне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Програма для створення веб-сторін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Протокол передавання дан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. Програма переглядання веб-сторіно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WWW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Один із сервісів Інтерн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Один із протоколів Інтерн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Спеціальна програма для переглядання веб-сайті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більше за обсягом – веб-сайт чи веб-сторін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Веб-сай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Веб-сторін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Однаков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таке HTML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 Протокол передавання дан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Мова розмічання гіпертекст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Єдина система визначання ресурсі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можна ввести  в адресний рядок браузера ІР-адресу сайт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Т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Ні, треба ввести лише доменну адрес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Можна ввести як доменну, так і ІР-адресу сай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є та зараховує відповіді експерт (один з учнів). Експерт має всі запитання з варіантами відповідей. Робота експерта оцінюється в 3 б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правильна відповідь оцінюється в 1 бал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 Мотивація навчальної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вважаю, що кожен з нас користувався пошуком інформації в Інтернеті. Як це ми робили? (Дискусія, варіанти: відкривали браузер, вводили запит, а потім переглядали знайдені сторінки). Але як знайти потрібну нам інформацію  швидко та ефективно, не переглядаючи великої кількості запропонованих нам ресурсів? </w:t>
      </w:r>
    </w:p>
    <w:p>
      <w:pPr>
        <w:pStyle w:val="ListParagraph"/>
        <w:spacing w:lineRule="auto" w:line="360"/>
        <w:ind w:left="0" w:hanging="1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ІІ. Повідомлення теми, мети та задач уроку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ми працюємо над темою: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ошук інформації в Інтернеті»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ою сьогоднішнього уроку є: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ти спеціальні засоби, призначені для знаходження потрібної інформації в Інтернеті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ти пошукові системи мережі Інтернет,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ти правила пошуку інформації,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итися правильно знаходити необхідну інформацію в  Інтернеті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Вивчення нового матеріа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повідь вчителя з використанням презент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вивчення те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оби пошуку інформації в Інтерне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Пошукові систем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Правила роботи з пошуковою системою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919"/>
        <w:gridCol w:w="1232"/>
        <w:gridCol w:w="833"/>
        <w:gridCol w:w="253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Назва підпункт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Методичні особливост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Слайд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ояснення вчител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Засоби пошуку інформації в Інтернет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ru-RU"/>
              </w:rPr>
              <w:t>У</w:t>
            </w: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читель розповідає про засоби пошуку інформації в Інтернеті, дає означення веб-каталогу та пошукової системи. Слід зауважити основні переваги та недоліки веб-каталогів і пошукових систем: бази веб-каталогів, на відміну від баз пошукових систем, створюються людьми, а тому містять значно менше сайтів, але структуровані у більш «розумний» спосіб.</w:t>
            </w:r>
          </w:p>
          <w:p>
            <w:pPr>
              <w:pStyle w:val="Style18"/>
              <w:shd w:fill="FFFFFF" w:val="clear"/>
              <w:spacing w:lineRule="atLeast" w:line="286" w:before="96" w:after="120"/>
              <w:rPr/>
            </w:pPr>
            <w:r>
              <w:rPr>
                <w:color w:val="000000"/>
                <w:sz w:val="28"/>
                <w:szCs w:val="28"/>
              </w:rPr>
              <w:t>Відкривши веб-каталог (наприклад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2">
              <w:r>
                <w:rPr>
                  <w:rStyle w:val="InternetLink"/>
                  <w:color w:val="3366BB"/>
                  <w:sz w:val="28"/>
                  <w:szCs w:val="28"/>
                </w:rPr>
                <w:t>http://meta.ua</w:t>
              </w:r>
            </w:hyperlink>
            <w:r>
              <w:rPr>
                <w:color w:val="000000"/>
                <w:sz w:val="28"/>
                <w:szCs w:val="28"/>
              </w:rPr>
              <w:t>), учитель демонструє пошук інформації в ньому.</w:t>
            </w:r>
          </w:p>
          <w:p>
            <w:pPr>
              <w:pStyle w:val="Style18"/>
              <w:shd w:fill="FFFFFF" w:val="clear"/>
              <w:spacing w:lineRule="atLeast" w:line="286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то зауважити, що залежно від змісту і структури каталогу, сайт може бути приписаний до кількох категорій або підкатегорій каталогу, які відповідають його змісту.</w:t>
            </w:r>
          </w:p>
          <w:p>
            <w:pPr>
              <w:pStyle w:val="Style18"/>
              <w:shd w:fill="FFFFFF" w:val="clear"/>
              <w:spacing w:lineRule="atLeast" w:line="286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5,6,7,8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веб-каталог - сайт, або частина сайту, на якому зібрано багато посилань на інші сайти, відсортовані і розділені на категорії згідно з тематикою. В каталогах сайти розподіляються за їх основною тематико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агатотематичні сайти можуть бути віднесені до різних тем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Пошукові систем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Учитель розповідає про компоненти пошукової системи, принцип її роботи. Слід зазначити основні принципи формулювання запитів та роботи з результатами пошуку.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9,10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Пошукова система </w:t>
            </w:r>
            <w:r>
              <w:rPr>
                <w:sz w:val="28"/>
                <w:szCs w:val="28"/>
                <w:lang w:val="uk-UA" w:eastAsia="ru-RU"/>
              </w:rPr>
              <w:t>– це система серверних програм призначених для пошуку інформації в інтернет-документах за заданим словом, словосполученням або іншим критеріє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йпоширенішими пошуковим службами є Мета, Яндекс, Rambler, Googl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Хвилинка-цікавинка (з використанням кліпу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Цікаві факти про компанію GOOG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ошукова система Google була створена як учбовий проект студентів Стенфордського університету Ларрі Пейджа і Сергія Бріна. Вони в 1996 році працювали над пошуковою системою Backrub, а в 1998 році на її основі створили нову пошукову систему Googl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зва Google сталася від навмисно спотвореного Сергієм Бріном слова Googol (Гугол), яке означає 10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10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Google складається з 450000 серверів, зібраних в дату-центри, розкидані по всьому світу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оловна причина по якій Google мала такий чистий інтерфейс — його писали самі засновники, не знайомі тоді  з принципами дизайну сайтів того часу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Google розуміє більше ста мов. І розуміє не лише розмови народів планети, але і мови мультика про Багса Лазні, кухаря з «Маппет-шоу», жителів планети Клінгон, персонажів фільму Star Trek і хакреську мову lee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Do а barrel roll – при наборі перевертається Після запиту zerg rush сторіночка завмирає і на результати пошуку нападають маленькі букви O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Правила роботи з пошуковою системою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Відкривши пошукову систему Google, учитель пояснює призначення елементів, розміщених на стартовій сторінці, вводить кілька запитів і, отримавши результат, переходить до веб-сторінок з інформацією. Варто звернути увагу на кількість знайдених посилань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Учитель демонструє схему стратегії пошуку інформації, пояснюючи зображену послідовність ді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1,12,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ru-RU"/>
              </w:rPr>
              <w:t>Д</w:t>
            </w: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ля пошуку загальної інформації на певну тему краще скористатися веб-каталогом, а для того, щоб знайти відповідь на конкретне питання, доцільніше використати пошукову систему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B2B2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2B2B2B"/>
          <w:sz w:val="28"/>
          <w:szCs w:val="28"/>
          <w:lang w:val="uk-UA" w:eastAsia="ru-RU"/>
        </w:rPr>
        <w:t>Пам’</w:t>
      </w:r>
      <w:r>
        <w:rPr/>
        <w:t>ятка до складання запиті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>Позначення операто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>Опи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contextualSpacing/>
              <w:jc w:val="center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 xml:space="preserve">+ (логічне </w:t>
            </w:r>
            <w:r>
              <w:rPr>
                <w:color w:val="2B2B2B"/>
                <w:sz w:val="28"/>
                <w:szCs w:val="28"/>
                <w:u w:val="single"/>
                <w:lang w:val="uk-UA" w:eastAsia="ru-RU"/>
              </w:rPr>
              <w:t>та</w:t>
            </w:r>
            <w:r>
              <w:rPr>
                <w:color w:val="2B2B2B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 xml:space="preserve">Наприклад, </w:t>
            </w:r>
            <w:r>
              <w:rPr>
                <w:b/>
                <w:color w:val="2B2B2B"/>
                <w:sz w:val="28"/>
                <w:szCs w:val="28"/>
                <w:lang w:val="uk-UA" w:eastAsia="ru-RU"/>
              </w:rPr>
              <w:t>історія + інформат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>В результаті пошуку отримаємо перелік сайтів, що містять обидва термін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>«…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>дають змогу отримати точне словосполученн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2B2B2B"/>
                <w:sz w:val="28"/>
                <w:szCs w:val="28"/>
                <w:lang w:val="en-US" w:eastAsia="ru-RU"/>
              </w:rPr>
            </w:pPr>
            <w:r>
              <w:rPr>
                <w:color w:val="2B2B2B"/>
                <w:sz w:val="28"/>
                <w:szCs w:val="28"/>
                <w:lang w:val="en-US" w:eastAsia="ru-RU"/>
              </w:rPr>
              <w:t>{…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>дають змогу отримати словосполучення, близькі до заданого</w:t>
            </w:r>
          </w:p>
        </w:tc>
      </w:tr>
      <w:tr>
        <w:trPr>
          <w:trHeight w:val="146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en-US" w:eastAsia="ru-RU"/>
              </w:rPr>
              <w:t>[n,…]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>використовують, коли потрібно обмежити відстань між слов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2B2B2B"/>
                <w:sz w:val="28"/>
                <w:szCs w:val="28"/>
                <w:lang w:val="uk-UA" w:eastAsia="ru-RU"/>
              </w:rPr>
            </w:pPr>
            <w:r>
              <w:rPr>
                <w:color w:val="2B2B2B"/>
                <w:sz w:val="28"/>
                <w:szCs w:val="28"/>
                <w:lang w:val="uk-UA" w:eastAsia="ru-RU"/>
              </w:rPr>
              <w:t xml:space="preserve">Наприклад, </w:t>
            </w:r>
            <w:r>
              <w:rPr>
                <w:b/>
                <w:color w:val="2B2B2B"/>
                <w:sz w:val="28"/>
                <w:szCs w:val="28"/>
                <w:lang w:eastAsia="ru-RU"/>
              </w:rPr>
              <w:t>[</w:t>
            </w:r>
            <w:r>
              <w:rPr>
                <w:b/>
                <w:color w:val="2B2B2B"/>
                <w:sz w:val="28"/>
                <w:szCs w:val="28"/>
                <w:lang w:val="uk-UA" w:eastAsia="ru-RU"/>
              </w:rPr>
              <w:t>3, музей Києва</w:t>
            </w:r>
            <w:r>
              <w:rPr>
                <w:b/>
                <w:color w:val="2B2B2B"/>
                <w:sz w:val="28"/>
                <w:szCs w:val="28"/>
                <w:lang w:eastAsia="ru-RU"/>
              </w:rPr>
              <w:t>]</w:t>
            </w:r>
            <w:r>
              <w:rPr>
                <w:color w:val="2B2B2B"/>
                <w:sz w:val="28"/>
                <w:szCs w:val="28"/>
                <w:lang w:val="uk-UA" w:eastAsia="ru-RU"/>
              </w:rPr>
              <w:t xml:space="preserve"> відстань у знайдених документах між слова не перевищує трьох слів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B2B2B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B2B2B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Практична част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актична робота «Пошук інформації в інтернеті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всі відправимося в Пошукову експедицію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перш за все повторимо правила з техніки безпеки (інтерактивна вправа «Мікрофон»). У кого втомилися очі, виконаємо вправи для оч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і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уються в команди по 2</w:t>
      </w:r>
      <w:r>
        <w:rPr>
          <w:rFonts w:cs="Times New Roman" w:ascii="Times New Roman" w:hAnsi="Times New Roman"/>
          <w:sz w:val="28"/>
          <w:szCs w:val="28"/>
        </w:rPr>
        <w:t>, отриму</w:t>
      </w:r>
      <w:r>
        <w:rPr>
          <w:rFonts w:cs="Times New Roman" w:ascii="Times New Roman" w:hAnsi="Times New Roman"/>
          <w:sz w:val="28"/>
          <w:szCs w:val="28"/>
          <w:lang w:val="uk-UA"/>
        </w:rPr>
        <w:t>ють</w:t>
      </w:r>
      <w:r>
        <w:rPr>
          <w:rFonts w:cs="Times New Roman" w:ascii="Times New Roman" w:hAnsi="Times New Roman"/>
          <w:sz w:val="28"/>
          <w:szCs w:val="28"/>
        </w:rPr>
        <w:t xml:space="preserve"> маршрутні ли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кспедиції. Завдання треба виконати, знайшовши у Всесвітній мережі інформацію, що містить відповідь на поставлене запитання. Сформований запит, отриману відповідь і адресу сайту, де вона є, запишіть у маршрутні листи експедиції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команди №1 - 4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в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конання завдання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Хто написав музику до гімну Україн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Хто побудував Парфенон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*Яку висоту має найвища будівля у світі? Що це за будівля і де її розташовано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Для команди №2 - 5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в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конання завдання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Як називають найдовшу центральну вулицю Європ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оли святкують Всесвітній день Інтернету?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*Яку назву мала перша комп’ютерна мережа? Яка організація її зробила?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Для команди №3 - 6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в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конання завдання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звіть єдиних ссавців, що не мають зуб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Який розмір має фреска «Таємна вечеря» Леонардо да Вінчі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*Коли і де було проведено перші зимові Олімпійські ігри? Яка кількість спортсменів брала в них участь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1-2 є обов’язковими для виконання, для отримання вищого балу потрібно виконати завдання з *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свідомлення нових зна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активна вправа «Розумний куб», учні по черзі кидають куб та дають відповіді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, щоб знайти потрібну інформацію не знаючи точної адреси сайту потрібно використати…(пошукову службу чи веб-каталог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відмінність між принципом роботи пошукових служб та каталогів?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поширенішими пошуковими службами є…( Мета, Яндекс, Rambler, Google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йбільш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ужн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ійна та високошвидкіс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шук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це…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Google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Для отримання інформації потрібно сформувати… (запит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у пошукову службу створив… (Метью Грей,  </w:t>
      </w:r>
      <w:r>
        <w:rPr>
          <w:rFonts w:cs="Times New Roman" w:ascii="Times New Roman" w:hAnsi="Times New Roman"/>
          <w:sz w:val="28"/>
          <w:szCs w:val="28"/>
          <w:lang w:val="en-US"/>
        </w:rPr>
        <w:t>Wandex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биття підсумків уро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ми дізналися, які є спеціальні засоби, призначені для знаходження потрібної інформації в Інтернеті, розглянули пошукові системи мережі Інтернет та правила пошуку інформації, навчилися правильно знаходити необхідну інформацію в  Інтернет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ння діяльності учн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ефлек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Карточка «Рефлексія»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3119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Запитан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Підкресліть один з варіантів відповід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Чи комфортно ви почували себе на уроці?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Т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Ні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Чи сподобався вам урок?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Т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Ні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Чи впорались ви з практичним завданням?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Т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Ні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Чи вважаєте ви, що вивчений матеріал знадобиться вам в житті?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Т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br/>
              <w:t>Ні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. Домашнє завда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працюва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граф 16 «Пошук у Всесвітній мережі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 НТЗ №2 (створити власний електронний фотоальбо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* Виберіть цікаву тему і збережіть 10 зображень для розділу з цієї тем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sz w:val="32"/>
        <w:szCs w:val="32"/>
      </w:rPr>
    </w:pPr>
    <w:r>
      <w:rPr>
        <w:rFonts w:eastAsia="Times New Roman" w:cs="Times New Roman" w:ascii="Times New Roman" w:hAnsi="Times New Roman"/>
        <w:i/>
        <w:sz w:val="24"/>
        <w:szCs w:val="24"/>
      </w:rPr>
      <w:t>Завада О.В., Богодух</w:t>
    </w:r>
    <w:r>
      <w:rPr>
        <w:rFonts w:eastAsia="Times New Roman" w:cs="Times New Roman" w:ascii="Times New Roman" w:hAnsi="Times New Roman"/>
        <w:i/>
        <w:sz w:val="24"/>
        <w:szCs w:val="24"/>
        <w:lang w:val="uk-UA"/>
      </w:rPr>
      <w:t>і</w:t>
    </w:r>
    <w:r>
      <w:rPr>
        <w:rFonts w:eastAsia="Times New Roman" w:cs="Times New Roman" w:ascii="Times New Roman" w:hAnsi="Times New Roman"/>
        <w:i/>
        <w:sz w:val="24"/>
        <w:szCs w:val="24"/>
      </w:rPr>
      <w:t>вська г</w:t>
    </w:r>
    <w:r>
      <w:rPr>
        <w:rFonts w:eastAsia="Times New Roman" w:cs="Times New Roman" w:ascii="Times New Roman" w:hAnsi="Times New Roman"/>
        <w:i/>
        <w:sz w:val="24"/>
        <w:szCs w:val="24"/>
        <w:lang w:val="uk-UA"/>
      </w:rPr>
      <w:t>і</w:t>
    </w:r>
    <w:r>
      <w:rPr>
        <w:rFonts w:eastAsia="Times New Roman" w:cs="Times New Roman" w:ascii="Times New Roman" w:hAnsi="Times New Roman"/>
        <w:i/>
        <w:sz w:val="24"/>
        <w:szCs w:val="24"/>
      </w:rPr>
      <w:t>мназ</w:t>
    </w:r>
    <w:r>
      <w:rPr>
        <w:rFonts w:eastAsia="Times New Roman" w:cs="Times New Roman" w:ascii="Times New Roman" w:hAnsi="Times New Roman"/>
        <w:i/>
        <w:sz w:val="24"/>
        <w:szCs w:val="24"/>
        <w:lang w:val="uk-UA"/>
      </w:rPr>
      <w:t>і</w:t>
    </w:r>
    <w:r>
      <w:rPr>
        <w:rFonts w:eastAsia="Times New Roman" w:cs="Times New Roman" w:ascii="Times New Roman" w:hAnsi="Times New Roman"/>
        <w:i/>
        <w:sz w:val="24"/>
        <w:szCs w:val="24"/>
      </w:rPr>
      <w:t>я №1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color w:val="00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32:00Z</dcterms:created>
  <dc:creator>Оля</dc:creator>
  <dc:description/>
  <cp:keywords/>
  <dc:language>en-US</dc:language>
  <cp:lastModifiedBy>Admin</cp:lastModifiedBy>
  <cp:lastPrinted>2013-02-10T18:40:00Z</cp:lastPrinted>
  <dcterms:modified xsi:type="dcterms:W3CDTF">2013-02-19T08:32:00Z</dcterms:modified>
  <cp:revision>2</cp:revision>
  <dc:subject/>
  <dc:title>Завада О.В., Богодухівська гімназія №1</dc:title>
</cp:coreProperties>
</file>