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не плану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1.  Принципи розміщення інформації на магнітних дисках. Операції над дисками.</w:t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2. Архівація файлів. Принципи стискання інформації. Робота з архівами.</w:t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3. Комп’ютерні віруси. Антивірусні програми.</w:t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4. Обслуговування дисків.  Архівація файлів. Робота з антивірусними програмами. Практична робота.</w:t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right="2258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5. Системні утіліти. Тематична атестація.</w:t>
      </w:r>
      <w:r>
        <w:br w:type="page"/>
      </w:r>
    </w:p>
    <w:p>
      <w:pPr>
        <w:pStyle w:val="Normal"/>
        <w:ind w:left="1260" w:right="2258" w:hanging="12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1260" w:right="2258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left="993" w:hanging="99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. </w:t>
      </w:r>
      <w:r>
        <w:rPr>
          <w:b/>
          <w:sz w:val="28"/>
          <w:szCs w:val="28"/>
          <w:lang w:val="ru-RU"/>
        </w:rPr>
        <w:t xml:space="preserve">Принципи розміщення інформації на магнітних дисках. </w:t>
      </w:r>
    </w:p>
    <w:p>
      <w:pPr>
        <w:pStyle w:val="Normal"/>
        <w:ind w:left="993" w:hanging="99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ерації над дисками.</w:t>
      </w:r>
    </w:p>
    <w:p>
      <w:pPr>
        <w:pStyle w:val="Normal"/>
        <w:ind w:left="993" w:hanging="99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  <w:szCs w:val="28"/>
        </w:rPr>
        <w:t xml:space="preserve">МЕТА. </w:t>
      </w:r>
      <w:r>
        <w:rPr>
          <w:b/>
          <w:i/>
          <w:sz w:val="28"/>
          <w:szCs w:val="28"/>
        </w:rPr>
        <w:t>Формувати знання про правила збереження інформації на дисках, про призначення доріжок, секторів, кластерів, FAT-таблиці, про сучасні програми форматування, діагностики, дефрагментації дисків, відновлення інформації на диску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вати вміння працювати в групах, знаходити вихід з нестандартних ситуацій, самостійно здобувати знання. Створити умови для набуття досвіду самореалізації особистості учня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ховувати культуру спілкування, активну життєву позицію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ладнання: ПК, файл «Схема ПЗ.</w:t>
      </w:r>
      <w:r>
        <w:rPr>
          <w:b/>
          <w:sz w:val="28"/>
          <w:szCs w:val="28"/>
          <w:lang w:val="en-US"/>
        </w:rPr>
        <w:t>doc</w:t>
      </w:r>
      <w:r>
        <w:rPr>
          <w:b/>
          <w:sz w:val="28"/>
          <w:szCs w:val="28"/>
        </w:rPr>
        <w:t xml:space="preserve">», завдання групам, флеш-карти, підруч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у: урок формування нових зна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. Організаційний ета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опорних знань, мотивація навчальної діяльност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гадаймо, на які групи поділяється програмне забезпечення. Для цього відкрийте файл «Схема ПЗ» та побудуйте схему програмного забезпечення</w:t>
      </w:r>
      <w:r>
        <w:rPr>
          <w:sz w:val="28"/>
          <w:szCs w:val="28"/>
          <w:lang w:val="ru-RU"/>
        </w:rPr>
        <w:t xml:space="preserve"> (див. додатки до урок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 починаємо вивчати нову тему – «Сервісні програми» і сьогодні познайомимося з програмами обслуговування дисків. Пригадаймо, які види дисків використовуються сьогодні для збереження інформації (гнучкі, жорсткі, оптичні: CD/DVD-ROM/RW, флеш-карти). Нагадайте, як визначити ємність диска? (КМ – властивості). Давайте з’ясуємо, з яких елементарних частин складається диск (доріжка, сект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ІІ. Вивчення нового матеріалу.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йте розглянемо одну життєву ситуацію, яка може трапитися з кожним із вас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left="1080" w:hanging="0"/>
        <w:jc w:val="center"/>
        <w:rPr/>
      </w:pPr>
      <w:r>
        <w:rPr>
          <w:i/>
          <w:sz w:val="28"/>
          <w:szCs w:val="28"/>
        </w:rPr>
        <w:t xml:space="preserve">«Домашній ПК став працювати нестабільно. Деякі файли з тих, які знаходяться на диску D, не відкриваються взагалі, деякі дуже довго завантажуються і зависають в процесі роботи. Чи можна щось зробити в домашніх умовах, не звертаючись до фахівців, враховуючи що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ірусів на ПК немає?</w:t>
      </w:r>
      <w:r>
        <w:rPr>
          <w:sz w:val="28"/>
          <w:szCs w:val="28"/>
        </w:rPr>
        <w:t>»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зв’язання проблеми використаємо метод </w:t>
      </w:r>
      <w:r>
        <w:rPr>
          <w:b/>
          <w:i/>
          <w:sz w:val="28"/>
          <w:szCs w:val="28"/>
        </w:rPr>
        <w:t>«Ажурна пилка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І етап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ні об’єднуються у три груп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вдання групам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Вивчити матеріал однієї з тем: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орматування</w:t>
      </w:r>
      <w:r>
        <w:rPr>
          <w:sz w:val="28"/>
          <w:szCs w:val="28"/>
          <w:lang w:val="ru-RU"/>
        </w:rPr>
        <w:t xml:space="preserve"> дисків. </w:t>
      </w:r>
      <w:r>
        <w:rPr>
          <w:sz w:val="28"/>
          <w:szCs w:val="28"/>
        </w:rPr>
        <w:t>FAT-таблиця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фрагментація диску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еревірка поверхні дис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жна група отримує картки з номерами 1 та 2 (див. додатки до уроку), джерела інформації групи обирають на власний розсу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жерела інформації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підручник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и довідкової систе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и мережі І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ІІ етап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жна група отримує картки з номерами, кількість номерів співпадає з кількістю членів в найменшій групі. Учні обирають картку з номером випадковим чином. Утворюються нові групи, кожна з яких містить хоча б одного фахівця з трьох питань, що розглядались.</w:t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вдання групам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класти алгоритм вирішення проблеми, поставленої на початку уроку». Члени групи повинні обговорити питання, які вивчав кожен з них, разом скласти алгоритм – інструкцію по усуненню проблемної ситуації та обрати доповідач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рупа, яка першою впоралася з завданням отримує додаткове: «Способи відновлення інформації на дисках» (у випадку, коли всі впоралися одночасно, це питання додається до домашнього завдання). Починає доповідь група, яка підготувалася другою. Інші доповідачі продовжують, доповнюють відповід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V. Закріплення вивченого матеріалу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бота з ПК. 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Відформатувати флеш-карту (заздалегідь вчитель пропонує учням принести власні флеш-карти, попередньо скопіювавши всі потрібні файли на ПК);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вести аналіз фрагментації диску С;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Виконати перевірку поверхні диску D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творити на робочому столі папку, перенести її в Корзину. Переглянути вміст Корзини. </w:t>
      </w:r>
      <w:r>
        <w:rPr>
          <w:sz w:val="28"/>
          <w:szCs w:val="28"/>
        </w:rPr>
        <w:t>Відновити пап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. Підсумок. </w:t>
      </w:r>
      <w:r>
        <w:rPr>
          <w:sz w:val="28"/>
          <w:szCs w:val="28"/>
        </w:rPr>
        <w:t>Обговорення результатів роботи на уроц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є завдання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ивчити матеріал з теми</w:t>
      </w:r>
      <w:r>
        <w:rPr>
          <w:b/>
          <w:sz w:val="28"/>
          <w:szCs w:val="28"/>
        </w:rPr>
        <w:t xml:space="preserve"> «Операції над дисками». (</w:t>
      </w:r>
      <w:r>
        <w:rPr>
          <w:sz w:val="28"/>
          <w:szCs w:val="28"/>
        </w:rPr>
        <w:t>Звернути увагу на питання «Способи відновлення інформації на дисках»)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даткове завдання: вивчити правила роботи з архіватор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на діяльність: підготувати публікацію на одну з запропонованих тем (див. додато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 до уроку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йл «Схема ПЗ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4114800" cy="2884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20574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іант, який отримують уч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завданн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іант, який отримують уч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завдан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5080</wp:posOffset>
                </wp:positionV>
                <wp:extent cx="685800" cy="20701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pt" to="395.95pt,1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17475</wp:posOffset>
            </wp:positionV>
            <wp:extent cx="4000500" cy="2847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67055</wp:posOffset>
                </wp:positionV>
                <wp:extent cx="685800" cy="5715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.65pt" to="170.95pt,8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09955</wp:posOffset>
                </wp:positionV>
                <wp:extent cx="16002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иль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і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результат робо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71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авиль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іа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результат робо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Картка 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400800" cy="3535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3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45pt;width:503.95pt;height:27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ід час роботи з інформацією на комп’ютері можуть виникати такі проблеми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збій роботи під час читання або записування файлів на дискету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виникнення помилок у файловій структурі при некоректній роботі з технікою та програмами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уповільнення роботи комп’ютера через невпорядкованість даних на жорсткому диску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Існують деякі операції над дисками, за допомогою яких можна усунути перелічені проблеми: форматування, діагностика, дефрагментація.</w:t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ВАМ ПОТРІБНО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Cs w:val="24"/>
        </w:rPr>
      </w:pPr>
      <w:r>
        <w:rPr>
          <w:b/>
          <w:szCs w:val="24"/>
        </w:rPr>
        <w:t>дати визначення операції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Cs w:val="24"/>
        </w:rPr>
      </w:pPr>
      <w:r>
        <w:rPr>
          <w:b/>
          <w:szCs w:val="24"/>
        </w:rPr>
        <w:t>розібратися, що відбувається на диску під час виконання операції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Cs w:val="24"/>
        </w:rPr>
      </w:pPr>
      <w:r>
        <w:rPr>
          <w:b/>
          <w:szCs w:val="24"/>
        </w:rPr>
        <w:t>з’ясувати, як запустити потрібну програму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Cs w:val="24"/>
        </w:rPr>
      </w:pPr>
      <w:r>
        <w:rPr>
          <w:b/>
          <w:szCs w:val="24"/>
        </w:rPr>
        <w:t>визначити, які недоліки в роботі комп’ютера усуває задана операція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Cs w:val="24"/>
        </w:rPr>
      </w:pPr>
      <w:r>
        <w:rPr>
          <w:b/>
          <w:szCs w:val="24"/>
        </w:rPr>
        <w:t>поділитися знаннями з однокласниками.</w:t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b/>
          <w:szCs w:val="24"/>
        </w:rPr>
        <w:t xml:space="preserve">ЗАПАМ’ЯТАЙ! ЦЕ ВАЖЛИВО! </w:t>
      </w:r>
      <w:r>
        <w:rPr>
          <w:szCs w:val="24"/>
        </w:rPr>
        <w:t>Група логічно послідовних секторів на диску називається</w:t>
      </w:r>
      <w:r>
        <w:rPr>
          <w:b/>
          <w:szCs w:val="24"/>
        </w:rPr>
        <w:t xml:space="preserve"> кластером. </w:t>
      </w:r>
      <w:r>
        <w:rPr>
          <w:szCs w:val="24"/>
        </w:rPr>
        <w:t>Кластер – це мінімальна ємність дискового простору, що виділяється під файл. Тобто, кожен файл на диску зберігається у вигляді ланцюжків кластерів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Картка 2.  </w:t>
      </w:r>
      <w:r>
        <w:rPr>
          <w:b/>
          <w:i/>
          <w:sz w:val="28"/>
        </w:rPr>
        <w:t>Пам’ятка «Правила роботи в групі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4"/>
          <w:lang w:val="en-US" w:eastAsia="en-US"/>
        </w:rPr>
      </w:pPr>
      <w:r>
        <w:rPr>
          <w:b/>
          <w:i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6400800" cy="2857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7pt;width:503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Правила роботи в групі.</w:t>
      </w:r>
    </w:p>
    <w:p>
      <w:pPr>
        <w:pStyle w:val="Normal"/>
        <w:spacing w:lineRule="auto" w:line="360"/>
        <w:ind w:left="360" w:hanging="180"/>
        <w:rPr/>
      </w:pPr>
      <w:r>
        <w:rPr>
          <w:sz w:val="28"/>
        </w:rPr>
        <w:t xml:space="preserve">1. </w:t>
      </w:r>
      <w:r>
        <w:rPr>
          <w:b/>
          <w:sz w:val="28"/>
        </w:rPr>
        <w:t>Пам’ятай,</w:t>
      </w:r>
      <w:r>
        <w:rPr>
          <w:sz w:val="28"/>
        </w:rPr>
        <w:t xml:space="preserve"> ефективна робота групи залежить від участі кожного!</w:t>
      </w:r>
    </w:p>
    <w:p>
      <w:pPr>
        <w:pStyle w:val="Normal"/>
        <w:spacing w:lineRule="auto" w:line="360"/>
        <w:ind w:left="360" w:hanging="180"/>
        <w:rPr>
          <w:sz w:val="28"/>
        </w:rPr>
      </w:pPr>
      <w:r>
        <w:rPr>
          <w:sz w:val="28"/>
        </w:rPr>
        <w:t>2. Ознайомся з твоєю частиною матеріалу.</w:t>
      </w:r>
    </w:p>
    <w:p>
      <w:pPr>
        <w:pStyle w:val="Normal"/>
        <w:spacing w:lineRule="auto" w:line="360"/>
        <w:ind w:left="360" w:hanging="180"/>
        <w:rPr>
          <w:sz w:val="28"/>
        </w:rPr>
      </w:pPr>
      <w:r>
        <w:rPr>
          <w:sz w:val="28"/>
        </w:rPr>
        <w:t>3. Обміняйся інформацією з іншими членами групи.</w:t>
      </w:r>
    </w:p>
    <w:p>
      <w:pPr>
        <w:pStyle w:val="Normal"/>
        <w:spacing w:lineRule="auto" w:line="360"/>
        <w:ind w:left="360" w:hanging="180"/>
        <w:rPr>
          <w:sz w:val="28"/>
        </w:rPr>
      </w:pPr>
      <w:r>
        <w:rPr>
          <w:sz w:val="28"/>
        </w:rPr>
        <w:t>4. Разом підготуйте коротку доповідь по темі (до 3 хвилин).</w:t>
      </w:r>
    </w:p>
    <w:p>
      <w:pPr>
        <w:pStyle w:val="Normal"/>
        <w:spacing w:lineRule="auto" w:line="360"/>
        <w:ind w:left="360" w:hanging="180"/>
        <w:rPr>
          <w:sz w:val="28"/>
        </w:rPr>
      </w:pPr>
      <w:r>
        <w:rPr>
          <w:sz w:val="28"/>
        </w:rPr>
        <w:t>5. Оберіть доповідача. Доповідач є представником групи, за його виступом оцінюється робота всієї групи.</w:t>
      </w:r>
    </w:p>
    <w:p>
      <w:pPr>
        <w:pStyle w:val="Normal"/>
        <w:pBdr>
          <w:bottom w:val="single" w:sz="6" w:space="0" w:color="000000"/>
        </w:pBdr>
        <w:spacing w:lineRule="auto" w:line="360"/>
        <w:ind w:left="360" w:hanging="180"/>
        <w:rPr>
          <w:sz w:val="28"/>
        </w:rPr>
      </w:pPr>
      <w:r>
        <w:rPr>
          <w:sz w:val="28"/>
        </w:rPr>
        <w:t>6. При потребі оберіть помічника доповідача (якщо є необхідність супроводжувати доповідь демонстрацією на комп’ютері)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ступних аркушах представлено завдання для проектної діяльності (презентація вчителя) та зразки учнівських публікацій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2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. Сервісне програмне забезпеченн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вація файлів. Робота з архів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ЕТА. </w:t>
      </w:r>
      <w:r>
        <w:rPr>
          <w:b/>
          <w:i/>
          <w:sz w:val="28"/>
          <w:szCs w:val="28"/>
        </w:rPr>
        <w:t>Формувати знання про призначення та можливості сервісних програм, вміння створювати архіви різних типів, переглядати, додавати, вилучати інформацію з архіву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вати вміння працювати в парах, допомагати іншим, уважність, спостережливість, самостійність мислення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ворити умови для набуття досвіду самореалізації особистості учня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ховувати прагнення досягти поставленої мети, толерантне ставлення до людей з вадами фізичного та розумового розвитку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нання: ПК, тест, підручник І.Т.Зарецька «Інформатика, 10 кл», картки із завданнями для кожного з етапів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у: комбінований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. Організаційний ета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опорних знань, мотивація навчальної діяльності.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 «Два – чотири – всі разом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умайте над питання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1440" w:hanging="360"/>
        <w:rPr/>
      </w:pPr>
      <w:r>
        <w:rPr>
          <w:i/>
          <w:sz w:val="28"/>
          <w:szCs w:val="28"/>
        </w:rPr>
        <w:t>Чому файли на диску зазвичай займають більше місця, ніж їх загальна ємність?</w:t>
      </w:r>
      <w:r>
        <w:rPr>
          <w:rFonts w:cs="Arial" w:ascii="Arial" w:hAnsi="Arial"/>
          <w:i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1440" w:hanging="360"/>
        <w:rPr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 яких випадках інформацію з диску </w:t>
      </w:r>
      <w:r>
        <w:rPr>
          <w:i/>
          <w:sz w:val="28"/>
          <w:szCs w:val="28"/>
        </w:rPr>
        <w:t>не можна віднови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1440" w:hanging="360"/>
        <w:rPr/>
      </w:pPr>
      <w:r>
        <w:rPr>
          <w:rFonts w:cs="Arial" w:ascii="Arial" w:hAnsi="Arial"/>
          <w:i/>
          <w:sz w:val="28"/>
          <w:szCs w:val="28"/>
        </w:rPr>
        <w:t xml:space="preserve">В яких випадках використовують програми обслуговування </w:t>
      </w:r>
      <w:r>
        <w:rPr>
          <w:i/>
          <w:sz w:val="28"/>
          <w:szCs w:val="28"/>
        </w:rPr>
        <w:t xml:space="preserve">дисків? До якого класу програм вони належат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діліться своєю думкою з сусідом по парті. Прийдіть до спільної ду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’єднайтеся у четвірки (перші парти з другими, треті з четвертими, …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говоріть свою точку зору в групі. Прийдіть до спільної ду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іт груп. Спільне обговор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і програми, вивчені на попередньому уроці, відносяться до сервісних програм. Особливістю цього класу ПЗ є те, що сервісні програми не є необхідними, без них працювати на комп’ютері можна, але вони значно спрощують спілкування користувача з інформаційною системою. Сьогодні ми розглянемо ще декілька видів сервісних програм і почнемо з архівато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ІІІ. Вивчення нової  тем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розглянемо наступну ситуацію: </w:t>
      </w:r>
      <w:r>
        <w:rPr>
          <w:b/>
          <w:i/>
          <w:sz w:val="28"/>
          <w:szCs w:val="28"/>
        </w:rPr>
        <w:t>«Вам потрібно записати інформацію на флеш-карту. При спробі скопіювати папку програма повідомляє вам, що вільного дискового простору замало. Але вам потрібна як інформація, яка вже записана на карту, так і нова.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ні об’єднуються в пари, працюють за ПК за планом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Архівація, архіватор, можливості програм - архіваторів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творення архіву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ерегляд, вилучення файлів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давання файлів до архіву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озархівація окремого файлу, розкриття архіву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перація «Відновлення системи»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мплекс програм «Спеціальні можливості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вдання кожного з пунктів плану подані у додатку до уроку, умовою переходу до наступного етапу вивчення нового матеріалу є </w:t>
      </w:r>
      <w:r>
        <w:rPr>
          <w:sz w:val="28"/>
          <w:szCs w:val="28"/>
          <w:u w:val="single"/>
        </w:rPr>
        <w:t xml:space="preserve">правильне </w:t>
      </w:r>
      <w:r>
        <w:rPr>
          <w:sz w:val="28"/>
          <w:szCs w:val="28"/>
        </w:rPr>
        <w:t>засвоєння попереднього (див. додатки до уроку). Учні, які вдома самостійно розглянули провила роботи з архіватором, оголошуються консультантами, їх завдання – допомога однокласни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ідсумок. Метод «Мікрофон» - «Чи сподобався мені урок? Що нового дізнався? Чому новому навчився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ьогодні ви познайомилися з програмами, які допомагають людям з вадами фізичного розвитку працювати за комп’ютером. Хочу нагадати вам, що 3 грудня відзначається Міжнародний день інвалід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є завдання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ивчити матеріал з теми</w:t>
      </w:r>
      <w:r>
        <w:rPr>
          <w:b/>
          <w:sz w:val="28"/>
          <w:szCs w:val="28"/>
        </w:rPr>
        <w:t xml:space="preserve"> «Сервісні програми». (</w:t>
      </w:r>
      <w:r>
        <w:rPr>
          <w:sz w:val="28"/>
          <w:szCs w:val="28"/>
        </w:rPr>
        <w:t>Звернути увагу на питання «Архівація файлів»)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даткове завдання: продовження роботи над проек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даток   до уроку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ртка 1.  </w:t>
      </w:r>
      <w:r>
        <w:rPr>
          <w:b/>
          <w:sz w:val="28"/>
          <w:szCs w:val="28"/>
        </w:rPr>
        <w:t xml:space="preserve">Архівація, архіватор, можливості програм - архіваторі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хів</w:t>
      </w:r>
      <w:r>
        <w:rPr>
          <w:sz w:val="28"/>
          <w:szCs w:val="28"/>
        </w:rPr>
        <w:t xml:space="preserve"> – це файл, де у стиснутому вигляді зберігають інші файли. Для архівування файлів використовують програми-архіватори Rar, Zip, </w:t>
      </w:r>
      <w:r>
        <w:rPr>
          <w:sz w:val="28"/>
          <w:szCs w:val="28"/>
          <w:lang w:val="en-US"/>
        </w:rPr>
        <w:t>ARJ</w:t>
      </w:r>
      <w:r>
        <w:rPr>
          <w:sz w:val="28"/>
          <w:szCs w:val="28"/>
        </w:rPr>
        <w:t xml:space="preserve"> тощо з доданком Win, якщо програми призначені для ОС Windows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хівація файлів</w:t>
      </w:r>
      <w:r>
        <w:rPr>
          <w:sz w:val="28"/>
          <w:szCs w:val="28"/>
        </w:rPr>
        <w:t xml:space="preserve"> - це стискання інформації, тобто зменшення розміру файлу за спеціальними алгоритмами. Перед використанням архівований файл потрібно </w:t>
      </w:r>
      <w:r>
        <w:rPr>
          <w:b/>
          <w:sz w:val="28"/>
          <w:szCs w:val="28"/>
        </w:rPr>
        <w:t>розархівувати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учасні архіватори дозволяють створювати архів, переглядати його; додавати та вилучати файли з архіву, виконувати розархівацію. Операція створення багатотомного архіву використовується у випадках, коли вам потрібно записати архівований файл частинами на різні носії інформації. Якщо ж ви не впевнені, чи встановлений розархівтор на комп’ютері-одержувачі, вам знадобиться послуга створення саморозкривного архіву (SFX-архіву). Такий файл має розширення.ехе та розпаковуэться без допомоги інших програм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хівування файлів дозволяє надійно компактно зберігати інформацію, отримувати резервні компактні копії ПЗ і даних, переносити інформацію на інші ПК та звільняти місце на дис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для перевірки зна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Що таке архівація файлів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берігання дисків у сейф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 xml:space="preserve">зменшення розміру файлу за спеціальними алгоритм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ворення резервних копій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ідшивка у скорозшив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берігання інформації в архів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) </w:t>
            </w:r>
            <w:r>
              <w:rPr>
                <w:b/>
                <w:sz w:val="28"/>
                <w:szCs w:val="28"/>
              </w:rPr>
              <w:t>стискання інформації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кі з перерахованих нижче програм є архіватор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forma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rj</w:t>
            </w:r>
            <w:r>
              <w:rPr>
                <w:b/>
                <w:sz w:val="28"/>
                <w:szCs w:val="28"/>
                <w:lang w:val="en-GB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andisk</w:t>
            </w:r>
            <w:r>
              <w:rPr>
                <w:sz w:val="28"/>
                <w:szCs w:val="28"/>
                <w:lang w:val="en-GB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inRar</w:t>
            </w:r>
            <w:r>
              <w:rPr>
                <w:b/>
                <w:sz w:val="28"/>
                <w:szCs w:val="28"/>
                <w:lang w:val="en-GB"/>
              </w:rPr>
              <w:t>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) </w:t>
            </w:r>
            <w:r>
              <w:rPr>
                <w:b/>
                <w:sz w:val="28"/>
                <w:szCs w:val="28"/>
                <w:lang w:val="en-US"/>
              </w:rPr>
              <w:t>WinZip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</w:t>
            </w:r>
            <w:r>
              <w:rPr>
                <w:sz w:val="28"/>
                <w:szCs w:val="28"/>
                <w:lang w:val="en-US"/>
              </w:rPr>
              <w:t>backspace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) </w:t>
            </w:r>
            <w:r>
              <w:rPr>
                <w:sz w:val="28"/>
                <w:szCs w:val="28"/>
                <w:lang w:val="en-US"/>
              </w:rPr>
              <w:t>avas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) </w:t>
            </w:r>
            <w:r>
              <w:rPr>
                <w:sz w:val="28"/>
                <w:szCs w:val="28"/>
                <w:lang w:val="en-US"/>
              </w:rPr>
              <w:t>nod32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/>
        <w:t>Які з перерахованих нижче операцій можуть виконувати архіватор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перегляд архі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>додавання файлів до архіву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ворення текстових документ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/>
                <w:sz w:val="28"/>
                <w:szCs w:val="28"/>
              </w:rPr>
              <w:t>створення багатотомного архіву;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</w:t>
            </w:r>
            <w:r>
              <w:rPr>
                <w:b/>
                <w:sz w:val="28"/>
                <w:szCs w:val="28"/>
              </w:rPr>
              <w:t>створення саморозкривного архі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оптимізація дискового прост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є) </w:t>
            </w:r>
            <w:r>
              <w:rPr>
                <w:b/>
                <w:sz w:val="28"/>
                <w:szCs w:val="28"/>
              </w:rPr>
              <w:t>створення архі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</w:t>
            </w:r>
            <w:r>
              <w:rPr>
                <w:b/>
                <w:sz w:val="28"/>
                <w:szCs w:val="28"/>
              </w:rPr>
              <w:t>видалення файлів з архів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рхівування файлів здійснюється з мето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надійного компактного збереження інформації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>перенесення ПЗ і даних на інші ПК;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sz w:val="28"/>
                <w:szCs w:val="28"/>
              </w:rPr>
              <w:t>одержання резервних компактних копій ПЗ і да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/>
                <w:sz w:val="28"/>
                <w:szCs w:val="28"/>
              </w:rPr>
              <w:t>звільнення місця на диск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рхів, який здатен розкритися без допомоги інших програм, називают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надійни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>саморозкривним;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sz w:val="28"/>
                <w:szCs w:val="28"/>
              </w:rPr>
              <w:t>SFX-архів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ZIP – архівом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Картка 2</w:t>
      </w:r>
      <w:r>
        <w:rPr>
          <w:b/>
          <w:sz w:val="28"/>
          <w:szCs w:val="28"/>
        </w:rPr>
        <w:t xml:space="preserve">.  Створення архіву 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ановувати роботу з архівами будемо на прикладі програми WinRar. Існує декілька способів створення архіву:</w:t>
      </w:r>
    </w:p>
    <w:p>
      <w:pPr>
        <w:pStyle w:val="Normal"/>
        <w:numPr>
          <w:ilvl w:val="0"/>
          <w:numId w:val="1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2400300" cy="2171700"/>
                <wp:effectExtent l="9525" t="9525" r="952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71880"/>
                          <a:chOff x="0" y="0"/>
                          <a:chExt cx="24004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00480" cy="1795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9840" y="1809720"/>
                            <a:ext cx="699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л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0.25pt;width:189pt;height:171pt" coordorigin="6120,-5" coordsize="378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120;top:-5;width:3779;height:2826;mso-wrap-style:none;v-text-anchor:middle" type="_x0000_t75">
                  <v:imagedata r:id="rId5" o:detectmouseclick="t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22;top:2845;width:110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л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За допомогою контекстного меню об’єкту (див. Мал. 1);</w:t>
      </w:r>
    </w:p>
    <w:p>
      <w:pPr>
        <w:pStyle w:val="Normal"/>
        <w:numPr>
          <w:ilvl w:val="1"/>
          <w:numId w:val="17"/>
        </w:numPr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Отправить – сжатая Zip-папка</w:t>
      </w:r>
    </w:p>
    <w:p>
      <w:pPr>
        <w:pStyle w:val="Normal"/>
        <w:numPr>
          <w:ilvl w:val="1"/>
          <w:numId w:val="17"/>
        </w:numPr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Добавить в архив …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За допомогою головного вікна програми (див. мал. 2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анда КМ «</w:t>
      </w:r>
      <w:r>
        <w:rPr>
          <w:b/>
          <w:i/>
          <w:szCs w:val="24"/>
        </w:rPr>
        <w:t xml:space="preserve">Добавить в архив </w:t>
      </w:r>
      <w:r>
        <w:rPr>
          <w:b/>
          <w:i/>
          <w:szCs w:val="24"/>
          <w:lang w:val="ru-RU"/>
        </w:rPr>
        <w:t>“</w:t>
      </w:r>
      <w:r>
        <w:rPr>
          <w:b/>
          <w:i/>
          <w:szCs w:val="24"/>
        </w:rPr>
        <w:t>*.rar</w:t>
      </w:r>
      <w:r>
        <w:rPr>
          <w:b/>
          <w:i/>
          <w:szCs w:val="24"/>
          <w:lang w:val="ru-RU"/>
        </w:rPr>
        <w:t>”</w:t>
      </w:r>
      <w:r>
        <w:rPr>
          <w:b/>
          <w:i/>
          <w:szCs w:val="24"/>
        </w:rPr>
        <w:t xml:space="preserve">» </w:t>
      </w:r>
      <w:r>
        <w:rPr>
          <w:sz w:val="28"/>
          <w:szCs w:val="28"/>
        </w:rPr>
        <w:t>створить архів, самостійно обере йому ім’я та збереже архів в поточній папці. Якщо ви бажаєте змінити деякі параметри архіву, використовуйте команду</w:t>
      </w:r>
      <w:r>
        <w:rPr>
          <w:b/>
          <w:i/>
          <w:szCs w:val="24"/>
        </w:rPr>
        <w:t xml:space="preserve"> «Добавить в архив…»  </w:t>
      </w:r>
      <w:r>
        <w:rPr>
          <w:sz w:val="28"/>
          <w:szCs w:val="28"/>
        </w:rPr>
        <w:t>(див. мал. 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857500" cy="1648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48440"/>
                          <a:chOff x="0" y="0"/>
                          <a:chExt cx="2857680" cy="1648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5768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371600"/>
                            <a:ext cx="8002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л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225pt;height:129.8pt" coordorigin="0,38" coordsize="4500,2596">
                <v:shape id="shape_0" stroked="f" o:allowincell="f" style="position:absolute;left:0;top:38;width:4499;height:1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60;top:2198;width:125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л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2739390" cy="267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2677320"/>
                          <a:chOff x="0" y="0"/>
                          <a:chExt cx="2739240" cy="2677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739240" cy="234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2400480"/>
                            <a:ext cx="8002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л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9pt;width:215.7pt;height:210.8pt" coordorigin="5220,38" coordsize="4314,4216">
                <v:shape id="shape_0" stroked="f" o:allowincell="f" style="position:absolute;left:5220;top:38;width:4313;height:36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41;top:3818;width:125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л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ревірка знань. </w:t>
      </w:r>
    </w:p>
    <w:p>
      <w:pPr>
        <w:pStyle w:val="Normal"/>
        <w:ind w:left="360" w:hanging="0"/>
        <w:rPr/>
      </w:pPr>
      <w:r>
        <w:rPr>
          <w:szCs w:val="24"/>
          <w:lang w:val="ru-RU"/>
        </w:rPr>
        <w:t xml:space="preserve">Всі </w:t>
      </w:r>
      <w:r>
        <w:rPr>
          <w:szCs w:val="24"/>
        </w:rPr>
        <w:t>блоки інформації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перевіряються  за допомогою практичних робі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Cs w:val="24"/>
        </w:rPr>
      </w:pPr>
      <w:r>
        <w:rPr>
          <w:szCs w:val="24"/>
        </w:rPr>
        <w:t>В своїй папці створіть папку „Резервні копії”. В ній створіть папку „Малюнки”. Скопіюйте туди декілька малюнків із папки D:/ClipArt/</w:t>
      </w:r>
      <w:r>
        <w:rPr>
          <w:szCs w:val="24"/>
          <w:lang w:val="en-US"/>
        </w:rPr>
        <w:t>Animals</w:t>
      </w:r>
      <w:r>
        <w:rPr>
          <w:szCs w:val="24"/>
        </w:rPr>
        <w:t xml:space="preserve"> (папка містить файли типу.</w:t>
      </w:r>
      <w:r>
        <w:rPr>
          <w:szCs w:val="24"/>
          <w:lang w:val="en-US"/>
        </w:rPr>
        <w:t>wmf</w:t>
      </w:r>
      <w:r>
        <w:rPr>
          <w:szCs w:val="24"/>
        </w:rPr>
        <w:t>). Визначте загальний розмір файлів.</w:t>
      </w:r>
    </w:p>
    <w:p>
      <w:pPr>
        <w:pStyle w:val="Normal"/>
        <w:numPr>
          <w:ilvl w:val="0"/>
          <w:numId w:val="14"/>
        </w:numPr>
        <w:rPr>
          <w:szCs w:val="24"/>
        </w:rPr>
      </w:pPr>
      <w:r>
        <w:rPr>
          <w:szCs w:val="24"/>
        </w:rPr>
        <w:t>За допомогою контекстного меню заархівуйте свою папку „Малюнки” в папку „Резервні копії” з назвою „Малюнки.rar” (</w:t>
      </w:r>
      <w:r>
        <w:rPr>
          <w:b/>
          <w:i/>
          <w:szCs w:val="24"/>
        </w:rPr>
        <w:t>Добавить в архив „Малюнки.rar”)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 Заархівуйте свою папку „Малюнки” в папку „Резервні копії” з назвою „</w:t>
      </w:r>
      <w:r>
        <w:rPr>
          <w:szCs w:val="24"/>
          <w:lang w:val="ru-RU"/>
        </w:rPr>
        <w:t>Малюнки</w:t>
      </w:r>
      <w:r>
        <w:rPr>
          <w:szCs w:val="24"/>
        </w:rPr>
        <w:t xml:space="preserve">2” використовуючи </w:t>
      </w:r>
      <w:r>
        <w:rPr>
          <w:b/>
          <w:i/>
          <w:szCs w:val="24"/>
        </w:rPr>
        <w:t>найшвидший</w:t>
      </w:r>
      <w:r>
        <w:rPr>
          <w:szCs w:val="24"/>
        </w:rPr>
        <w:t xml:space="preserve"> метод стиснення (</w:t>
      </w:r>
      <w:r>
        <w:rPr>
          <w:b/>
          <w:i/>
          <w:szCs w:val="24"/>
        </w:rPr>
        <w:t>Добавить в архив …)</w:t>
      </w:r>
      <w:r>
        <w:rPr>
          <w:szCs w:val="24"/>
        </w:rPr>
        <w:t>. Порівняйте результати.</w:t>
      </w:r>
    </w:p>
    <w:p>
      <w:pPr>
        <w:pStyle w:val="Normal"/>
        <w:numPr>
          <w:ilvl w:val="0"/>
          <w:numId w:val="14"/>
        </w:numPr>
        <w:rPr/>
      </w:pPr>
      <w:r>
        <w:rPr>
          <w:szCs w:val="24"/>
        </w:rPr>
        <w:t xml:space="preserve">Завантажте архіватор через головне меню. За допомогою кнопки </w:t>
      </w:r>
      <w:r>
        <w:rPr>
          <w:b/>
          <w:i/>
          <w:szCs w:val="24"/>
        </w:rPr>
        <w:t>«Добавить»</w:t>
      </w:r>
      <w:r>
        <w:rPr>
          <w:szCs w:val="24"/>
        </w:rPr>
        <w:t xml:space="preserve"> заархівуйте свою папку „Малюнки” в папку „Резервні копії” в архів з назвою „Малюнки3” так щоб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файли після архівування видалялис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4"/>
        </w:rPr>
        <w:t>був створений само розкривний архі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була додана інформація про відновленн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Порівняйте результа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ртка 3.    </w:t>
      </w:r>
      <w:r>
        <w:rPr>
          <w:b/>
          <w:sz w:val="28"/>
          <w:szCs w:val="28"/>
        </w:rPr>
        <w:t>Перегляд, вилучення файлів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>Додайте до створеного архіву коментар „Це архів малюнків... (ваше прізвище, ім’я та група)”, додайте файл, створений у п.3 практичної роботи.</w:t>
      </w:r>
    </w:p>
    <w:p>
      <w:pPr>
        <w:pStyle w:val="Normal"/>
        <w:rPr>
          <w:sz w:val="28"/>
          <w:szCs w:val="28"/>
        </w:rPr>
      </w:pPr>
      <w:r>
        <w:rPr>
          <w:szCs w:val="24"/>
        </w:rPr>
        <w:t>Перевірте архів на помилки. Знайдіть різницю розмірів створених архівів.</w:t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>Додавання файлів до архіву.</w:t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>Розархівація окремого файлу, розкриття архіву.</w:t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>Операція «Відновлення системи».</w:t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>Комплекс програм «Спеціальні можливості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3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Комп’ютерні віруси. Антивірусні прогр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80" w:hanging="1080"/>
        <w:jc w:val="both"/>
        <w:rPr/>
      </w:pPr>
      <w:r>
        <w:rPr>
          <w:b/>
          <w:sz w:val="28"/>
          <w:szCs w:val="28"/>
        </w:rPr>
        <w:t>МЕТА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Формувати теоретичні знання про причини створення та шкідливий вплив комп’ютерних вірусів, про їх види та способи захисту від них – про види антивірусних програм та правила їх використання.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/>
          <w:i/>
          <w:sz w:val="28"/>
          <w:szCs w:val="28"/>
        </w:rPr>
        <w:t>Розвивати самостійність в навчальній діяльності,  дослідницькі вміння, творчий підхід до справи, вміння аналізувати, узагальнювати, робити висновки, вміння застосовувати знання в нестандартних ситуаціях.</w:t>
      </w:r>
    </w:p>
    <w:p>
      <w:pPr>
        <w:pStyle w:val="Normal"/>
        <w:shd w:fill="FFFFFF" w:val="clear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ховувати моральну та правову культуру учні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днання: ПК, публікації, повідомлення учнів, підруч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у: комбінований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. Організаційний ета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І. Мотивація навчальної діяльності.</w:t>
      </w:r>
    </w:p>
    <w:p>
      <w:pPr>
        <w:pStyle w:val="Normal"/>
        <w:shd w:fill="FFFFFF" w:val="clear"/>
        <w:spacing w:lineRule="exact" w:line="312"/>
        <w:ind w:right="14" w:firstLine="48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З моменту створення, комп'ютер часто порівнюють з людиною, називають його "розумною" </w:t>
      </w:r>
      <w:r>
        <w:rPr>
          <w:spacing w:val="-14"/>
          <w:sz w:val="28"/>
          <w:szCs w:val="28"/>
        </w:rPr>
        <w:t xml:space="preserve">машиною, інколи кажуть, що машина "думає" та інше. Не </w:t>
      </w:r>
      <w:r>
        <w:rPr>
          <w:spacing w:val="-4"/>
          <w:sz w:val="28"/>
          <w:szCs w:val="28"/>
        </w:rPr>
        <w:t xml:space="preserve">обійшли стороною комп'ютер і людські проблеми - </w:t>
      </w:r>
      <w:r>
        <w:rPr>
          <w:spacing w:val="-14"/>
          <w:sz w:val="28"/>
          <w:szCs w:val="28"/>
        </w:rPr>
        <w:t xml:space="preserve">здатність "хворіти", тобто частково або повністю втрачати </w:t>
      </w:r>
      <w:r>
        <w:rPr>
          <w:spacing w:val="-11"/>
          <w:sz w:val="28"/>
          <w:szCs w:val="28"/>
        </w:rPr>
        <w:t xml:space="preserve">свої функції. Мова йдеться про явище, що дістало назву, </w:t>
      </w:r>
      <w:r>
        <w:rPr>
          <w:spacing w:val="-6"/>
          <w:sz w:val="28"/>
          <w:szCs w:val="28"/>
        </w:rPr>
        <w:t xml:space="preserve">зараження комп'ютерними вірусами. Про них ходить </w:t>
      </w:r>
      <w:r>
        <w:rPr>
          <w:spacing w:val="-5"/>
          <w:sz w:val="28"/>
          <w:szCs w:val="28"/>
        </w:rPr>
        <w:t xml:space="preserve">багато чуток і легенд, які майже ніколи не мають під </w:t>
      </w:r>
      <w:r>
        <w:rPr>
          <w:spacing w:val="-15"/>
          <w:sz w:val="28"/>
          <w:szCs w:val="28"/>
        </w:rPr>
        <w:t xml:space="preserve">собою підстав. Ці легенди поширюються засобами масової </w:t>
      </w:r>
      <w:r>
        <w:rPr>
          <w:spacing w:val="-14"/>
          <w:sz w:val="28"/>
          <w:szCs w:val="28"/>
        </w:rPr>
        <w:t>інформації та самими авторами вірусів і є швидше засобом психологічного впливу, ніж конкретними фактами.</w:t>
      </w:r>
    </w:p>
    <w:p>
      <w:pPr>
        <w:pStyle w:val="Normal"/>
        <w:shd w:fill="FFFFFF" w:val="clear"/>
        <w:spacing w:lineRule="exact" w:line="312"/>
        <w:ind w:left="5" w:right="14" w:firstLine="485"/>
        <w:jc w:val="both"/>
        <w:rPr/>
      </w:pPr>
      <w:r>
        <w:rPr>
          <w:spacing w:val="-15"/>
          <w:sz w:val="28"/>
          <w:szCs w:val="28"/>
        </w:rPr>
        <w:t xml:space="preserve">Сьогодні ми </w:t>
      </w:r>
      <w:r>
        <w:rPr>
          <w:spacing w:val="-9"/>
          <w:sz w:val="28"/>
          <w:szCs w:val="28"/>
        </w:rPr>
        <w:t xml:space="preserve">спробуємо розібратись, що таке комп'ютерні віруси, </w:t>
      </w:r>
      <w:r>
        <w:rPr>
          <w:spacing w:val="-10"/>
          <w:sz w:val="28"/>
          <w:szCs w:val="28"/>
        </w:rPr>
        <w:t xml:space="preserve">які дії вони можуть чинити, а які ні, і нарешті, як від них </w:t>
      </w:r>
      <w:r>
        <w:rPr>
          <w:spacing w:val="-13"/>
          <w:sz w:val="28"/>
          <w:szCs w:val="28"/>
        </w:rPr>
        <w:t xml:space="preserve">захиститись. Також нам треба визначити чим є написання </w:t>
      </w:r>
      <w:r>
        <w:rPr>
          <w:spacing w:val="-2"/>
          <w:sz w:val="28"/>
          <w:szCs w:val="28"/>
        </w:rPr>
        <w:t xml:space="preserve">вірусів - злочином чи корисною справою, а також </w:t>
      </w:r>
      <w:r>
        <w:rPr>
          <w:sz w:val="28"/>
          <w:szCs w:val="28"/>
        </w:rPr>
        <w:t>визначити мотиви тих, хто пише віруси.</w:t>
      </w:r>
    </w:p>
    <w:p>
      <w:pPr>
        <w:pStyle w:val="Normal"/>
        <w:shd w:fill="FFFFFF" w:val="clear"/>
        <w:spacing w:lineRule="exact" w:line="312"/>
        <w:ind w:left="5" w:right="14" w:firstLine="485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продовж</w:t>
      </w:r>
      <w:r>
        <w:rPr>
          <w:spacing w:val="-10"/>
          <w:sz w:val="28"/>
          <w:szCs w:val="28"/>
        </w:rPr>
        <w:t xml:space="preserve"> тижня ви працювали над проектами і результати своєї роботи повинні були представити у вигляді публікації. Тож ознайомте нас з результатами роботи ваших творчих колективів. </w:t>
      </w:r>
    </w:p>
    <w:p>
      <w:pPr>
        <w:pStyle w:val="Normal"/>
        <w:shd w:fill="FFFFFF" w:val="clear"/>
        <w:spacing w:lineRule="exact" w:line="312"/>
        <w:ind w:left="5" w:right="14" w:firstLine="485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" w:right="14" w:firstLine="485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ІІ. Вивчення нового матеріал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груп, які працювали над створенням публікаці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ша група опрацьовувала матеріал на тему «Комп'ютерні віруси – міфи чи реальність?». Послухаємо ї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, над якою працювала друга група – «Чи можна захиститися від комп'ютерних вірусів?». Зараз вони представлять результати своєї роботи (див. додатки до уро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учнів, які працювали індивідуально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кі учні з класу працювали самостійно, вивчаючи вплив вірусів на працездатність інформаційної системи. Давайте послухаємо їх (див. додатки до уро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ова гра «Суд над комп’ютерними вірусами»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Дійові особи: суддя, обвинувач, захисник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" w:right="14" w:firstLine="485"/>
        <w:jc w:val="both"/>
        <w:rPr/>
      </w:pPr>
      <w:r>
        <w:rPr>
          <w:b/>
          <w:iCs/>
          <w:sz w:val="30"/>
          <w:szCs w:val="30"/>
        </w:rPr>
        <w:t>Суддя</w:t>
      </w:r>
      <w:r>
        <w:rPr>
          <w:i/>
          <w:iCs/>
          <w:sz w:val="30"/>
          <w:szCs w:val="30"/>
          <w:u w:val="single"/>
        </w:rPr>
        <w:t>.</w:t>
      </w:r>
      <w:r>
        <w:rPr>
          <w:spacing w:val="-13"/>
          <w:sz w:val="30"/>
          <w:szCs w:val="30"/>
        </w:rPr>
        <w:t xml:space="preserve"> Тож давайте визначимо, чим є написання </w:t>
      </w:r>
      <w:r>
        <w:rPr>
          <w:spacing w:val="-2"/>
          <w:sz w:val="30"/>
          <w:szCs w:val="30"/>
        </w:rPr>
        <w:t>вірусів - злочином чи корисною справою, а також з’ясуємо</w:t>
      </w:r>
      <w:r>
        <w:rPr>
          <w:sz w:val="30"/>
          <w:szCs w:val="30"/>
        </w:rPr>
        <w:t xml:space="preserve"> мотиви тих, хто пише вірус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7" w:leader="none"/>
          <w:tab w:val="left" w:pos="4075" w:leader="none"/>
          <w:tab w:val="left" w:pos="6307" w:leader="none"/>
        </w:tabs>
        <w:spacing w:lineRule="exact" w:line="312" w:before="5" w:after="0"/>
        <w:ind w:left="5" w:right="10" w:firstLine="535"/>
        <w:jc w:val="both"/>
        <w:rPr/>
      </w:pPr>
      <w:r>
        <w:rPr>
          <w:b/>
          <w:iCs/>
          <w:sz w:val="30"/>
          <w:szCs w:val="30"/>
          <w:lang w:val="ru-RU"/>
        </w:rPr>
        <w:t>Об</w:t>
      </w:r>
      <w:r>
        <w:rPr>
          <w:b/>
          <w:iCs/>
          <w:sz w:val="30"/>
          <w:szCs w:val="30"/>
        </w:rPr>
        <w:t>винувач.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Комп'ютерні віруси є одним із </w:t>
      </w:r>
      <w:r>
        <w:rPr>
          <w:spacing w:val="-12"/>
          <w:sz w:val="30"/>
          <w:szCs w:val="30"/>
        </w:rPr>
        <w:t xml:space="preserve">різновидів комп'ютерного вандалізму, </w:t>
      </w:r>
      <w:r>
        <w:rPr>
          <w:spacing w:val="-16"/>
          <w:sz w:val="30"/>
          <w:szCs w:val="30"/>
        </w:rPr>
        <w:t xml:space="preserve">атмосфера якого носить </w:t>
      </w:r>
      <w:r>
        <w:rPr>
          <w:spacing w:val="-17"/>
          <w:sz w:val="30"/>
          <w:szCs w:val="30"/>
        </w:rPr>
        <w:t xml:space="preserve">характер протистояння </w:t>
      </w:r>
      <w:r>
        <w:rPr>
          <w:spacing w:val="-16"/>
          <w:sz w:val="30"/>
          <w:szCs w:val="30"/>
        </w:rPr>
        <w:t xml:space="preserve">користувачів </w:t>
      </w:r>
      <w:r>
        <w:rPr>
          <w:spacing w:val="-15"/>
          <w:sz w:val="30"/>
          <w:szCs w:val="30"/>
        </w:rPr>
        <w:t xml:space="preserve">групі </w:t>
      </w:r>
      <w:r>
        <w:rPr>
          <w:spacing w:val="-14"/>
          <w:sz w:val="30"/>
          <w:szCs w:val="30"/>
        </w:rPr>
        <w:t>безвідповідальних людей або карних елементів.</w:t>
      </w:r>
    </w:p>
    <w:p>
      <w:pPr>
        <w:pStyle w:val="Normal"/>
        <w:shd w:fill="FFFFFF" w:val="clear"/>
        <w:tabs>
          <w:tab w:val="clear" w:pos="708"/>
          <w:tab w:val="left" w:pos="1747" w:leader="none"/>
          <w:tab w:val="left" w:pos="4075" w:leader="none"/>
          <w:tab w:val="left" w:pos="6307" w:leader="none"/>
        </w:tabs>
        <w:spacing w:lineRule="exact" w:line="312" w:before="5" w:after="0"/>
        <w:ind w:left="5" w:right="10" w:firstLine="535"/>
        <w:jc w:val="both"/>
        <w:rPr/>
      </w:pPr>
      <w:r>
        <w:rPr>
          <w:spacing w:val="-16"/>
          <w:sz w:val="30"/>
          <w:szCs w:val="30"/>
        </w:rPr>
        <w:t>Так чи інакше комп'ютерні віруси стали часткою реальності, в</w:t>
      </w:r>
      <w:r>
        <w:rPr>
          <w:spacing w:val="-15"/>
          <w:sz w:val="30"/>
          <w:szCs w:val="30"/>
        </w:rPr>
        <w:t xml:space="preserve"> наші дні це явище набуло характеру пандемії</w:t>
      </w:r>
      <w:r>
        <w:rPr>
          <w:spacing w:val="-16"/>
          <w:sz w:val="30"/>
          <w:szCs w:val="30"/>
        </w:rPr>
        <w:t xml:space="preserve">,  про що свідчить той факт, що нове видання словника Вебстера включає термін "вірус комп’ютерний». Викликає стурбованість те, що </w:t>
      </w:r>
      <w:r>
        <w:rPr>
          <w:spacing w:val="-13"/>
          <w:sz w:val="30"/>
          <w:szCs w:val="30"/>
        </w:rPr>
        <w:t xml:space="preserve">у </w:t>
      </w:r>
      <w:r>
        <w:rPr>
          <w:spacing w:val="-12"/>
          <w:sz w:val="30"/>
          <w:szCs w:val="30"/>
        </w:rPr>
        <w:t xml:space="preserve">всесвітній павутині, в мережі Інтернет, існують сотні </w:t>
      </w:r>
      <w:r>
        <w:rPr>
          <w:spacing w:val="-14"/>
          <w:sz w:val="30"/>
          <w:szCs w:val="30"/>
        </w:rPr>
        <w:t xml:space="preserve">сайтів з детальними описами існуючих та рекомендаціями </w:t>
      </w:r>
      <w:r>
        <w:rPr>
          <w:spacing w:val="-9"/>
          <w:sz w:val="30"/>
          <w:szCs w:val="30"/>
        </w:rPr>
        <w:t xml:space="preserve">по написанню нових вірусів, мільйони </w:t>
      </w:r>
      <w:r>
        <w:rPr>
          <w:spacing w:val="-10"/>
          <w:sz w:val="30"/>
          <w:szCs w:val="30"/>
        </w:rPr>
        <w:t xml:space="preserve">архіви з уже ураженими вірусами програмами. </w:t>
      </w:r>
    </w:p>
    <w:p>
      <w:pPr>
        <w:pStyle w:val="Normal"/>
        <w:shd w:fill="FFFFFF" w:val="clear"/>
        <w:tabs>
          <w:tab w:val="clear" w:pos="708"/>
          <w:tab w:val="left" w:pos="1747" w:leader="none"/>
          <w:tab w:val="left" w:pos="4075" w:leader="none"/>
          <w:tab w:val="left" w:pos="6307" w:leader="none"/>
        </w:tabs>
        <w:spacing w:lineRule="exact" w:line="312" w:before="5" w:after="0"/>
        <w:ind w:left="5" w:right="10" w:hanging="0"/>
        <w:jc w:val="both"/>
        <w:rPr>
          <w:spacing w:val="-16"/>
          <w:sz w:val="30"/>
          <w:szCs w:val="30"/>
        </w:rPr>
      </w:pPr>
      <w:r>
        <w:rPr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12"/>
        <w:ind w:left="5" w:right="163" w:firstLine="485"/>
        <w:jc w:val="both"/>
        <w:rPr/>
      </w:pPr>
      <w:r>
        <w:rPr>
          <w:b/>
          <w:iCs/>
          <w:sz w:val="30"/>
          <w:szCs w:val="30"/>
        </w:rPr>
        <w:t>Захисник</w:t>
      </w:r>
      <w:r>
        <w:rPr>
          <w:spacing w:val="-11"/>
          <w:sz w:val="30"/>
          <w:szCs w:val="30"/>
        </w:rPr>
        <w:t xml:space="preserve"> Необхідно відмітити те, що навколо комп'ютерних </w:t>
      </w:r>
      <w:r>
        <w:rPr>
          <w:spacing w:val="-15"/>
          <w:sz w:val="30"/>
          <w:szCs w:val="30"/>
        </w:rPr>
        <w:t xml:space="preserve">вірусів існує багато міфів та легенд. Тому дуже важливим є </w:t>
      </w:r>
      <w:r>
        <w:rPr>
          <w:spacing w:val="-14"/>
          <w:sz w:val="30"/>
          <w:szCs w:val="30"/>
        </w:rPr>
        <w:t xml:space="preserve">наявність об'єктивної інформації. Вірус може перевернути </w:t>
      </w:r>
      <w:r>
        <w:rPr>
          <w:spacing w:val="-13"/>
          <w:sz w:val="30"/>
          <w:szCs w:val="30"/>
        </w:rPr>
        <w:t xml:space="preserve">зображення на дисплеї, але він не може перевернути сам </w:t>
      </w:r>
      <w:r>
        <w:rPr>
          <w:spacing w:val="-12"/>
          <w:sz w:val="30"/>
          <w:szCs w:val="30"/>
        </w:rPr>
        <w:t xml:space="preserve">дисплей. А повідомлення про віруси, які зводять з глузду користувачів </w:t>
      </w:r>
      <w:r>
        <w:rPr>
          <w:spacing w:val="-10"/>
          <w:sz w:val="30"/>
          <w:szCs w:val="30"/>
        </w:rPr>
        <w:t xml:space="preserve">взагалі з області фантастики. </w:t>
      </w:r>
    </w:p>
    <w:p>
      <w:pPr>
        <w:pStyle w:val="Normal"/>
        <w:shd w:fill="FFFFFF" w:val="clear"/>
        <w:spacing w:lineRule="exact" w:line="312"/>
        <w:ind w:left="10" w:firstLine="461"/>
        <w:jc w:val="both"/>
        <w:rPr>
          <w:spacing w:val="-10"/>
          <w:sz w:val="30"/>
          <w:szCs w:val="30"/>
        </w:rPr>
      </w:pPr>
      <w:r>
        <w:rPr>
          <w:spacing w:val="-14"/>
          <w:sz w:val="30"/>
          <w:szCs w:val="30"/>
        </w:rPr>
        <w:t xml:space="preserve">Більшість існуючих вірусів (а їх існує більше </w:t>
      </w:r>
      <w:r>
        <w:rPr>
          <w:spacing w:val="-3"/>
          <w:sz w:val="30"/>
          <w:szCs w:val="30"/>
        </w:rPr>
        <w:t xml:space="preserve">10000) не виконують ніяких дій, крім "розмноження", або </w:t>
      </w:r>
      <w:r>
        <w:rPr>
          <w:spacing w:val="-13"/>
          <w:sz w:val="30"/>
          <w:szCs w:val="30"/>
        </w:rPr>
        <w:t xml:space="preserve">видають повідомлення чи інші </w:t>
      </w:r>
      <w:r>
        <w:rPr>
          <w:spacing w:val="-11"/>
          <w:sz w:val="30"/>
          <w:szCs w:val="30"/>
        </w:rPr>
        <w:t xml:space="preserve">ефекти: поява малюнків, музики, </w:t>
      </w:r>
      <w:r>
        <w:rPr>
          <w:spacing w:val="-9"/>
          <w:sz w:val="30"/>
          <w:szCs w:val="30"/>
        </w:rPr>
        <w:t xml:space="preserve">перезавантаження комп'ютера, </w:t>
      </w:r>
      <w:r>
        <w:rPr>
          <w:spacing w:val="-11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відео ефектів та ін. Але спеціально інформацію на </w:t>
      </w:r>
      <w:r>
        <w:rPr>
          <w:spacing w:val="-10"/>
          <w:sz w:val="30"/>
          <w:szCs w:val="30"/>
        </w:rPr>
        <w:t>комп'ютері вони не псують.</w:t>
      </w:r>
    </w:p>
    <w:p>
      <w:pPr>
        <w:pStyle w:val="Normal"/>
        <w:shd w:fill="FFFFFF" w:val="clear"/>
        <w:spacing w:lineRule="exact" w:line="312"/>
        <w:ind w:left="10" w:firstLine="461"/>
        <w:jc w:val="both"/>
        <w:rPr>
          <w:i/>
          <w:i/>
          <w:iCs/>
          <w:spacing w:val="-9"/>
          <w:sz w:val="30"/>
          <w:szCs w:val="30"/>
          <w:u w:val="single"/>
        </w:rPr>
      </w:pPr>
      <w:r>
        <w:rPr>
          <w:i/>
          <w:iCs/>
          <w:spacing w:val="-9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12"/>
        <w:ind w:left="5" w:right="701" w:firstLine="470"/>
        <w:jc w:val="both"/>
        <w:rPr/>
      </w:pPr>
      <w:r>
        <w:rPr>
          <w:b/>
          <w:iCs/>
          <w:sz w:val="30"/>
          <w:szCs w:val="30"/>
        </w:rPr>
        <w:t>Обинувач.</w:t>
      </w:r>
      <w:r>
        <w:rPr>
          <w:spacing w:val="-5"/>
          <w:sz w:val="30"/>
          <w:szCs w:val="30"/>
        </w:rPr>
        <w:t xml:space="preserve"> Згоден, існують нешкідливі віруси. Але сьогодні ми почули достатньо свідчень того, що це явище небезпечне. Хто</w:t>
      </w:r>
      <w:r>
        <w:rPr>
          <w:spacing w:val="-5"/>
          <w:sz w:val="30"/>
          <w:szCs w:val="30"/>
          <w:lang w:val="ru-RU"/>
        </w:rPr>
        <w:t>-</w:t>
      </w:r>
      <w:r>
        <w:rPr>
          <w:spacing w:val="-5"/>
          <w:sz w:val="30"/>
          <w:szCs w:val="30"/>
        </w:rPr>
        <w:t xml:space="preserve">зна, можливо завтра з’явиться новий різновид вірусу, наслідки дії якого будуть невиправними. Серед мотивів, які спонукають </w:t>
      </w:r>
      <w:r>
        <w:rPr>
          <w:spacing w:val="-14"/>
          <w:sz w:val="30"/>
          <w:szCs w:val="30"/>
        </w:rPr>
        <w:t>авторів до написання вірусів можна виділити такі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2" w:before="5" w:after="0"/>
        <w:ind w:left="1260" w:right="14" w:hanging="360"/>
        <w:jc w:val="both"/>
        <w:rPr/>
      </w:pPr>
      <w:r>
        <w:rPr>
          <w:spacing w:val="-13"/>
          <w:sz w:val="30"/>
          <w:szCs w:val="30"/>
        </w:rPr>
        <w:t xml:space="preserve">пустощі та одночасно нерозуміння всіх наслідків </w:t>
      </w:r>
      <w:r>
        <w:rPr>
          <w:sz w:val="30"/>
          <w:szCs w:val="30"/>
        </w:rPr>
        <w:t>поширення вірус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2" w:before="5" w:after="0"/>
        <w:rPr>
          <w:sz w:val="30"/>
          <w:szCs w:val="30"/>
        </w:rPr>
      </w:pPr>
      <w:r>
        <w:rPr>
          <w:spacing w:val="-14"/>
          <w:sz w:val="30"/>
          <w:szCs w:val="30"/>
        </w:rPr>
        <w:t>бажання "насолити" кому-небуд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2"/>
        <w:rPr>
          <w:sz w:val="30"/>
          <w:szCs w:val="30"/>
        </w:rPr>
      </w:pPr>
      <w:r>
        <w:rPr>
          <w:spacing w:val="-14"/>
          <w:sz w:val="30"/>
          <w:szCs w:val="30"/>
        </w:rPr>
        <w:t>неприродна потреба у скоєні злочин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2"/>
        <w:rPr>
          <w:sz w:val="30"/>
          <w:szCs w:val="30"/>
        </w:rPr>
      </w:pPr>
      <w:r>
        <w:rPr>
          <w:spacing w:val="-15"/>
          <w:sz w:val="30"/>
          <w:szCs w:val="30"/>
        </w:rPr>
        <w:t>бажання самоствердитис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2"/>
        <w:ind w:left="1260" w:right="10" w:hanging="360"/>
        <w:jc w:val="both"/>
        <w:rPr/>
      </w:pPr>
      <w:r>
        <w:rPr>
          <w:spacing w:val="-15"/>
          <w:sz w:val="30"/>
          <w:szCs w:val="30"/>
        </w:rPr>
        <w:t xml:space="preserve">неможливість використання своїх знань та вмінь в </w:t>
      </w:r>
      <w:r>
        <w:rPr>
          <w:sz w:val="30"/>
          <w:szCs w:val="30"/>
        </w:rPr>
        <w:t>конструктивному руслі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2"/>
        <w:ind w:left="1260" w:right="5" w:hanging="360"/>
        <w:jc w:val="both"/>
        <w:rPr/>
      </w:pPr>
      <w:r>
        <w:rPr>
          <w:spacing w:val="-14"/>
          <w:sz w:val="30"/>
          <w:szCs w:val="30"/>
        </w:rPr>
        <w:t xml:space="preserve">впевненість у повній безкарності (в деяких країнах </w:t>
      </w:r>
      <w:r>
        <w:rPr>
          <w:sz w:val="30"/>
          <w:szCs w:val="30"/>
        </w:rPr>
        <w:t>відсутні відповідні правові норми);</w:t>
      </w:r>
    </w:p>
    <w:p>
      <w:pPr>
        <w:pStyle w:val="Normal"/>
        <w:numPr>
          <w:ilvl w:val="0"/>
          <w:numId w:val="10"/>
        </w:numPr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створення нової інформаційної зброї.</w:t>
        <w:br/>
      </w:r>
    </w:p>
    <w:p>
      <w:pPr>
        <w:pStyle w:val="Normal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12"/>
        <w:ind w:left="10" w:firstLine="461"/>
        <w:jc w:val="both"/>
        <w:rPr/>
      </w:pPr>
      <w:r>
        <w:rPr>
          <w:b/>
          <w:iCs/>
          <w:sz w:val="30"/>
          <w:szCs w:val="30"/>
        </w:rPr>
        <w:t>Захисник,</w:t>
      </w:r>
      <w:r>
        <w:rPr>
          <w:i/>
          <w:iCs/>
          <w:spacing w:val="-9"/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 xml:space="preserve">Дійсно, написання вірусів - справа не дуже гарна, </w:t>
      </w:r>
      <w:r>
        <w:rPr>
          <w:spacing w:val="-13"/>
          <w:sz w:val="30"/>
          <w:szCs w:val="30"/>
        </w:rPr>
        <w:t>але якщо подивитися з іншого боку, то вона дала поштовх до створення цілої індустрії нових програмних засобів -</w:t>
      </w:r>
      <w:r>
        <w:rPr>
          <w:spacing w:val="-4"/>
          <w:sz w:val="30"/>
          <w:szCs w:val="30"/>
        </w:rPr>
        <w:t xml:space="preserve">антивірусів. Створено багато нових робочих місць. </w:t>
      </w:r>
      <w:r>
        <w:rPr>
          <w:sz w:val="30"/>
          <w:szCs w:val="30"/>
        </w:rPr>
        <w:t xml:space="preserve">Кожного місяця продається на тисячі доларів антивірусного програмного забезпечення. </w:t>
      </w:r>
      <w:r>
        <w:rPr>
          <w:spacing w:val="-2"/>
          <w:sz w:val="30"/>
          <w:szCs w:val="30"/>
        </w:rPr>
        <w:t xml:space="preserve">Крім того вірусну технологію самовідтворення </w:t>
      </w:r>
      <w:r>
        <w:rPr>
          <w:spacing w:val="-5"/>
          <w:sz w:val="30"/>
          <w:szCs w:val="30"/>
        </w:rPr>
        <w:t xml:space="preserve">програм можна використовувати для поновлення </w:t>
      </w:r>
      <w:r>
        <w:rPr>
          <w:spacing w:val="-1"/>
          <w:sz w:val="30"/>
          <w:szCs w:val="30"/>
        </w:rPr>
        <w:t xml:space="preserve">пошкоджених програм, які важко або неможливо </w:t>
      </w:r>
      <w:r>
        <w:rPr>
          <w:spacing w:val="-4"/>
          <w:sz w:val="30"/>
          <w:szCs w:val="30"/>
        </w:rPr>
        <w:t xml:space="preserve">виправити людині. Наприклад, на автоматичному </w:t>
      </w:r>
      <w:r>
        <w:rPr>
          <w:sz w:val="30"/>
          <w:szCs w:val="30"/>
        </w:rPr>
        <w:t>космічному кораблі.</w:t>
      </w:r>
    </w:p>
    <w:p>
      <w:pPr>
        <w:pStyle w:val="Normal"/>
        <w:shd w:fill="FFFFFF" w:val="clear"/>
        <w:spacing w:lineRule="exact" w:line="312"/>
        <w:ind w:left="10" w:firstLine="4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firstLine="540"/>
        <w:jc w:val="both"/>
        <w:rPr>
          <w:spacing w:val="-1"/>
          <w:sz w:val="30"/>
          <w:szCs w:val="30"/>
        </w:rPr>
      </w:pPr>
      <w:r>
        <w:rPr>
          <w:b/>
          <w:iCs/>
          <w:sz w:val="30"/>
          <w:szCs w:val="30"/>
        </w:rPr>
        <w:t xml:space="preserve">Суддя.  </w:t>
      </w:r>
      <w:r>
        <w:rPr>
          <w:spacing w:val="-1"/>
          <w:sz w:val="30"/>
          <w:szCs w:val="30"/>
        </w:rPr>
        <w:t xml:space="preserve">Дякую всім учасникам процесу. Зараз я пропоную присутнім проект судового вердикту. Я буду вдячний всім присутнім за конструктивні поради та побажання щодо внесення змін до вердикту. </w:t>
      </w:r>
    </w:p>
    <w:p>
      <w:pPr>
        <w:pStyle w:val="Normal"/>
        <w:shd w:fill="FFFFFF" w:val="clear"/>
        <w:spacing w:lineRule="exact" w:line="312" w:before="5" w:after="0"/>
        <w:ind w:firstLine="54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І. Підсумок. </w:t>
      </w:r>
    </w:p>
    <w:p>
      <w:pPr>
        <w:pStyle w:val="Normal"/>
        <w:shd w:fill="FFFFFF" w:val="clear"/>
        <w:spacing w:lineRule="exact" w:line="312" w:before="5" w:after="0"/>
        <w:ind w:firstLine="540"/>
        <w:jc w:val="both"/>
        <w:rPr>
          <w:b/>
          <w:b/>
          <w:spacing w:val="-1"/>
          <w:sz w:val="30"/>
          <w:szCs w:val="30"/>
        </w:rPr>
      </w:pPr>
      <w:r>
        <w:rPr>
          <w:b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312"/>
        <w:ind w:left="514" w:hanging="0"/>
        <w:rPr>
          <w:b/>
          <w:b/>
          <w:bCs/>
          <w:i/>
          <w:i/>
          <w:iCs/>
          <w:spacing w:val="-16"/>
          <w:sz w:val="30"/>
          <w:szCs w:val="30"/>
          <w:u w:val="single"/>
        </w:rPr>
      </w:pPr>
      <w:r>
        <w:rPr>
          <w:b/>
          <w:bCs/>
          <w:i/>
          <w:iCs/>
          <w:spacing w:val="-16"/>
          <w:sz w:val="30"/>
          <w:szCs w:val="30"/>
          <w:u w:val="single"/>
        </w:rPr>
        <w:t>Суд виносить вердикт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2"/>
        <w:ind w:left="0" w:right="610" w:firstLine="509"/>
        <w:jc w:val="both"/>
        <w:rPr>
          <w:i/>
          <w:i/>
          <w:iCs/>
          <w:spacing w:val="-33"/>
          <w:sz w:val="30"/>
          <w:szCs w:val="30"/>
        </w:rPr>
      </w:pPr>
      <w:r>
        <w:rPr>
          <w:i/>
          <w:iCs/>
          <w:spacing w:val="-13"/>
          <w:sz w:val="30"/>
          <w:szCs w:val="30"/>
        </w:rPr>
        <w:t xml:space="preserve">Засудити тих, що пишуть віруси для того, щоб </w:t>
      </w:r>
      <w:r>
        <w:rPr>
          <w:i/>
          <w:iCs/>
          <w:sz w:val="30"/>
          <w:szCs w:val="30"/>
        </w:rPr>
        <w:t>завдати шко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2"/>
        <w:ind w:left="0" w:right="600" w:firstLine="509"/>
        <w:jc w:val="both"/>
        <w:rPr>
          <w:i/>
          <w:i/>
          <w:iCs/>
          <w:spacing w:val="-27"/>
          <w:sz w:val="30"/>
          <w:szCs w:val="30"/>
        </w:rPr>
      </w:pPr>
      <w:r>
        <w:rPr>
          <w:i/>
          <w:iCs/>
          <w:spacing w:val="-3"/>
          <w:sz w:val="30"/>
          <w:szCs w:val="30"/>
        </w:rPr>
        <w:t xml:space="preserve">Прийняти закон про охорону програмного </w:t>
      </w:r>
      <w:r>
        <w:rPr>
          <w:i/>
          <w:iCs/>
          <w:spacing w:val="-10"/>
          <w:sz w:val="30"/>
          <w:szCs w:val="30"/>
        </w:rPr>
        <w:t xml:space="preserve">забезпечення і вказати на недопустимість написання </w:t>
      </w:r>
      <w:r>
        <w:rPr>
          <w:i/>
          <w:iCs/>
          <w:spacing w:val="-12"/>
          <w:sz w:val="30"/>
          <w:szCs w:val="30"/>
        </w:rPr>
        <w:t xml:space="preserve">вірусних програм для його захисту, які наносять шкоду </w:t>
      </w:r>
      <w:r>
        <w:rPr>
          <w:i/>
          <w:iCs/>
          <w:sz w:val="30"/>
          <w:szCs w:val="30"/>
        </w:rPr>
        <w:t>користувачев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2"/>
        <w:ind w:left="0" w:right="605" w:firstLine="509"/>
        <w:jc w:val="both"/>
        <w:rPr>
          <w:i/>
          <w:i/>
          <w:iCs/>
          <w:spacing w:val="-28"/>
          <w:sz w:val="30"/>
          <w:szCs w:val="30"/>
        </w:rPr>
      </w:pPr>
      <w:r>
        <w:rPr>
          <w:i/>
          <w:iCs/>
          <w:spacing w:val="-14"/>
          <w:sz w:val="30"/>
          <w:szCs w:val="30"/>
        </w:rPr>
        <w:t xml:space="preserve">Звичайно, не можна заборонити написання вірусів </w:t>
      </w:r>
      <w:r>
        <w:rPr>
          <w:i/>
          <w:iCs/>
          <w:spacing w:val="-1"/>
          <w:sz w:val="30"/>
          <w:szCs w:val="30"/>
        </w:rPr>
        <w:t xml:space="preserve">як інформаційної зброї, але такі віруси не повинні </w:t>
      </w:r>
      <w:r>
        <w:rPr>
          <w:i/>
          <w:iCs/>
          <w:sz w:val="30"/>
          <w:szCs w:val="30"/>
        </w:rPr>
        <w:t>виходити у сві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2"/>
        <w:ind w:left="0" w:right="605" w:firstLine="5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Дозволити писати віруси в спеціальних лабораторіях для створення нових програм, що само відтворюю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312"/>
        <w:ind w:right="605" w:hanging="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машнє завдання: </w:t>
      </w:r>
    </w:p>
    <w:p>
      <w:pPr>
        <w:pStyle w:val="Normal"/>
        <w:numPr>
          <w:ilvl w:val="1"/>
          <w:numId w:val="7"/>
        </w:numPr>
        <w:shd w:fill="FFFFFF" w:val="clear"/>
        <w:rPr/>
      </w:pPr>
      <w:r>
        <w:rPr>
          <w:sz w:val="28"/>
          <w:szCs w:val="28"/>
        </w:rPr>
        <w:t xml:space="preserve">творча робота: ребуси, кросворд, тест, презентаці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одатки до уроку 3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відомлення учнів, що працювали індивідуально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У мене півроку не було антивірусу і нічого - система Windows XP працює стабільно, хоч і завантажується трохи довше, ніж спочатку. Віруси були - заперечувати не стану. Файлик auto.exe і ще декілька копіювались на будь-що підключене до мого ПК, але вони лише копіювались і нічого не робили. Avast, який я сьогодні поставив, чистив жорсткий диск півгодини, причому усі заражені файли доводилось видаляти, бо перший-ліпший вилікувати не можна було. Так, мені, мабуть, пощастило, адже мої віруси нічого в мене не крали, не ламали - лише копіювались і все (або мені лише так здається). Навіть мій перший вірус (я ним заразився, а не створив) просто копіював себе у кожну папку на жорсткому диску. Воно й добре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ле тепер доведеться лишити Avast, бо кому свої флешки не даси - всі скаржитимуться на вірус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Хочу розповісти вам про троянських коней. Трояни - це один з видів вірусів. Тобто, троянських коней є тисячі. І, до речі, вони не самі шкідливі з усіх видів вірусів. Існують певні види троянських коней, які здатні вивести ОС з ладу, деякі можуть вкрасти паролі відіслати хазяїну. Бачив на відео процес створення і запуску троянського коня Xinch, такий вірус не міг виявити навіть славетний "Касперський"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Для того, щоб не допустити попадання на комп’ютер вірусу, потрібно мати потужний антивірус: Касперський, </w:t>
      </w:r>
      <w:r>
        <w:rPr>
          <w:szCs w:val="24"/>
          <w:lang w:val="en-US"/>
        </w:rPr>
        <w:t>NOD</w:t>
      </w:r>
      <w:r>
        <w:rPr>
          <w:szCs w:val="24"/>
        </w:rPr>
        <w:t>32,... І постійно оновлювати бази антивірусу, інакше, отримаєте на свій комп’ютер подарунок від хакерів - парочку троянців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'явився новий вірус, який добавляє себе до браузеру Internet Explorer і далі веде себе наступним чином. Коли Ви завантажуєте браузер, він автоматично перенаправляє його начебто на сторінку Майкрософт. На цій сторінці повідомляється про введення нового захисту компанії від комп'ютерного піратства і те, що браузер став платним і для його активації треба переслати повідомлення на вказаний номер і отримати код для активації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Не ведіться на це шахрайство, ця сторінка ніяк не пов'язана з компанією Microso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того щоб вилікувати свій браузер від цієї гидоти, зробіть наступні дії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аріант №1: Заходимо в "Панель управления" і запускаємо "Свойства обозревателя", вибираємо вкладку "Дополнительно" і натискаємо кнопку "Сброс"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аріант №2: Заходимо в "Панель управления" і запускаємо "Свойства обозревателя", вибираємо вкладку "Программы" і натискаємо кнопку "Надстройки". Відключаємо усі включені елементи і закриваємо браузер. Запускаємо його знов, відкриваємо будь-яку сторінку і знов закриваємо. Знов відкриваємо "Надстройки" і дивимось, який елемент включився самостійно і який файл йому відповідає, видаляємо цей фай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вколо комп'ютерних вірусів існує багато міфів та легенд. Тому дуже важливим є наявність об'єктивної інформації. Вірус може перевернути зображення на дисплеї, але він не може перевернути сам дисплей. А повідомлення про віруси, які зводять з глузду користувачів комп'ютерів із застосуванням 25-го кадру, взагалі з області фантастики. Адже відомо, що сучасні дисплеї працюють не на фіксованій частоті. Вона змінюється із зміною роздільної здатності. То про який 25-й кадр іде мова?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ідомо, що існують так звані «нешкідливі» віруси. Не вірно було б думати, що такі віруси зовсім безпечні. При зараженні вони призводять до збільшення розмірів файлів та сповільнення роботи комп'ютера. Інколи вони призводять до втрати інформації при перезавантаженні комп'ютера.</w:t>
      </w:r>
    </w:p>
    <w:p>
      <w:pPr>
        <w:pStyle w:val="Normal"/>
        <w:ind w:firstLine="708"/>
        <w:jc w:val="both"/>
        <w:rPr>
          <w:spacing w:val="-3"/>
          <w:sz w:val="30"/>
          <w:szCs w:val="30"/>
        </w:rPr>
      </w:pPr>
      <w:r>
        <w:rPr>
          <w:szCs w:val="24"/>
        </w:rPr>
        <w:t>Крім того, такі віруси заважають працювати. Уявіть собі, коли перший раз по дисплею проїде машина швидкої допомоги, це може здатися смішним. Але коли машина починає їздити кожні 5 хвилин, то це дратує. Після ЗО хвилин таких поїздок хочеться розбити комп'ютер</w:t>
      </w:r>
      <w:r>
        <w:rPr>
          <w:spacing w:val="-3"/>
          <w:sz w:val="30"/>
          <w:szCs w:val="30"/>
        </w:rPr>
        <w:t xml:space="preserve">. </w:t>
      </w:r>
    </w:p>
    <w:p>
      <w:pPr>
        <w:pStyle w:val="Normal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сім відомо, що красти - це погано. Але так важко втриматись від крадіжки програмного забезпечення. Це  ж  так   просто   і  доказів  ніяких.   Адже  програми | коштують   так  дорого.   Але   для   написання   програми л потрібний час та певні знання. Очевидно, що ми, автори А програм, бажаємо як-небудь захиститись від крадіжок. От і приєднуємо   до   програми   вірус.   Якщо   вона  куплена легально, то повідомляємо певний код, який нейтралізує вірус. Якщо ж ні, то вірус розпочне свою чорну справу. Правда ми не подумали про те, що через вірус можуть постраждати і невинні люд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Інколи так хочеться після тяжкої роботи розважитись і дружньо підколоти свого керівника. Уявляєте, приходить він на роботу, вмикає комп'ютер і... на екрані замість звичної картинки всі букви зсипались у куток. Він за інший комп'ютер - а там те ж саме. Написала я таку програму. А щоб важче було її здихатись, зробила її здатну поширюватись через інші програми. Все вдалося. От сміхота. Але через деякий час і на моєму комп'ютері букви обсипались. Тут уже не до сміху. Піду я та буду щось робити. Мої пустощі вийшли з під мого контролю. А признатися лячно. Ні, ні піду, може щось вдію..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 мій начальник забував про кінець робочого дня і примушував мене перепрацьовувати. От я й хотіла Л просто написати смішний вірус, який за п'ять хвилин до кінця робочого дня програвав би певну мелодію на комп'ютері. От тоді б мій начальник не забув би. Я спеціально писала так, щоб не нанести ніякої шкоди даним. Хто ж знав, що та підла команда замість того, щоб робити те, що я задумала, буде видаляти файли. Але від помилок ніхто не застрахований. Жаль тільки, що через пошкодження даних, які зробила моя програма моя посада виявилась непотрібною і мене скоротили. От пожартувала. Краще б сиділа на роботі довше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сім відомо, що під час військової операції "Буря в пустелі" Іракські сили ППО не збили жодного американського літака. Це сталося в основному завдяки комп'ютерному вірусу, який вивів з ладу майже всі комп'ютери, які керували системою Іракських ППО.</w:t>
      </w:r>
    </w:p>
    <w:p>
      <w:pPr>
        <w:pStyle w:val="Normal"/>
        <w:ind w:firstLine="708"/>
        <w:jc w:val="both"/>
        <w:rPr/>
      </w:pPr>
      <w:r>
        <w:rPr>
          <w:szCs w:val="24"/>
        </w:rPr>
        <w:t>За неперевіреними даними, що одержані з мережі Інтернет, під час натовських бомбардувань Югославії, вони були припинені на деякий час. Це сталося завдяки вірусним атакам на натовські комп'ютер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аким чином в наш час не обов'язково воювати звичайною зброєю. Для того, щоб внести хаос в країну, досить за допомогою вірусу зруйнувати її інформаційні мережі і тоді погасне світло в будівлях, перестануть працювати телефони, літати літаки і настануть всілякі інші страхіття. І все це завдяки маленькій програмі-вірусу. Звичайно інформаційні мережі добре захищаються, але …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РОК 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. Обслуговування дисків.  Архівація файлі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а з антивірусними програмами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.</w:t>
      </w:r>
      <w:r>
        <w:rPr>
          <w:b/>
          <w:i/>
          <w:sz w:val="28"/>
          <w:szCs w:val="28"/>
        </w:rPr>
        <w:t xml:space="preserve"> Закріпити, доповнити вміння і навички по обслуговуванню дисків, профілактики їх ефективного використання.</w:t>
      </w:r>
    </w:p>
    <w:p>
      <w:pPr>
        <w:pStyle w:val="Normal"/>
        <w:ind w:left="993" w:hanging="993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Розвивати вміння зчитувати інформацію з дисків, виконувати де фрагментацію, перевірку поверхні диску на пошкодження та на наявність комп’ютерних вірусів, здійснювати стискання інформації, працювати з архіватором WinRar.</w:t>
      </w:r>
    </w:p>
    <w:p>
      <w:pPr>
        <w:pStyle w:val="Normal"/>
        <w:ind w:left="993" w:hanging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Виховувати загальну комп’ютерну грамотність.</w:t>
      </w:r>
    </w:p>
    <w:p>
      <w:pPr>
        <w:pStyle w:val="Normal"/>
        <w:ind w:left="993" w:hanging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 xml:space="preserve">Обладнання: ПК, програми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XP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WinRar</w:t>
      </w:r>
      <w:r>
        <w:rPr>
          <w:b/>
          <w:sz w:val="28"/>
          <w:szCs w:val="28"/>
          <w:lang w:val="ru-RU"/>
        </w:rPr>
        <w:t xml:space="preserve">, антивірус Касперського, </w:t>
      </w:r>
      <w:r>
        <w:rPr>
          <w:b/>
          <w:sz w:val="28"/>
          <w:szCs w:val="28"/>
        </w:rPr>
        <w:t>картки з завданням практичної роботи.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у: практична ро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. Організаційний ета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голошення теми, мети уроку, виконання необхідних записів в зошитах для практичних робіт, повторення правил техніки безпеки при роботі з обчислювальною технікою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  <w:szCs w:val="28"/>
        </w:rPr>
        <w:t xml:space="preserve">ІІ. Актуалізація опорних знань. </w:t>
      </w:r>
      <w:r>
        <w:rPr>
          <w:b/>
          <w:szCs w:val="24"/>
        </w:rPr>
        <w:t>Метод «Незакінчені реченн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>Процес форматування диска передбачає 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>Мінімальний розмір дискового простору, що виділяється під файл - 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>У FAT-таблиці записані 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>Програма діагностики диска дозволяє 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>Програма дефрагментація диска потрібна для того, щоб 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Cs w:val="24"/>
        </w:rPr>
        <w:t xml:space="preserve">У  Корзині зберігаються файли, які 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Cs w:val="24"/>
        </w:rPr>
        <w:t xml:space="preserve">Комп’ютерний вірус – це невеличка програма, яка 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>Відомі наступні види комп’ютерних вірусів: 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 xml:space="preserve">Розрізняють такі види антивірусних програм: 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>Сучасні антивірусні програми – це 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Cs w:val="24"/>
        </w:rPr>
        <w:t xml:space="preserve">Для економії дискового простору використовують 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szCs w:val="24"/>
        </w:rPr>
      </w:pPr>
      <w:r>
        <w:rPr>
          <w:szCs w:val="24"/>
        </w:rPr>
        <w:t xml:space="preserve">Програми ARJ, WinRar, </w:t>
      </w:r>
      <w:r>
        <w:rPr>
          <w:szCs w:val="24"/>
          <w:lang w:val="en-US"/>
        </w:rPr>
        <w:t>WinZip</w:t>
      </w:r>
      <w:r>
        <w:rPr>
          <w:szCs w:val="24"/>
        </w:rPr>
        <w:t xml:space="preserve"> дозволяют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рактична ро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ні отримують картки з завданням практичної роботи. 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Створіть на Робочому столі папку „… клас”, в якій створіть текстовий документ             „ПР_Ваше прізвище”, куди впишіть визначення процесу форматування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Отримайте у вчителя оптичний диск. Відкрийте диск для перегляду файлів. Скопіюйте один з текстових документів, наявних на диску, у папку, створену при виконанні попереднього пункту. Закрийте всі вікна, вийміть диск та поверніть його вчителю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Використовуючи вікно властивостей диску, перевірте диск С: на помилки. Додаткові параметри не вказуйте. Допишіть до файлу, створеного в п. 1, які саме параметри можна вказати при виконанні перевірки диску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За допомогою головного меню проведіть аналіз фрагментації диску D:. Повідомте вчителю результат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В своїй папці створіть папку „Резервні копії”. В ній створити папку „Малюнки”. Скопіювати туди декілька малюнків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 xml:space="preserve">Заархівуйте свою папку „Малюнки” в папку „Резервні копії” з назвою „Pic1” (метод стиснення – найшвидший). Заархівуйте свою папку „Малюнки” в папку „Резервні копії” з назвою „Pic2” (метод стиснення – найкращий)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Заархівуйте свою папку „Малюнки” в папку „Резервні копії” в архів з назвою „Малюнки” так щоб:</w:t>
      </w:r>
    </w:p>
    <w:p>
      <w:pPr>
        <w:pStyle w:val="Normal"/>
        <w:numPr>
          <w:ilvl w:val="2"/>
          <w:numId w:val="20"/>
        </w:numPr>
        <w:rPr>
          <w:szCs w:val="24"/>
        </w:rPr>
      </w:pPr>
      <w:r>
        <w:rPr>
          <w:szCs w:val="24"/>
        </w:rPr>
        <w:t>файли після архівування видалялися;</w:t>
      </w:r>
    </w:p>
    <w:p>
      <w:pPr>
        <w:pStyle w:val="Normal"/>
        <w:numPr>
          <w:ilvl w:val="2"/>
          <w:numId w:val="20"/>
        </w:numPr>
        <w:rPr/>
      </w:pPr>
      <w:r>
        <w:rPr>
          <w:szCs w:val="24"/>
          <w:lang w:val="en-US"/>
        </w:rPr>
        <w:t>SFX-</w:t>
      </w:r>
      <w:r>
        <w:rPr>
          <w:szCs w:val="24"/>
        </w:rPr>
        <w:t>архів;</w:t>
      </w:r>
    </w:p>
    <w:p>
      <w:pPr>
        <w:pStyle w:val="Normal"/>
        <w:numPr>
          <w:ilvl w:val="2"/>
          <w:numId w:val="20"/>
        </w:numPr>
        <w:rPr>
          <w:szCs w:val="24"/>
        </w:rPr>
      </w:pPr>
      <w:r>
        <w:rPr>
          <w:szCs w:val="24"/>
        </w:rPr>
        <w:t>була додана інформація про відновленн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ab/>
        <w:t>Порівняйте результати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Додайте до створеного архіву коментар „Це архів малюнків... (ваше прізвище, ім’я та група)”, додайте файл, створений у п.3 практичної роботи.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Перевірте архів на помилки. Знайдіть різницю розмірів створених архівів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Спробуйте оновити бази антивірусної програми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Перевірте на наявність вірусів папку «Спільне».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Видаліть створені вами файли у Корзину. Повідомте вчителю результат. Очистіть Корзин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. Підсумок</w:t>
      </w:r>
      <w:r>
        <w:rPr>
          <w:sz w:val="28"/>
          <w:szCs w:val="28"/>
        </w:rPr>
        <w:t>. Оцінювання роботи учнів за результатами практичної робо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/з: повторити вивчений матеріа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довжити працювати над творчою робот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5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Сервісні прогр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. </w:t>
      </w:r>
      <w:r>
        <w:rPr>
          <w:b/>
          <w:i/>
          <w:sz w:val="28"/>
          <w:szCs w:val="28"/>
        </w:rPr>
        <w:t>Перевірити знання фактичного матеріалу, основних понять теми, перевірити  глибину усвідомлення знань, вміння використовувати знання в різних умовах</w:t>
      </w:r>
      <w:r>
        <w:rPr>
          <w:b/>
          <w:sz w:val="28"/>
          <w:szCs w:val="28"/>
        </w:rPr>
        <w:t>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вати вміння мислити логічно, аналізувати ситуацію, робити вибір та відповідати за свої вчинки.</w:t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 xml:space="preserve">Виховувати прагнення досягти поставленої мет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нання: ПК, картки бліц-диспуту, картки з завданн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І. Організаційний етап. </w:t>
      </w:r>
      <w:r>
        <w:rPr>
          <w:sz w:val="28"/>
          <w:szCs w:val="28"/>
        </w:rPr>
        <w:t xml:space="preserve">Вчитель пояснює умови проведення залікового уроку – учням пропонується багато різнопланових завдань, з яких діти можуть утворити власну комбінацію на 12 балі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опорних знань, мотивація навчальної діяльності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І етап</w:t>
      </w:r>
      <w:r>
        <w:rPr>
          <w:sz w:val="28"/>
          <w:szCs w:val="28"/>
        </w:rPr>
        <w:t xml:space="preserve"> залікового уроку – бліц-диспут «Все про диски». За правильну відповідь учні отримують по 1 балу. Обговорення питань, на які були дані неправильні відповіді, не оцінюється (див. додаток до уроку).</w:t>
      </w:r>
    </w:p>
    <w:p>
      <w:pPr>
        <w:pStyle w:val="Normal"/>
        <w:shd w:fill="FFFFFF" w:val="clear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ІІ етап - </w:t>
      </w:r>
      <w:r>
        <w:rPr>
          <w:sz w:val="28"/>
          <w:szCs w:val="28"/>
        </w:rPr>
        <w:t>творча робота. Впродовж вивчення теми учні мали можливість виконати творчу роботу – скласти  ребуси, кросворд, тест чи презентацію. Така робота оцінюється в 1 бал. (1 б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ІІІ. </w:t>
      </w:r>
      <w:r>
        <w:rPr>
          <w:b/>
          <w:bCs/>
          <w:sz w:val="28"/>
          <w:szCs w:val="28"/>
        </w:rPr>
        <w:t xml:space="preserve">Контрольна робота. </w:t>
      </w:r>
      <w:r>
        <w:rPr>
          <w:bCs/>
          <w:sz w:val="28"/>
          <w:szCs w:val="28"/>
        </w:rPr>
        <w:t>Складається з трьох завдань – кросворду, тестування та відповідей на питання. До виконання роботи деякі учні вже мають 2 бали. Учні самі визначають форми роботи на уроці для того, щоб набрати максимальну кількість б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 етап</w:t>
      </w:r>
      <w:r>
        <w:rPr>
          <w:sz w:val="28"/>
          <w:szCs w:val="28"/>
        </w:rPr>
        <w:t xml:space="preserve"> – «Розгадай кросворд». Виконання даного завдання не є обов’язковим. За правильне виконання завдання учень отримує 1 бал.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90805</wp:posOffset>
            </wp:positionV>
            <wp:extent cx="3255645" cy="145923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12710" r="-7" b="50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цес усунення явища фрагментації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інімальна одиниця читання і запису даних на дис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тискання інформації для збереження на менших дискових обсяг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ервісні прогр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ип антивірусних програм, які спочатку запам’ятовують відомості про стан програм і системних областей дисків, а після цього порівнюють їх з початкови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іменована цілісна сукупність даних на зовнішніх носіях інформації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 допомогою якого пристрою можна переносити інформацію від одного комп’ютера до іншог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нцентричні кола, вздовж яких записується інформаці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рупа логічно послідовних секторі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/>
      </w:pPr>
      <w:r>
        <w:rPr>
          <w:b/>
          <w:sz w:val="28"/>
          <w:szCs w:val="28"/>
        </w:rPr>
        <w:t>Ключове слово</w:t>
      </w:r>
      <w:r>
        <w:rPr>
          <w:sz w:val="28"/>
          <w:szCs w:val="28"/>
        </w:rPr>
        <w:t>. Програма, що дозволяє зменшити розмір файлу для економії місця на диску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b/>
          <w:sz w:val="28"/>
          <w:szCs w:val="28"/>
        </w:rPr>
        <w:t>ІV етап</w:t>
      </w:r>
      <w:r>
        <w:rPr>
          <w:sz w:val="28"/>
          <w:szCs w:val="28"/>
        </w:rPr>
        <w:t xml:space="preserve"> - тестування. Всього 21 запитання по 0,5 бала за правильну відповідь. Давати відповіді на всі питання тесту не обов’язково. 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Які носії інформації застосовуються сьогодні в пристроях зовнішньої пам'яті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магнітні стрічки;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б)  перфострічка;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 w:val="28"/>
                <w:szCs w:val="28"/>
              </w:rPr>
              <w:t>в)  гнучкі диски (дискети);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г)  жорсткі диски;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голог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флеш-карти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 w:val="28"/>
                <w:szCs w:val="28"/>
              </w:rPr>
              <w:t>є)</w:t>
            </w:r>
            <w:r>
              <w:rPr>
                <w:sz w:val="28"/>
                <w:szCs w:val="28"/>
                <w:lang w:val="en-US"/>
              </w:rPr>
              <w:t>JAZ</w:t>
            </w:r>
            <w:r>
              <w:rPr>
                <w:sz w:val="28"/>
                <w:szCs w:val="28"/>
              </w:rPr>
              <w:t>- диск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) сталевий провід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/>
        <w:t>2. У якому вигляді (фізично) зберігається інформація на магнітних дисках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подряпин;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форацій;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магнічених ділянок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«О» і«1»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падин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цифр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чисе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двійкових кодів.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3. Що таке форматування диска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а) нанесення феролакового покриття;    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озбивка на сектори і доріжки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4"/>
              </w:rPr>
            </w:pPr>
            <w:r>
              <w:rPr>
                <w:sz w:val="28"/>
                <w:szCs w:val="28"/>
              </w:rPr>
              <w:t>в) створення каталогів;</w:t>
            </w:r>
            <w:r>
              <w:rPr>
                <w:rFonts w:cs="Arial" w:ascii="Arial" w:hAnsi="Arial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піювання файлів; </w:t>
            </w:r>
            <w:r>
              <w:rPr>
                <w:rFonts w:cs="Arial" w:ascii="Arial" w:hAnsi="Arial"/>
                <w:szCs w:val="24"/>
              </w:rPr>
              <w:t xml:space="preserve">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 w:val="28"/>
                <w:szCs w:val="28"/>
              </w:rPr>
              <w:t>д) нанесення мітки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 w:val="28"/>
                <w:szCs w:val="28"/>
              </w:rPr>
              <w:t>е) розбивка на класте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намагнічуванн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ж) перевірка диску на пошкодження.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/>
        <w:t>4.  Що утворюється при фізичному форматуванні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подряпин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доріжки;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сектори;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циліндри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) кластер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) міт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є)  FАТ-таблиц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двійкові коди.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 Що таке кластер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ім'я ди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ім’я доріж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ізвище вченого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г) група скторів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ореневий катал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музичний інструме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таблиця файлі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ж) доріжки в одному секторі.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6. Що таке файл? Оберіть файли зі спис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сьє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гра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іменована область дискової пам’я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шина проводів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текстовий докуме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 поліетиленовий пак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 графічне зображе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ярли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е реєструються імена файлів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 FAT-таблиц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 назві дис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екрані моніто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 папері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 класному журнал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на дошці поша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у каталогах (папка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на сайті  центру З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Як визначається місцезнаходження файлів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впомац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пам’я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 адресою (шляхом до файл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 іменем файлу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а типом фай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за FAT-таблице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в залежності від типу процесо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випадковим чин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о програм діагностики і корекції дисків належить …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forma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backspace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val="en-US"/>
              </w:rPr>
              <w:t>scandisk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val="en-US"/>
              </w:rPr>
              <w:t>ndd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) </w:t>
            </w:r>
            <w:r>
              <w:rPr>
                <w:sz w:val="28"/>
                <w:szCs w:val="28"/>
                <w:lang w:val="en-US"/>
              </w:rPr>
              <w:t>defrag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) </w:t>
            </w:r>
            <w:r>
              <w:rPr>
                <w:sz w:val="28"/>
                <w:szCs w:val="28"/>
                <w:lang w:val="en-US"/>
              </w:rPr>
              <w:t>celeron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є) </w:t>
            </w:r>
            <w:r>
              <w:rPr>
                <w:sz w:val="28"/>
                <w:szCs w:val="28"/>
                <w:lang w:val="en-US"/>
              </w:rPr>
              <w:t>hardware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)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Що таке дефрагментація дисків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іагностика дис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тимізація дискового простор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клеювання дис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порядкування кластерів, що належать до одного файлу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озбиття диску на сектори та доріж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усунення явища фрагментації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очистка дис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) відновлення інформації на диск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Чи можна відновити файл з Корзини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вж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загалі не мож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ільки якщо Корзину не очищув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Що відбувається при вилученні файлу з Корзни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айл повністю знищуєть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 FAT-таблиці всі символи імені файлу замінюється на «*»;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айл копіюється на диск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 FAT-таблиці перший символ імені файлу замінюється на «*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 FAT-таблиці всі символи розширення імені файлу замінюється на «*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) файл стискаєть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є) у FAT-таблиці перший символ розширення імені файлу замінюється на «*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Що таке архівація файлів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берігання дисків у сейф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меншення розміру файлу за спеціальними алгоритм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ворення резервних копі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ідшивка у скорозшивач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берігання інформації в архів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запис файлів на ди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стискання інформації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перевірка на наявність вірусі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Які з перерахованих нижче програм є архіватор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forma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j</w:t>
            </w:r>
            <w:r>
              <w:rPr>
                <w:sz w:val="28"/>
                <w:szCs w:val="28"/>
                <w:lang w:val="en-GB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andisk</w:t>
            </w:r>
            <w:r>
              <w:rPr>
                <w:sz w:val="28"/>
                <w:szCs w:val="28"/>
                <w:lang w:val="en-GB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nRar</w:t>
            </w:r>
            <w:r>
              <w:rPr>
                <w:sz w:val="28"/>
                <w:szCs w:val="28"/>
                <w:lang w:val="en-GB"/>
              </w:rPr>
              <w:t>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</w:t>
            </w:r>
            <w:r>
              <w:rPr>
                <w:sz w:val="28"/>
                <w:szCs w:val="28"/>
                <w:lang w:val="en-US"/>
              </w:rPr>
              <w:t>WinZip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</w:t>
            </w:r>
            <w:r>
              <w:rPr>
                <w:sz w:val="28"/>
                <w:szCs w:val="28"/>
                <w:lang w:val="en-US"/>
              </w:rPr>
              <w:t>backspace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) </w:t>
            </w:r>
            <w:r>
              <w:rPr>
                <w:sz w:val="28"/>
                <w:szCs w:val="28"/>
                <w:lang w:val="en-US"/>
              </w:rPr>
              <w:t>avas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) </w:t>
            </w:r>
            <w:r>
              <w:rPr>
                <w:sz w:val="28"/>
                <w:szCs w:val="28"/>
                <w:lang w:val="en-US"/>
              </w:rPr>
              <w:t>nod32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15. Які з перерахованих нижче операцій можуть виконувати архіватор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гляд архі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додавання файлів до архів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ворення текстових документ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ворення багатотомного архіву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творення само розкривного архі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оптимізація дискового просто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створення архі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видалення файлів з архів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Архівування файлів здійснюється з мето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дійного компактного збереження інформації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перенесення ПЗ і даних на інші ПК;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держання резервних компактних копій ПЗ і да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вільнення місця на диск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Що таке комп’ютерний вірус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актерія, що роз’їдає мет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собливий фай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милка програмного забезпече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ірус, що завдає шкоди здоров’ю користувача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бій у роботі прог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невелика програма, яка шкодить роботі П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програма-рятівн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бактерія, яка передається людині від П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 якими ознаками класифікують віруси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 розмір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 принципом робо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 об’єктами зараже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 зовнішнім виглядом файлу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а зовнішнім виглядом на екран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за результатами діяльно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за політичними уподобанн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за статт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 об’єктами зараження віруси бувають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исков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айлові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талогов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вантажувальні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текстов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истемн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графічн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музичні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До антивірусних засобів захисту належать прогр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етекто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відни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ктори (фа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октори-ревізори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евізори-контроле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фільт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) моніто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транквілізатор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Які з перерахованих нижче програм є антивірусними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forma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Dr.Web</w:t>
            </w:r>
            <w:r>
              <w:rPr>
                <w:sz w:val="28"/>
                <w:szCs w:val="28"/>
                <w:lang w:val="en-GB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val="en-US"/>
              </w:rPr>
              <w:t>scandisk</w:t>
            </w:r>
            <w:r>
              <w:rPr>
                <w:sz w:val="28"/>
                <w:szCs w:val="28"/>
                <w:lang w:val="en-GB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</w:t>
            </w:r>
            <w:r>
              <w:rPr>
                <w:sz w:val="28"/>
                <w:szCs w:val="28"/>
                <w:lang w:val="en-US"/>
              </w:rPr>
              <w:t>Kaspersky Lab</w:t>
            </w:r>
            <w:r>
              <w:rPr>
                <w:sz w:val="28"/>
                <w:szCs w:val="28"/>
                <w:lang w:val="en-GB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</w:t>
            </w:r>
            <w:r>
              <w:rPr>
                <w:sz w:val="28"/>
                <w:szCs w:val="28"/>
                <w:lang w:val="en-US"/>
              </w:rPr>
              <w:t>WinRar</w:t>
            </w:r>
            <w:r>
              <w:rPr>
                <w:sz w:val="28"/>
                <w:szCs w:val="28"/>
                <w:lang w:val="en-GB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) </w:t>
            </w:r>
            <w:r>
              <w:rPr>
                <w:sz w:val="28"/>
                <w:szCs w:val="28"/>
                <w:lang w:val="en-US"/>
              </w:rPr>
              <w:t>NOD32</w:t>
            </w:r>
            <w:r>
              <w:rPr>
                <w:sz w:val="28"/>
                <w:szCs w:val="28"/>
                <w:lang w:val="en-GB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</w:t>
            </w:r>
            <w:r>
              <w:rPr>
                <w:sz w:val="28"/>
                <w:szCs w:val="28"/>
                <w:lang w:val="en-US"/>
              </w:rPr>
              <w:t>Microsoft Access</w:t>
            </w:r>
            <w:r>
              <w:rPr>
                <w:sz w:val="28"/>
                <w:szCs w:val="28"/>
                <w:lang w:val="en-GB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етап. </w:t>
      </w:r>
      <w:r>
        <w:rPr>
          <w:sz w:val="28"/>
          <w:szCs w:val="28"/>
        </w:rPr>
        <w:t>Додаткові питання (кожне питання – 1 бал). Відповідати на всі питання не обов’язков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sz w:val="28"/>
          <w:szCs w:val="28"/>
        </w:rPr>
        <w:t>Чому файли на диску зазвичай займають більше місця, ніж їх загальна ємність?</w:t>
      </w:r>
      <w:r>
        <w:rPr>
          <w:rFonts w:cs="Arial" w:ascii="Arial" w:hAnsi="Arial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В яких випадках інформацію з диску </w:t>
      </w:r>
      <w:r>
        <w:rPr>
          <w:sz w:val="28"/>
          <w:szCs w:val="28"/>
        </w:rPr>
        <w:t xml:space="preserve">не можна відновити?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им відрізняється архівний файл від архівованог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Що б ви порадили у питаннях попередження зараження комп’ютера вірусами та усунення негативних наслідків їх діяльності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Підсумо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омашнє завдання: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ідготувати доповідь на тему «Як комп’ютерна програма допомогла мені у навчанні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 до уроку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и бліц-диспу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радьте, будь ласка, як за допомогою контекстного меню скопіювати файл на дискету, назвіть різні способи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іть мені, будь ласка, як перевірити властивості диску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 вважаю що перевірка диску - це корисна функція, тому що дозволяє виявити та усунути пошкодження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 згодні ви зі мною?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к ви гадаєте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 є доцільною розробка  коврику  для миш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з  </w:t>
            </w:r>
            <w:r>
              <w:rPr>
                <w:b/>
                <w:szCs w:val="24"/>
                <w:lang w:val="en-US"/>
              </w:rPr>
              <w:t>USB</w:t>
            </w:r>
            <w:r>
              <w:rPr>
                <w:b/>
                <w:szCs w:val="24"/>
                <w:lang w:val="ru-RU"/>
              </w:rPr>
              <w:t>–п</w:t>
            </w:r>
            <w:r>
              <w:rPr>
                <w:b/>
                <w:szCs w:val="24"/>
              </w:rPr>
              <w:t>ортом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іть мені, будь ласка, чому в паці «Мій комп’ютер» немає диска «В»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 xml:space="preserve">я вважаю, якщо є </w:t>
            </w:r>
            <w:r>
              <w:rPr>
                <w:b/>
                <w:szCs w:val="24"/>
                <w:lang w:val="en-US"/>
              </w:rPr>
              <w:t>CD</w:t>
            </w:r>
            <w:r>
              <w:rPr>
                <w:b/>
                <w:szCs w:val="24"/>
                <w:lang w:val="ru-RU"/>
              </w:rPr>
              <w:t>-</w:t>
            </w:r>
            <w:r>
              <w:rPr>
                <w:b/>
                <w:szCs w:val="24"/>
                <w:lang w:val="en-US"/>
              </w:rPr>
              <w:t>ROM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 з його допомогою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жна записати диск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 згодні ви зі мною?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я вважаю, що ємність </w:t>
            </w:r>
            <w:r>
              <w:rPr>
                <w:b/>
                <w:szCs w:val="24"/>
                <w:lang w:val="en-US"/>
              </w:rPr>
              <w:t>CD</w:t>
            </w:r>
            <w:r>
              <w:rPr>
                <w:b/>
                <w:szCs w:val="24"/>
              </w:rPr>
              <w:t>-диска дорівнює 500 Мб. Чи згодні ви зі мною?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я вважаю, що вінчестер, </w:t>
            </w:r>
            <w:r>
              <w:rPr>
                <w:b/>
                <w:szCs w:val="24"/>
                <w:lang w:val="en-US"/>
              </w:rPr>
              <w:t>HDD</w:t>
            </w:r>
            <w:r>
              <w:rPr>
                <w:b/>
                <w:szCs w:val="24"/>
              </w:rPr>
              <w:t>, жорсткий диск – це три різні види дисків. Чи згодні ви зі мною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гадайте, будь ласка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і види зовнішніх запам’ятовуючих пристроїв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 вважаю, що антивірусні – монітори не ефективні, так як займають певну частину ОП. Чи згодні ви зі мною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іть, будь ласка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ка різниця між архівним файлом та архівованим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 я вважаю, що на сучасному етапі розвитку  новітніх технологій дискети ємністю 1,44 Мб, вже не потрібні. Чи згодні ви зі мною?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 вважаю, що форматування –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 розбиття диску на сектор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 доріжки і знаходиться відповідна команда в контекстному меню диску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 згодні ви зі мною?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 вважаю, що дефрагментацію диска потрібно проводити не частіше, ніж 1 раз на рік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 згодні ви зі мною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ановний колего ___, допоможіть мені, будь ласка. Я записав(ла) багато невеликих файлів на дискету, система повідомила мене, що диск заповнений, хоча ємність файлів не перевищує 800 Кб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чому причина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зур Н.В.                                                     Розробка циклу уроків з теми «Системні утилі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30"/>
        </w:tabs>
        <w:ind w:left="720" w:firstLine="51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M0">
    <w:name w:val="m0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03:00Z</dcterms:created>
  <dc:creator>PC11</dc:creator>
  <dc:description/>
  <cp:keywords/>
  <dc:language>en-US</dc:language>
  <cp:lastModifiedBy>Admin</cp:lastModifiedBy>
  <cp:lastPrinted>2008-12-01T11:15:00Z</cp:lastPrinted>
  <dcterms:modified xsi:type="dcterms:W3CDTF">2012-12-13T11:31:00Z</dcterms:modified>
  <cp:revision>128</cp:revision>
  <dc:subject/>
  <dc:title>УРОК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e08000000000001024140</vt:lpwstr>
  </property>
</Properties>
</file>