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left="19" w:right="38" w:hanging="19"/>
        <w:jc w:val="both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Стиснення, архівування та розархівування даних. Програми-архі</w:t>
        <w:softHyphen/>
        <w:t>ватори Практична робота № 6 «Архівування та розархівування даних».</w:t>
      </w:r>
    </w:p>
    <w:p>
      <w:pPr>
        <w:pStyle w:val="Normal"/>
        <w:shd w:fill="FFFFFF" w:val="clear"/>
        <w:spacing w:before="259" w:after="0"/>
        <w:ind w:right="-15"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shd w:fill="FFFFFF" w:val="clear"/>
        <w:spacing w:before="259" w:after="0"/>
        <w:ind w:right="-15" w:hanging="19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вчальна:</w:t>
      </w:r>
      <w:r>
        <w:rPr>
          <w:sz w:val="28"/>
          <w:szCs w:val="28"/>
          <w:lang w:val="uk-UA"/>
        </w:rPr>
        <w:t xml:space="preserve"> сформувати вміння учнів використовувати  програми-архіватори для стиснення, архівації та розархівації файлів;</w:t>
      </w:r>
    </w:p>
    <w:p>
      <w:pPr>
        <w:pStyle w:val="Normal"/>
        <w:shd w:fill="FFFFFF" w:val="clear"/>
        <w:spacing w:before="259" w:after="0"/>
        <w:ind w:right="-15" w:hanging="1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льна:</w:t>
      </w:r>
      <w:r>
        <w:rPr>
          <w:sz w:val="28"/>
          <w:szCs w:val="28"/>
          <w:lang w:val="uk-UA"/>
        </w:rPr>
        <w:t xml:space="preserve"> розвивати логічне мислення, формувати алгоритмічний стиль думки, поглибити знання учнів про впорядкування  інформації в 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</w:t>
      </w:r>
    </w:p>
    <w:p>
      <w:pPr>
        <w:pStyle w:val="Normal"/>
        <w:shd w:fill="FFFFFF" w:val="clear"/>
        <w:spacing w:before="259" w:after="0"/>
        <w:ind w:right="-15" w:hanging="1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а:</w:t>
      </w:r>
      <w:r>
        <w:rPr>
          <w:sz w:val="28"/>
          <w:szCs w:val="28"/>
          <w:lang w:val="uk-UA"/>
        </w:rPr>
        <w:t xml:space="preserve"> виховувати  навички командної роботи, розвивати риси комунікабельної люди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увати інтерес до предмету</w:t>
      </w:r>
    </w:p>
    <w:p>
      <w:pPr>
        <w:pStyle w:val="Normal"/>
        <w:shd w:fill="FFFFFF" w:val="clear"/>
        <w:spacing w:before="259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урок засвоєння нових знань, вмінь та навичок</w:t>
      </w:r>
    </w:p>
    <w:p>
      <w:pPr>
        <w:pStyle w:val="Normal"/>
        <w:shd w:fill="FFFFFF" w:val="clear"/>
        <w:spacing w:before="259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ладнання до уроку:</w:t>
      </w:r>
      <w:r>
        <w:rPr>
          <w:sz w:val="28"/>
          <w:szCs w:val="28"/>
          <w:lang w:val="uk-UA"/>
        </w:rPr>
        <w:t xml:space="preserve"> комп’ютери, мультимедійний проектор і демонстраційна дошка,  роздатковий дидактичний матеріал по темі (картки, пам’ятки), тестуюча програма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2, комп'ютерні програми Micr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ft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>, Micr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ft  Publisher, </w:t>
      </w:r>
    </w:p>
    <w:p>
      <w:pPr>
        <w:pStyle w:val="Normal"/>
        <w:ind w:right="-15"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before="106" w:after="0"/>
        <w:ind w:left="336" w:hanging="19"/>
        <w:jc w:val="right"/>
        <w:rPr/>
      </w:pPr>
      <w:r>
        <w:rPr>
          <w:i/>
          <w:sz w:val="28"/>
          <w:szCs w:val="28"/>
          <w:lang w:val="uk-UA"/>
        </w:rPr>
        <w:t>Епіграф уроку:</w:t>
      </w:r>
      <w:r>
        <w:rPr>
          <w:sz w:val="28"/>
          <w:szCs w:val="28"/>
          <w:lang w:val="uk-UA"/>
        </w:rPr>
        <w:t xml:space="preserve"> Надлишок інформації призводить до </w:t>
      </w:r>
    </w:p>
    <w:p>
      <w:pPr>
        <w:pStyle w:val="Normal"/>
        <w:shd w:fill="FFFFFF" w:val="clear"/>
        <w:spacing w:before="106" w:after="0"/>
        <w:ind w:left="336" w:hanging="1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варт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її збереження та передачі </w:t>
      </w:r>
    </w:p>
    <w:p>
      <w:pPr>
        <w:pStyle w:val="Normal"/>
        <w:shd w:fill="FFFFFF" w:val="clear"/>
        <w:spacing w:before="106" w:after="0"/>
        <w:ind w:left="336" w:hanging="1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им Петерсон</w:t>
      </w:r>
    </w:p>
    <w:p>
      <w:pPr>
        <w:pStyle w:val="Normal"/>
        <w:shd w:fill="FFFFFF" w:val="clear"/>
        <w:spacing w:before="106" w:after="0"/>
        <w:ind w:left="336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  <w:tab/>
        <w:t>Організаційний момент(2хв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Доброго дня, шановні учні та колеги! Сьогодні у нас незвичний урок, бо у нас на уроці присутні гості, але гості –це наша дирекція та  вчителі школи, яких ви добре знаєт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так склалося, що всі перед гостями хочуть показатися з найкращої сторони. Тому ми повинні докласти всіх зусиль, щоб на цьому уроці  разом з вами  результативно попрацювали і досягли поставленої мети уроку. Побажаємо один одному плідної роботи. Сподіваюсь на вашу підтримку, співтворчість і співпрацю. А девізом нашого уроку нехай будуть слова Михайла Казимирчука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ужуй нерв, напружуй мозок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иймай, збагни і зрозумій…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/>
      </w:pPr>
      <w:r>
        <w:rPr>
          <w:sz w:val="28"/>
          <w:szCs w:val="28"/>
          <w:lang w:val="uk-UA"/>
        </w:rPr>
        <w:t>А щоб все вдалося, як радять психологи, треба налаштуватися тільки на успіх, тільки на позитив. Отже, почнем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и вивчали на попередньому уроці і яке у вас було домашнє завдання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/>
      </w:pPr>
      <w:r>
        <w:rPr>
          <w:i/>
          <w:sz w:val="28"/>
          <w:szCs w:val="28"/>
          <w:lang w:val="uk-UA"/>
        </w:rPr>
        <w:t>Прогнозована відповідь.</w:t>
      </w:r>
      <w:r>
        <w:rPr>
          <w:sz w:val="28"/>
          <w:szCs w:val="28"/>
          <w:lang w:val="uk-UA"/>
        </w:rPr>
        <w:t xml:space="preserve"> На попередньому уроці ми вивчали тему: Понятт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ого вірусу. Антивірусні програми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6" w:hanging="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потрібно було вивчити теоретичний матеріал по темі та виконати дослідницьке завданн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Перевірка домашнього завдання (7хв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701" w:hanging="0"/>
        <w:rPr>
          <w:sz w:val="28"/>
          <w:szCs w:val="28"/>
        </w:rPr>
      </w:pPr>
      <w:r>
        <w:rPr>
          <w:sz w:val="28"/>
          <w:szCs w:val="28"/>
          <w:lang w:val="uk-UA"/>
        </w:rPr>
        <w:t>1.Троє учнів проходять тестування за допомогою програми «</w:t>
      </w:r>
      <w:r>
        <w:rPr>
          <w:sz w:val="28"/>
          <w:szCs w:val="28"/>
          <w:lang w:val="en-US"/>
        </w:rPr>
        <w:t>TestW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Технологія «Снігова грудка» (додаток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1056" w:hanging="336"/>
        <w:rPr>
          <w:sz w:val="28"/>
          <w:szCs w:val="28"/>
        </w:rPr>
      </w:pPr>
      <w:r>
        <w:rPr>
          <w:sz w:val="28"/>
          <w:szCs w:val="28"/>
          <w:lang w:val="uk-UA"/>
        </w:rPr>
        <w:t>Дослідницьке домашнє завдан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1056" w:hanging="336"/>
        <w:rPr>
          <w:sz w:val="28"/>
          <w:szCs w:val="28"/>
        </w:rPr>
      </w:pPr>
      <w:r>
        <w:rPr>
          <w:sz w:val="28"/>
          <w:szCs w:val="28"/>
          <w:lang w:val="uk-UA"/>
        </w:rPr>
        <w:t>Коли було вперше зафіксовано масове зараже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в віруса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1056" w:hanging="336"/>
        <w:rPr>
          <w:sz w:val="28"/>
          <w:szCs w:val="28"/>
        </w:rPr>
      </w:pPr>
      <w:r>
        <w:rPr>
          <w:sz w:val="28"/>
          <w:szCs w:val="28"/>
          <w:lang w:val="uk-UA"/>
        </w:rPr>
        <w:t>Хто був автором першого мережевого вірус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1056" w:hanging="336"/>
        <w:rPr>
          <w:sz w:val="28"/>
          <w:szCs w:val="28"/>
        </w:rPr>
      </w:pPr>
      <w:r>
        <w:rPr>
          <w:sz w:val="28"/>
          <w:szCs w:val="28"/>
          <w:lang w:val="uk-UA"/>
        </w:rPr>
        <w:t>Що таке «троян» і коли він вперше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вся? (повідомлення учнів)</w:t>
      </w:r>
    </w:p>
    <w:p>
      <w:pPr>
        <w:pStyle w:val="Normal"/>
        <w:ind w:hanging="19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.На попередньому уроці ми з вами вивчили одну із складових службового програмного забезпечення інформаційних систем.</w:t>
      </w:r>
    </w:p>
    <w:p>
      <w:pPr>
        <w:pStyle w:val="Normal"/>
        <w:ind w:hanging="19"/>
        <w:rPr/>
      </w:pPr>
      <w:r>
        <w:rPr>
          <w:sz w:val="28"/>
          <w:szCs w:val="28"/>
        </w:rPr>
        <w:t>Тема минулого уроку завжди буде з нами, тому що віруси, як би ми з ними не боролися -  будуть намагатись «проникнути» до нашого комп’ютера, а наша мета –</w:t>
      </w:r>
      <w:r>
        <w:rPr>
          <w:sz w:val="28"/>
          <w:szCs w:val="28"/>
          <w:lang w:val="uk-UA"/>
        </w:rPr>
        <w:t xml:space="preserve">дотримуватись правил профілактики, </w:t>
      </w:r>
      <w:r>
        <w:rPr>
          <w:sz w:val="28"/>
          <w:szCs w:val="28"/>
        </w:rPr>
        <w:t>своєчасно оновлювати  антивірусні програми та перевіряти диски на наявність вірус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hanging="1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енш важлива для роботи з персональним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ом і тема сьогоднішнього уроку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  <w:lang w:val="uk-UA"/>
        </w:rPr>
        <w:t>3.Мотивація навчальної діяльності. (2хв)</w:t>
      </w:r>
    </w:p>
    <w:p>
      <w:pPr>
        <w:pStyle w:val="Normal"/>
        <w:shd w:fill="FFFFFF" w:val="clear"/>
        <w:ind w:right="24" w:hanging="1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терактивна вправа «Мозковий штурм»</w:t>
      </w:r>
    </w:p>
    <w:p>
      <w:pPr>
        <w:pStyle w:val="Normal"/>
        <w:shd w:fill="FFFFFF" w:val="clear"/>
        <w:ind w:right="24" w:hanging="1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 xml:space="preserve">.Ситуація: У вас є флешка обсягом  2 Гб. Вам потрібно терміново  перенести інформацію об'ємом 2,5 Гб на інший комп'ютер. Ваші дії? </w:t>
      </w:r>
    </w:p>
    <w:p>
      <w:pPr>
        <w:pStyle w:val="Normal"/>
        <w:shd w:fill="FFFFFF" w:val="clear"/>
        <w:ind w:right="24" w:hanging="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ї учнів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99" w:hanging="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теми і мети уроку(записати в  робочі зошити дату, класна робота, тема уроку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Вивчення нового матеріалу (7хв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езентація вчителя (додаток2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19"/>
        <w:rPr/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 xml:space="preserve">.В нашому класі є учні, які можуть вчитися на випередження. І я запропонувала їм попрацювати над дослідницьким проектом </w:t>
      </w:r>
      <w:r>
        <w:rPr>
          <w:b/>
          <w:sz w:val="28"/>
          <w:szCs w:val="28"/>
          <w:lang w:val="uk-UA"/>
        </w:rPr>
        <w:t>«Чи досить  нам простору на дисках ком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тера?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проектом працювали три груп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теоретиків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а дослідників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дизайне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1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і групи опрацювали величезний обсяг інформації по сьогоднішній темі, вивчили самостійно роботу з програмою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  <w:lang w:val="uk-UA"/>
        </w:rPr>
        <w:t xml:space="preserve">  і результати своєї діяльності над проектом, вони сьогодні публічно будуть захища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19"/>
        <w:rPr/>
      </w:pPr>
      <w:r>
        <w:rPr>
          <w:sz w:val="28"/>
          <w:szCs w:val="28"/>
          <w:lang w:val="uk-UA"/>
        </w:rPr>
        <w:t>Підсумки  роботи над проектом наші учні оформили у вигляді буклета, презентації та  спецвипуску нашої шкільної газети «Суперінфо(горондівське)», який повністю присвячений темі  «Стиснення, архівування та розархівування даних. Архі</w:t>
        <w:softHyphen/>
        <w:t>ватори та операції з архівами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left="-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езентація  учнівського проекту (буклет, презентація, спецвипуск шкільної газети) (додаток3) (10хв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1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.Дякуємо учням які працювали над проектом. А зараз ми переходимо до практичного завда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2" w:after="0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Робота за ком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тером (10хв)</w:t>
      </w:r>
    </w:p>
    <w:p>
      <w:pPr>
        <w:pStyle w:val="Normal"/>
        <w:shd w:fill="FFFFFF" w:val="clear"/>
        <w:spacing w:before="62" w:after="0"/>
        <w:ind w:right="38" w:hanging="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6 «Архівування та розархівування даних».</w:t>
      </w:r>
    </w:p>
    <w:p>
      <w:pPr>
        <w:pStyle w:val="Normal"/>
        <w:shd w:fill="FFFFFF" w:val="clear"/>
        <w:spacing w:before="62" w:after="0"/>
        <w:ind w:right="38" w:hanging="1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вила техніки безпеки. Реєстрація в журна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1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.Біля кожного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а лежать інструкції до практичних робіт  і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ки по темі.  Крім того,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: ваших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в  є файли –заготовки до практичної  роботи. Розпочинаємо робо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80"/>
        <w:ind w:hanging="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Закріплення теми. Підведення підсумків уроку. Оцінювання (5хв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0" w:after="280"/>
        <w:ind w:hanging="19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терактивна вправа «Закінчити речення» (Додаток4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spacing w:before="0" w:after="0"/>
        <w:ind w:left="57" w:right="-113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оцінка всього клас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spacing w:before="0" w:after="280"/>
        <w:ind w:left="57" w:right="-113" w:hanging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мені сподобалась робота на уроці таких учнів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9" w:hanging="0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Домашнє завд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0"/>
        <w:ind w:left="720" w:hanging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теоретичний матеріал.Інформатика, 9кл (підручник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280"/>
        <w:ind w:left="720" w:hanging="720"/>
        <w:outlineLvl w:val="0"/>
        <w:rPr/>
      </w:pPr>
      <w:r>
        <w:rPr>
          <w:sz w:val="28"/>
          <w:szCs w:val="28"/>
          <w:lang w:val="uk-UA"/>
        </w:rPr>
        <w:t>Дослідницьке завдання на вибір:Коли і де вперше було використано програми-архіватори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280"/>
        <w:ind w:left="57" w:right="-113" w:hanging="0"/>
        <w:rPr/>
      </w:pPr>
      <w:r>
        <w:rPr>
          <w:sz w:val="28"/>
          <w:szCs w:val="28"/>
          <w:lang w:val="uk-UA"/>
        </w:rPr>
        <w:t>Ми вичерпали тему уроку. Дякую всім за роботу. Бажаю вам успіху у житті, а він не приходить без напруження нервів, мозку та волі, без віри у свої сили. Нехай вам всім щастить. Урок закінчен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5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1"/>
        </w:tabs>
        <w:ind w:left="10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1:38:00Z</dcterms:created>
  <dc:creator>Артем</dc:creator>
  <dc:description/>
  <cp:keywords/>
  <dc:language>en-US</dc:language>
  <cp:lastModifiedBy>Admin</cp:lastModifiedBy>
  <dcterms:modified xsi:type="dcterms:W3CDTF">2011-12-09T17:50:00Z</dcterms:modified>
  <cp:revision>19</cp:revision>
  <dc:subject/>
  <dc:title>Тема</dc:title>
</cp:coreProperties>
</file>