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Вже декілька років підряд за щорічною статистикою ООН Канада є одним з найкращих місць в світі для проживання по сукупності найважливіших критеріїв (загальний рівень життя, екологія, культура і мистецтво, освіта, рівень злочинності і т.д). Канада нарівні із США </w:t>
        <w:softHyphen/>
        <w:t>– унікальна країна, що ввібрала в себе все різноманіття сучасного світу. Величезні простори і різноманітні ландшафти, люди різної культури і віросповідання, химерні історичні реалії і суперсучасні технології –</w:t>
        <w:softHyphen/>
        <w:t xml:space="preserve"> все це можна бачити і відчувати на канадській землі. Надзвичайно розвинений в Канаді туризм, що охоплює всю країну. Канада виділяє значні кошти для збереження природних багатств і реставрації історичних пам'ятників. Більшість туристів, що приїжджають до Канади, розраховує насолодитися її незвичайною природою, безкрайніми лісовими просторами і розміреним сільським життям. Проте, цій північній країні є що запропонувати досвідченому мандрівнику крім Ніагарського водоспаду і кленових гаїв. Канадська нація об'єднала в собі масу культурних течій: тут і індіанські обряди, і вплив емігрантів з Азії і Латинської Америки, і традиції перших європейських поселенців. Ті, хто сподівається побачити дзеркальне віддзеркалення сусідніх США, будуть розчаровані. Дика природа і унікальна культура аборигенів подарували Канаді особливий шарм, що зробив цю країну абсолютно несхожої на своїх північноамериканських сусідів...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люта</w:t>
      </w:r>
      <w:r>
        <w:rPr>
          <w:sz w:val="28"/>
          <w:szCs w:val="28"/>
          <w:lang w:val="uk-UA"/>
        </w:rPr>
        <w:tab/>
        <w:t>Канадський долар.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селення</w:t>
      </w:r>
      <w:r>
        <w:rPr>
          <w:sz w:val="28"/>
          <w:szCs w:val="28"/>
          <w:lang w:val="uk-UA"/>
        </w:rPr>
        <w:tab/>
        <w:t>28% англійці, 23% французи, 3% італійці, 2%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rPr/>
      </w:pPr>
      <w:r>
        <w:rPr>
          <w:b/>
          <w:bCs/>
          <w:sz w:val="28"/>
          <w:szCs w:val="28"/>
          <w:lang w:val="uk-UA"/>
        </w:rPr>
        <w:t>Мова</w:t>
      </w:r>
      <w:r>
        <w:rPr>
          <w:sz w:val="28"/>
          <w:szCs w:val="28"/>
          <w:lang w:val="uk-UA"/>
        </w:rPr>
        <w:tab/>
        <w:t>англійська, французька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ind w:left="1985" w:hanging="198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уризм</w:t>
      </w:r>
      <w:r>
        <w:rPr>
          <w:sz w:val="28"/>
          <w:szCs w:val="28"/>
          <w:lang w:val="uk-UA"/>
        </w:rPr>
        <w:tab/>
        <w:t xml:space="preserve">Для подорожі до Канади краще всього підходять весна, літо і осінь, проте якщо Ви їдете кататися на лижах, Вам, зрозуміло, краще планувати поїздку на зимові місяці. Варто мати на увазі, що деякі заповідники і парки відкриті тільки впродовж літа. 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ind w:left="1985" w:hanging="198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анспорт</w:t>
      </w:r>
      <w:r>
        <w:rPr>
          <w:sz w:val="28"/>
          <w:szCs w:val="28"/>
          <w:lang w:val="uk-UA"/>
        </w:rPr>
        <w:tab/>
        <w:t xml:space="preserve">Подорожувати по Канаді наземним транспортом набагато дешевше і приємніше, аніж перелітати з міста в місто на літаку. Краще всього скористатися автобусом: це і дешевше і доступніше, якщо порівнювати з поїздами... 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ind w:left="1985" w:hanging="198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естивалі Виставки</w:t>
      </w:r>
      <w:r>
        <w:rPr>
          <w:sz w:val="28"/>
          <w:szCs w:val="28"/>
          <w:lang w:val="uk-UA"/>
        </w:rPr>
        <w:tab/>
        <w:t>В кінці лютого в Квебеці проходить барвистий двотижневий карнавал, під час якого Ви можете постежити за конкурсами крижаної скульптури і костюмованими парадами. Влітку Канада приймає кращих джазових музикантів планети, що приїжджають на червневий Монреальський джазовий фестиваль і липневий Інтернаціональний Фестиваль Джазу в Оттаві. На початку червня в Торонто проходить індіанський фестиваль Карібана і барвистий карнавал сексуальних меншинств Гей Прайд Дей Перейд. У вересні у Вас з'являється хороший шанс побачити популярних кінозірок, що з'їжджаються на Міжнародний Кінофестиваль в Торонто. У середині липня в Калгарі проходить ковбойський фестиваль Стемпейд, а в серпні Ви зможете постежити за індіанськими танцями і гонками на каное у Вікторії.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ind w:left="1985" w:hanging="1985"/>
        <w:rPr/>
      </w:pPr>
      <w:r>
        <w:rPr>
          <w:b/>
          <w:bCs/>
          <w:sz w:val="28"/>
          <w:szCs w:val="28"/>
          <w:lang w:val="uk-UA"/>
        </w:rPr>
        <w:t xml:space="preserve">Українці в Канаді </w:t>
      </w:r>
      <w:r>
        <w:rPr>
          <w:sz w:val="28"/>
          <w:szCs w:val="28"/>
          <w:lang w:val="uk-UA"/>
        </w:rPr>
        <w:t xml:space="preserve">За даними Статистики Канади у 2001-му році в країні мешкало 1 071 060 канадців українського походження (переважно громадяни Канади): </w:t>
      </w:r>
      <w:hyperlink r:id="rId2">
        <w:r>
          <w:rPr>
            <w:rStyle w:val="InternetLink"/>
            <w:b/>
            <w:sz w:val="28"/>
            <w:szCs w:val="28"/>
            <w:lang w:val="uk-UA"/>
          </w:rPr>
          <w:t>українці-канадці</w:t>
        </w:r>
      </w:hyperlink>
      <w:r>
        <w:rPr>
          <w:b/>
          <w:sz w:val="28"/>
          <w:szCs w:val="28"/>
          <w:lang w:val="uk-UA"/>
        </w:rPr>
        <w:t xml:space="preserve"> восьма за чисельністю етнічна група в Канаді</w:t>
      </w:r>
      <w:r>
        <w:rPr>
          <w:sz w:val="28"/>
          <w:szCs w:val="28"/>
          <w:lang w:val="uk-UA"/>
        </w:rPr>
        <w:t xml:space="preserve">. Канада третя країна світу з найбільшим числом етнічних українців — після </w:t>
      </w:r>
      <w:hyperlink r:id="rId3">
        <w:r>
          <w:rPr>
            <w:rStyle w:val="InternetLink"/>
            <w:sz w:val="28"/>
            <w:szCs w:val="28"/>
            <w:lang w:val="uk-UA"/>
          </w:rPr>
          <w:t>України</w:t>
        </w:r>
      </w:hyperlink>
      <w:r>
        <w:rPr>
          <w:sz w:val="28"/>
          <w:szCs w:val="28"/>
          <w:lang w:val="uk-UA"/>
        </w:rPr>
        <w:t xml:space="preserve"> й </w:t>
      </w:r>
      <w:hyperlink r:id="rId4">
        <w:r>
          <w:rPr>
            <w:rStyle w:val="InternetLink"/>
            <w:sz w:val="28"/>
            <w:szCs w:val="28"/>
            <w:lang w:val="uk-UA"/>
          </w:rPr>
          <w:t>Російської Федерації</w:t>
        </w:r>
      </w:hyperlink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9;&#1082;&#1088;&#1072;&#1111;&#1085;&#1094;&#1110;_&#1050;&#1072;&#1085;&#1072;&#1076;&#1080;" TargetMode="External"/><Relationship Id="rId3" Type="http://schemas.openxmlformats.org/officeDocument/2006/relationships/hyperlink" Target="http://uk.wikipedia.org/wiki/&#1059;&#1082;&#1088;&#1072;&#1111;&#1085;&#1072;" TargetMode="External"/><Relationship Id="rId4" Type="http://schemas.openxmlformats.org/officeDocument/2006/relationships/hyperlink" Target="http://uk.wikipedia.org/wiki/&#1056;&#1086;&#1089;&#1110;&#1081;&#1089;&#1100;&#1082;&#1072;_&#1060;&#1077;&#1076;&#1077;&#1088;&#1072;&#1094;&#1110;&#1103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12:00Z</dcterms:created>
  <dc:creator>Elanor</dc:creator>
  <dc:description/>
  <cp:keywords/>
  <dc:language>en-US</dc:language>
  <cp:lastModifiedBy>Elanor</cp:lastModifiedBy>
  <dcterms:modified xsi:type="dcterms:W3CDTF">2009-02-16T16:34:00Z</dcterms:modified>
  <cp:revision>3</cp:revision>
  <dc:subject/>
  <dc:title>Вже декілька років підряд за щорічною статистикою ООН Канада є одним з найкращих місць в світі для проживання по сукупності найважливіших критеріїв (загальний рівень життя, екологія, культура і мистецтво, освіта, рівень злочинності і т</dc:title>
</cp:coreProperties>
</file>