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120"/>
        <w:ind w:left="993" w:hanging="99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афічні зображення в текстових документах. Урок з інформатики для 10 класу (рівень стандарт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урока-ділової гри на заявлену тему. Мета - ознайомити учнів з прийомами створення та обробки графічних об’єктів, способами вставки малюнків та об’єктів з інших додатків до текстового документа; розвивати мовлення учнів, вміння робити висновки, вміння працювати з додатковими матеріалами, аналізувати інформацію, виділяти головне; виховувати вміння висловлювати власну думку та прислухатися до думки інш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– медіапрезентація-підручник, роздаткові картки із завданнями, допоміжні матеріали для виконання завдання.</w:t>
      </w:r>
    </w:p>
    <w:p>
      <w:pPr>
        <w:pStyle w:val="Normal"/>
        <w:shd w:fill="FFFFFF" w:val="clear"/>
        <w:autoSpaceDE w:val="false"/>
        <w:spacing w:before="120" w:after="120"/>
        <w:ind w:left="993" w:hanging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Графічні зображення в текстових докумен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993" w:hanging="993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</w:t>
      </w:r>
      <w:r>
        <w:rPr>
          <w:b/>
          <w:bCs/>
          <w:caps/>
          <w:color w:val="000000"/>
          <w:sz w:val="28"/>
          <w:szCs w:val="28"/>
          <w:lang w:val="uk-UA"/>
        </w:rPr>
        <w:t>ета</w:t>
      </w:r>
      <w:r>
        <w:rPr>
          <w:b/>
          <w:bCs/>
          <w:color w:val="000000"/>
          <w:sz w:val="28"/>
          <w:szCs w:val="28"/>
          <w:lang w:val="uk-UA"/>
        </w:rPr>
        <w:t xml:space="preserve"> уроку: </w:t>
      </w:r>
      <w:r>
        <w:rPr>
          <w:sz w:val="28"/>
          <w:szCs w:val="28"/>
          <w:lang w:val="uk-UA"/>
        </w:rPr>
        <w:t>ознайомити учнів з прийомами створення та обробки графічних об’єктів, способами вставки малюнків та об’єктів з інших додатків до текстового документа; розвивати мовлення учнів, вміння робити висновки, вміння працювати з додатковими матеріалами, аналізувати інформацію, виділяти головне; виховувати вміння висловлювати власну думку та прислухатися до думки інших.</w:t>
      </w:r>
    </w:p>
    <w:p>
      <w:pPr>
        <w:pStyle w:val="Normal"/>
        <w:shd w:fill="FFFFFF" w:val="clear"/>
        <w:autoSpaceDE w:val="false"/>
        <w:spacing w:before="120" w:after="0"/>
        <w:ind w:left="992" w:hanging="992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Обладнання: </w:t>
      </w:r>
      <w:r>
        <w:rPr>
          <w:bCs/>
          <w:color w:val="000000"/>
          <w:sz w:val="28"/>
          <w:szCs w:val="28"/>
          <w:lang w:val="uk-UA"/>
        </w:rPr>
        <w:t xml:space="preserve">комп’ютери з ОС Windows, програма </w:t>
      </w:r>
      <w:r>
        <w:rPr>
          <w:bCs/>
          <w:color w:val="000000"/>
          <w:sz w:val="28"/>
          <w:szCs w:val="28"/>
          <w:lang w:val="en-US"/>
        </w:rPr>
        <w:t>Microsoft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Word</w:t>
      </w:r>
      <w:r>
        <w:rPr>
          <w:bCs/>
          <w:color w:val="000000"/>
          <w:sz w:val="28"/>
          <w:szCs w:val="28"/>
          <w:lang w:val="uk-UA"/>
        </w:rPr>
        <w:t>, роздаткові картки із завданням (додаток 1), презентація-підручник (додаток 2), допоміжні матеріали для виконання завдання (додаток 3).</w:t>
      </w:r>
    </w:p>
    <w:p>
      <w:pPr>
        <w:pStyle w:val="Normal"/>
        <w:shd w:fill="FFFFFF" w:val="clear"/>
        <w:autoSpaceDE w:val="false"/>
        <w:spacing w:before="120" w:after="0"/>
        <w:ind w:left="992" w:hanging="992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ИП уроку: </w:t>
      </w:r>
      <w:r>
        <w:rPr>
          <w:bCs/>
          <w:color w:val="000000"/>
          <w:sz w:val="28"/>
          <w:szCs w:val="28"/>
          <w:lang w:val="uk-UA"/>
        </w:rPr>
        <w:t>урок – ділова гра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ганізаційний момен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18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ктуалізація опорних знань учні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Бесіда з елементами опитуванн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 Чому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ивають текстовим «процесором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2.  Що можна розмістити на сторінках документі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3.  Що ще ми бачимо на сторінках книг, газет, журналі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4.  Як можна пояснити термін «графічне зображення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5.  Чим можна «оздобити» текс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6.  Перелічіть формати графічних зображень.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Які види графіки ви знаєте?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Поясніть різницю між растровим і векторним зображеннями.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Чому, на вашу думку, більшість дитячих книг своїм оформ</w:t>
        <w:softHyphen/>
        <w:t>ленням, викликають позитивні емоції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18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голошення теми, мети та завдань уро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узагальнимо одержані знання, для цього ми проведемо не звичайний урок, а урок – ділову гру, де змоделюємо один з напрямів роботи рекламної фір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о учнів:</w:t>
      </w:r>
      <w:r>
        <w:rPr>
          <w:sz w:val="28"/>
          <w:szCs w:val="28"/>
          <w:lang w:val="uk-UA"/>
        </w:rPr>
        <w:t xml:space="preserve"> У чому полягає основний напрям роботи рекламної компанії?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жлива відповідь: Створення реклами за замовленням виробник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о учнів:</w:t>
      </w:r>
      <w:r>
        <w:rPr>
          <w:sz w:val="28"/>
          <w:szCs w:val="28"/>
          <w:lang w:val="uk-UA"/>
        </w:rPr>
        <w:t xml:space="preserve"> У якому вигляді може бути представлена реклама?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жлива відповідь: У вигляді тексту на обкладинці журналу, газети, відеоролика, показаного по телевізор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итання до учнів: </w:t>
      </w:r>
      <w:r>
        <w:rPr>
          <w:sz w:val="28"/>
          <w:szCs w:val="28"/>
          <w:lang w:val="uk-UA"/>
        </w:rPr>
        <w:t>Якими програмними засобами можна створити рекламу представлену в текстовому вигляді?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ожлива відповідь: Засобами текстових редакторів, програми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Publisher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. Для досягнення підсумку своєї роботи, ви повинні мобілізувати всі свої знання і уміння, придбані на попередніх уроках, а також знання, які ви самостійно опануєте сьогодн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знаєте, що зараз настали складні часи для ведення будь-якого бізнесу. Але кожна фірма бажає протриматися і не втратити свої позиції на рин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Останнім часом в Україні непогано розвивається туристичний бізнес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сь уявіть собі, що різні туристичні фірми, що займаються реалізацією путівок у різні частини світу замовляють рекламні проспект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у включаються конкуруючі рекламні фірми, для цього ми розбилися на групи. Кожна фірма має директора, програміста, дизайнера і асистентів. Звісно необхідно дати назву фірмі!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ше завдання</w:t>
      </w:r>
      <w:r>
        <w:rPr>
          <w:sz w:val="28"/>
          <w:szCs w:val="28"/>
          <w:lang w:val="uk-UA"/>
        </w:rPr>
        <w:t xml:space="preserve"> - створити рекламний проспект про певну країну: проаналізувати інформацію про цю країну, виділити в ній те головне, що використовуватиметься в рекламному проспекті, оформити рекламний проспект відповідно до вимог та презентувати його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кладнене завдання тим, що крім вже відомих прийомів роботи в текстовому редакторі, вам доведеться опанувати нові можливості програми – вставка графічних об’єктів. Для цього вашому </w:t>
      </w:r>
      <w:r>
        <w:rPr>
          <w:b/>
          <w:sz w:val="28"/>
          <w:szCs w:val="28"/>
          <w:lang w:val="uk-UA"/>
        </w:rPr>
        <w:t>програмісту</w:t>
      </w:r>
      <w:r>
        <w:rPr>
          <w:sz w:val="28"/>
          <w:szCs w:val="28"/>
          <w:lang w:val="uk-UA"/>
        </w:rPr>
        <w:t xml:space="preserve"> доведеться опрацювати презентацію-підручник, де вказані команди роботи з графічними об’єкт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и програміст буде вивчати новий матеріал, </w:t>
      </w:r>
      <w:r>
        <w:rPr>
          <w:b/>
          <w:sz w:val="28"/>
          <w:szCs w:val="28"/>
          <w:lang w:val="uk-UA"/>
        </w:rPr>
        <w:t>дизайнер</w:t>
      </w:r>
      <w:r>
        <w:rPr>
          <w:sz w:val="28"/>
          <w:szCs w:val="28"/>
          <w:lang w:val="uk-UA"/>
        </w:rPr>
        <w:t xml:space="preserve"> з </w:t>
      </w:r>
      <w:r>
        <w:rPr>
          <w:b/>
          <w:sz w:val="28"/>
          <w:szCs w:val="28"/>
          <w:lang w:val="uk-UA"/>
        </w:rPr>
        <w:t xml:space="preserve">асистентами </w:t>
      </w:r>
      <w:r>
        <w:rPr>
          <w:sz w:val="28"/>
          <w:szCs w:val="28"/>
          <w:lang w:val="uk-UA"/>
        </w:rPr>
        <w:t>знайомляться з вимогами до роботи та підбирають матеріал для проспек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фірми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чень з високим рівнем підготовки</w:t>
      </w:r>
      <w:r>
        <w:rPr>
          <w:sz w:val="28"/>
          <w:szCs w:val="28"/>
          <w:lang w:val="uk-UA"/>
        </w:rPr>
        <w:t>) керує роботою групи, допомагає своїм товарищ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роспект оформлюється за вимогами, які ви одержите. Враховуються зміст, дизайн проспекту, а також наскільки раціонально використовувалися можливості даного текстового редактор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сумку </w:t>
      </w:r>
      <w:r>
        <w:rPr>
          <w:b/>
          <w:sz w:val="28"/>
          <w:szCs w:val="28"/>
          <w:lang w:val="uk-UA"/>
        </w:rPr>
        <w:t>директор фірми</w:t>
      </w:r>
      <w:r>
        <w:rPr>
          <w:sz w:val="28"/>
          <w:szCs w:val="28"/>
          <w:lang w:val="uk-UA"/>
        </w:rPr>
        <w:t xml:space="preserve"> повинен представити результат роботи – прорекламувати країн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18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ння завдання.</w:t>
      </w:r>
    </w:p>
    <w:p>
      <w:pPr>
        <w:pStyle w:val="Normal"/>
        <w:ind w:firstLine="851"/>
        <w:jc w:val="both"/>
        <w:rPr/>
      </w:pPr>
      <w:r>
        <w:rPr/>
        <w:t>Кожна фірма за жеребом-кольором визначається з країною, рекламний проспект якої буде створюват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їни – Великобританія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2090" cy="2120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een" stroked="t" o:allowincell="t" style="position:absolute;margin-left:0pt;margin-top:0pt;width:16.65pt;height:16.65pt;mso-wrap-style:none;v-text-anchor:middle;mso-position-horizontal-relative:char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Канада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2090" cy="2120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t" o:allowincell="t" style="position:absolute;margin-left:0pt;margin-top:0pt;width:16.65pt;height:16.65pt;mso-wrap-style:none;v-text-anchor:middle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Єгипет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2090" cy="21209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yellow" stroked="t" o:allowincell="t" style="position:absolute;margin-left:0pt;margin-top:0pt;width:16.65pt;height:16.65pt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Греція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2090" cy="2120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ue" stroked="t" o:allowincell="t" style="position:absolute;margin-left:0pt;margin-top:0pt;width:16.65pt;height:16.65pt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Італія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2090" cy="21209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3366" stroked="t" o:allowincell="t" style="position:absolute;margin-left:0pt;margin-top:0pt;width:16.65pt;height:16.65pt;mso-wrap-style:none;v-text-anchor:middle;mso-position-horizontal-relative:char">
                      <v:fill o:detectmouseclick="t" type="solid" color2="#66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Основні вимоги до робот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28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оловок є об'єктом WordArt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шрифту основного тексту 12-</w:t>
              <w:softHyphen/>
              <w:t xml:space="preserve">14 пт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ядковий інтервал – одинарний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окремих назв, прізвищ і т.п. може бути використане різне зображення (курсив, напівжирний, підкреслений), колір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в'язково наявність фотографії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рамки за бажанням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* за наявності часу проект може містити малюнки, виконані за допомогою панелі інструментів Малювання або в графічному редакторі Paint.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18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сумки уроку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онструється робота кожної групи у роздрукованому вигляді. 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оцінювання учнів – з урахуванням активності, чіткості виконання завдання та швидкості – рівень оцінювання пропонує вчитель, а директор фірми – розподіляє оцінки між співробітниками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обирає найкраще представленн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18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машнє завдання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ацювати конспект уроку та відповідний розділ підручника. Докладніше дослідити призначення основних кнопок панелі </w:t>
      </w:r>
      <w:r>
        <w:rPr>
          <w:b/>
          <w:sz w:val="28"/>
          <w:szCs w:val="28"/>
          <w:lang w:val="uk-UA"/>
        </w:rPr>
        <w:t>Рисование</w:t>
      </w:r>
      <w:r>
        <w:rPr>
          <w:sz w:val="28"/>
          <w:szCs w:val="28"/>
          <w:lang w:val="uk-UA"/>
        </w:rPr>
        <w:t xml:space="preserve"> та команд створення форму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нів, які мають високий та достатній рівні навчальних досягнень, випереджальне завдання — сформулювати та за</w:t>
        <w:softHyphen/>
        <w:t>писати прийоми роботи з таблицями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ebdings" w:hAnsi="Webdings" w:cs="Times New Roman"/>
      <w:sz w:val="48"/>
      <w:szCs w:val="4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И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50:00Z</dcterms:created>
  <dc:creator>Юцкевич</dc:creator>
  <dc:description/>
  <cp:keywords/>
  <dc:language>en-US</dc:language>
  <cp:lastModifiedBy>Teachin</cp:lastModifiedBy>
  <dcterms:modified xsi:type="dcterms:W3CDTF">2011-08-16T17:34:00Z</dcterms:modified>
  <cp:revision>6</cp:revision>
  <dc:subject/>
  <dc:title>11 клас</dc:title>
</cp:coreProperties>
</file>