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Греції є все !!! І це знають всі. І це не просто знають все, сама Греція існує для всіх. Це країна, де поєднується культура Сходу і заходу. Це країна, яка сторіччями знаходилася на Великому Шовковому Шляху. Греція </w:t>
        <w:softHyphen/>
        <w:t xml:space="preserve"> батьківщина Демократії, Греція </w:t>
        <w:softHyphen/>
        <w:t xml:space="preserve"> батьківщина мистецтва, Греція це батьківщина Олімпійських ігор. Греція </w:t>
        <w:softHyphen/>
        <w:t xml:space="preserve"> це історія.</w:t>
      </w:r>
    </w:p>
    <w:p>
      <w:pPr>
        <w:pStyle w:val="Normal"/>
        <w:rPr/>
      </w:pPr>
      <w:r>
        <w:rPr>
          <w:sz w:val="28"/>
          <w:szCs w:val="28"/>
          <w:lang w:val="uk-UA"/>
        </w:rPr>
        <w:t>Стародавня Еллада. Колиска Олімпійських ігор і античних міфів. Скільки прекрасних легенд і безцінних історико</w:t>
        <w:softHyphen/>
        <w:t xml:space="preserve">-культурних пам'ятників залишила нам цивілізація філософів і поетів! Історія Греції для сучасних греків означає більше, ніж просто її класичне минуле </w:t>
        <w:softHyphen/>
        <w:t xml:space="preserve"> міфологічна свідомість, що міцно закріпилася, і до цього дня виявляється в місцевих звичаях. Наприклад, знаменита грецька гостинність йде корінням в старогрецькі міфи, в яких олімпійські боги, як відомо, вважали за краще подорожувати інкогніто, в зовнішності простих смертних. Тому кожен грецький господар готовий продемонструвати свою гостинність, адже гість може виявитися переодягненим богом, можливо, навіть самим Зевсом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рім того, сьогодні Греція </w:t>
        <w:softHyphen/>
        <w:t xml:space="preserve"> це один з кращих світових курортів з прекрасним піщаним побережжям, що омивається Егейським, Іонічним і Середземним морями. Своєрідність відпочинку в Греції полягає в тому, що крім прекрасного бронзового загару вам вдасться придбати міцне здоров'я і нев'янучу красу в спеціально обладнаних готельних комплексах з цілющими мінеральними джерелами. По суті, багато грецьких готелів є висококласними лікарнями, що пропонують широкий спектр природної терапії, і це недивно, адже Греція </w:t>
        <w:softHyphen/>
        <w:t xml:space="preserve"> батьківщина Асклепія, бога лікування, і за декілька тисячоліть тут склався особливий погляд на медици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ворять, всього налічується 777 островів, і найзнаменитіші з них </w:t>
        <w:softHyphen/>
        <w:t xml:space="preserve"> Родос, Кріт, Міконос, Санторіні, Киклади </w:t>
        <w:softHyphen/>
        <w:t xml:space="preserve"> ви зможете побачити своїми очима.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люта</w:t>
      </w:r>
      <w:r>
        <w:rPr>
          <w:sz w:val="28"/>
          <w:szCs w:val="28"/>
          <w:lang w:val="uk-UA"/>
        </w:rPr>
        <w:tab/>
        <w:t>євро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ind w:left="1985" w:hanging="198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селення</w:t>
      </w:r>
      <w:r>
        <w:rPr>
          <w:sz w:val="28"/>
          <w:szCs w:val="28"/>
          <w:lang w:val="uk-UA"/>
        </w:rPr>
        <w:tab/>
        <w:t>95% – греки. Інші – турки, македонці, албанці і ін.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ind w:left="1985" w:hanging="198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ва</w:t>
      </w:r>
      <w:r>
        <w:rPr>
          <w:sz w:val="28"/>
          <w:szCs w:val="28"/>
          <w:lang w:val="uk-UA"/>
        </w:rPr>
        <w:tab/>
        <w:t>грецька. Для спілкування з іноземними туристами в Греції прийнята англійська мова.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ind w:left="1985" w:hanging="1985"/>
        <w:rPr/>
      </w:pPr>
      <w:r>
        <w:rPr>
          <w:b/>
          <w:bCs/>
          <w:sz w:val="28"/>
          <w:szCs w:val="28"/>
          <w:lang w:val="uk-UA"/>
        </w:rPr>
        <w:t xml:space="preserve">Туризм </w:t>
        <w:tab/>
      </w:r>
      <w:r>
        <w:rPr>
          <w:sz w:val="28"/>
          <w:szCs w:val="28"/>
          <w:lang w:val="uk-UA"/>
        </w:rPr>
        <w:t>Поїздка до Греції – це сонце, море, гори і відпочинок, а також занурення в історію і культуру країни, що налічує п'ять тисячоліть, знайомство з витоками західноєвропейської цивілізації.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ind w:left="1985" w:hanging="1985"/>
        <w:rPr/>
      </w:pPr>
      <w:r>
        <w:rPr>
          <w:b/>
          <w:bCs/>
          <w:sz w:val="28"/>
          <w:szCs w:val="28"/>
          <w:lang w:val="uk-UA"/>
        </w:rPr>
        <w:t>Транспорт</w:t>
      </w:r>
      <w:r>
        <w:rPr>
          <w:sz w:val="28"/>
          <w:szCs w:val="28"/>
          <w:lang w:val="uk-UA"/>
        </w:rPr>
        <w:tab/>
        <w:t xml:space="preserve">Основний вид міського транспорту </w:t>
        <w:softHyphen/>
        <w:t xml:space="preserve"> автобус, але поїздки на автобусах і тролейбусах довгі і некомфортні. Найзручніше користуватися таксі. Переміщатися по воді можна на поромах або катерах на підводних крилах. Пороми бувають двох видів: на близькі і дальні відстані, катери </w:t>
        <w:softHyphen/>
        <w:t xml:space="preserve"> переважно на близькі відстані.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6:46:00Z</dcterms:created>
  <dc:creator>Elanor</dc:creator>
  <dc:description/>
  <cp:keywords/>
  <dc:language>en-US</dc:language>
  <cp:lastModifiedBy>Elanor</cp:lastModifiedBy>
  <dcterms:modified xsi:type="dcterms:W3CDTF">2009-02-16T16:52:00Z</dcterms:modified>
  <cp:revision>3</cp:revision>
  <dc:subject/>
  <dc:title>Вже декілька років підряд за щорічною статистикою ООН Канада є одним з найкращих місць в світі для проживання по сукупності найважливіших критеріїв (загальний рівень життя, екологія, культура і мистецтво, освіта, рівень злочинності і т</dc:title>
</cp:coreProperties>
</file>