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шність зелених полів, таємничість і краса шпилів Оксфорда, величність Лондона і особлива атмосфера , що не піддається опису. Тисячі туристів щороку приїздять до цієї країни, щоб побачити все це, насолодитися і відвернутися від повсякденних справ, зануритися в історію. Сьогодні Лондон є великим міжнародним центром і займає площу близько 625 кв. миль. Це дивовижний світ, який багато іноземних туристів бачать спочатку з висоти літака, дивуючись із зигзагоподібної стрічки Темзи і краси численних мостів. Великобританія —це земля неймовірної краси, яку британці охороняють і підтримують. Скрізь можна побачити акуратні живоплоти, охайні квіткові клумби і газони, гладкі, як більярдні столи. Англійці люблять сади, але і не нехтують дикою природою. Вони люблять бродити по полях або тьопати в гумових чоботях по струмках і болотах, або спостерігати за птахами. Деякі дотепер полюють на лисиць, інші відчайдушно протестують проти цього жорстокого виду спор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британія — країна, де процвітає мистецтво. Вірно, що художник, письменник або філософ не цінуються англійською публікою так, як вони цінуються, наприклад, у Франції. Проте сьогоднішній Лондон став будинком для найбільш важливих, нових і прогресивних художників, дизайнерів і письменників миру. Об'єми продажів книг і квитків на театральні уявлення і концерти неймовірно великі. Великобританія випускає до 50 тисяч нових книг в рік і ще близько чверті цього числа складає нові тиражі класичних вида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трасть до класичної музики розвинулася під час Другої Світової Війни і продовжує рости до цього дня, так що навіть найменше містечко має своє власне музичне суспільство, виконуюче Баха або Генделя. Лондонський театр вважається одним з кращих в Європі. У провінції сотні маленьких театрів привертають велику кількість глядач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постійні зміни в суспільстві, британці зберігають безліч особливих традицій. У літній час на полі у села можна побачити гру в крикет в самому розпалі. Це дуже повільна і статична гра, яка може показатися нудною спостерігачу, але насправді вона повна різноманітними хитрощами і особливостями. У сільських пабах жителі часто грають в дартс, рідше — в шашки або шахи. Британці — чудовий народ, і їх чудасії, соціальна `дистанція` і лівобічний рух є невід'ємною частиною нашого світу. Без Великобританії мир би став бідніший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люта</w:t>
      </w:r>
      <w:r>
        <w:rPr>
          <w:sz w:val="28"/>
          <w:szCs w:val="28"/>
          <w:lang w:val="uk-UA"/>
        </w:rPr>
        <w:tab/>
        <w:t>Грошова одиниця – англійський фунт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селення</w:t>
      </w:r>
      <w:r>
        <w:rPr>
          <w:sz w:val="28"/>
          <w:szCs w:val="28"/>
          <w:lang w:val="uk-UA"/>
        </w:rPr>
        <w:tab/>
        <w:t>81% англійці, 10% шотландці, 2% ірландці, 2% валлійці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/>
      </w:pPr>
      <w:r>
        <w:rPr>
          <w:b/>
          <w:bCs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ab/>
        <w:t>англійська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ab/>
        <w:t xml:space="preserve">У Великобританії лівобічний рух. Міжміський автобус </w:t>
        <w:softHyphen/>
        <w:t xml:space="preserve"> найдешевший спосіб переміщення по країні. Автостоп у Великобританії не вітається. Найшвидшим і зручнішим видом транспорту в місті є метро. Найдешевший транспорт </w:t>
        <w:softHyphen/>
        <w:t xml:space="preserve"> в місті автобуси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/>
      </w:pPr>
      <w:r>
        <w:rPr>
          <w:b/>
          <w:bCs/>
          <w:sz w:val="28"/>
          <w:szCs w:val="28"/>
          <w:lang w:val="uk-UA"/>
        </w:rPr>
        <w:t>Фестивалі Виставки</w:t>
      </w:r>
      <w:r>
        <w:rPr>
          <w:sz w:val="28"/>
          <w:szCs w:val="28"/>
          <w:lang w:val="uk-UA"/>
        </w:rPr>
        <w:tab/>
        <w:t xml:space="preserve">На території Великобританії проходить неймовірна кількість свят, фестивалів і спортивних заходів. У березні жителі Північної Ірландії шумно відзначають День Святого Патріка, а в Лондоні змагаються кращі веслярі Оксфорда і Кембріджа. У квітні в Ліверпулі проходять знамениті скачки Гренд Нешнл Стіплчейз, а в травні столичний Королівський госпіталь проводить барвисте Шоу Кольорів. Найбільш значні події Червня </w:t>
        <w:softHyphen/>
        <w:t xml:space="preserve"> День народження Королеви, Джазовий фестиваль в Белфасті і тенісний турнір в Уїмблдоні. У липні Ви можете постежити за парусною регатою Хенлі або відправитися до Уельсу, де в цей час проходить Аграрне шоу. У серпні проходять Чемпіонат волинщиків до Глазго, Едінбурзького Фестивалю Мистецтв, валлійського Эйседдфод і Карнавал в Ноттінг</w:t>
        <w:softHyphen/>
        <w:t>Хилл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35:00Z</dcterms:created>
  <dc:creator>Elanor</dc:creator>
  <dc:description/>
  <cp:keywords/>
  <dc:language>en-US</dc:language>
  <cp:lastModifiedBy>Elanor</cp:lastModifiedBy>
  <dcterms:modified xsi:type="dcterms:W3CDTF">2009-02-16T16:43:00Z</dcterms:modified>
  <cp:revision>3</cp:revision>
  <dc:subject/>
  <dc:title>Вже декілька років підряд за щорічною статистикою ООН Канада є одним з найкращих місць в світі для проживання по сукупності найважливіших критеріїв (загальний рівень життя, екологія, культура і мистецтво, освіта, рівень злочинності і т</dc:title>
</cp:coreProperties>
</file>