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ий з нас з дитинства начувся про далекий і загадковий Єгипет, про його грандіозні піраміди і могутніх фараонів, величавий Ніл і мовчазного Сфінкса. Єгипет – це країна прекрасної і гордої Клеопатри, цариці Хатшепсут і красуні Нефертіті, жіночої краси, що дотепер вважається еталоном. Третя частина історичних пам'ятників миру знаходиться на території цієї колиски якнайдавнішої цивілізації . Прекрасна долина Нілу – це Єгипет. Різноманіття підводного світу і екзотика Червоного моря, ласкаве Середземномор'я – це теж Єгипет. Любителі екзотичної природи відкриють тут для себе один з красивих і багатющих в світі коралових садів, поряд з Шарм Эль Шейхом знаходиться унікальний кораловий заповідник Рас</w:t>
        <w:softHyphen/>
        <w:t>Мухаммед. Міста на побережжі Червоного моря стали міжнародними центрами по підводному плаванню, серфінгу, парусному спорту і підводному лову. Джип</w:t>
        <w:softHyphen/>
        <w:t xml:space="preserve">сафарі допоможе ненадовго зануритися в загадки пустель і відчути смак дикої приро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ите незабутнє задоволення від зіткнення з казковою природою і стародавньою історією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люта</w:t>
      </w:r>
      <w:r>
        <w:rPr>
          <w:sz w:val="28"/>
          <w:szCs w:val="28"/>
          <w:lang w:val="uk-UA"/>
        </w:rPr>
        <w:tab/>
        <w:t>Єгипетський фунт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селення</w:t>
      </w:r>
      <w:r>
        <w:rPr>
          <w:sz w:val="28"/>
          <w:szCs w:val="28"/>
          <w:lang w:val="uk-UA"/>
        </w:rPr>
        <w:tab/>
        <w:t>Основна етнічна група – араби</w:t>
        <w:softHyphen/>
        <w:t xml:space="preserve">-єгиптяни; частина населення </w:t>
        <w:softHyphen/>
        <w:t xml:space="preserve"> бедуїни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ва</w:t>
      </w:r>
      <w:r>
        <w:rPr>
          <w:sz w:val="28"/>
          <w:szCs w:val="28"/>
          <w:lang w:val="uk-UA"/>
        </w:rPr>
        <w:tab/>
        <w:t>арабська, поширені італійська, англійська, німецька.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увеніри </w:t>
        <w:tab/>
      </w:r>
      <w:r>
        <w:rPr>
          <w:sz w:val="28"/>
          <w:szCs w:val="28"/>
          <w:lang w:val="uk-UA"/>
        </w:rPr>
        <w:t>Більш єгипетського сувеніра, ніж папірус з кольоровими малюнками придумати неможливо. Вони недорогі, довговічні, легкі і зручні при транспортуванні. Але купувати папірус слід тільки в спеціалізованих магазинах, де видаються сертифікати якості. Цікаві також алебастрові статуетки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/>
      </w:pPr>
      <w:r>
        <w:rPr>
          <w:b/>
          <w:bCs/>
          <w:sz w:val="28"/>
          <w:szCs w:val="28"/>
          <w:lang w:val="uk-UA"/>
        </w:rPr>
        <w:t>Музеї</w:t>
      </w:r>
      <w:r>
        <w:rPr>
          <w:sz w:val="28"/>
          <w:szCs w:val="28"/>
          <w:lang w:val="uk-UA"/>
        </w:rPr>
        <w:tab/>
        <w:t xml:space="preserve">Музеї в Єгипті закриваються рано. Взимку в 16 годин, влітку в 17. Фотографувати в музеях дозволяється, але без спалаху і за додаткову платню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56:00Z</dcterms:created>
  <dc:creator>Elanor</dc:creator>
  <dc:description/>
  <cp:keywords/>
  <dc:language>en-US</dc:language>
  <cp:lastModifiedBy>Elanor</cp:lastModifiedBy>
  <dcterms:modified xsi:type="dcterms:W3CDTF">2009-02-16T17:04:00Z</dcterms:modified>
  <cp:revision>3</cp:revision>
  <dc:subject/>
  <dc:title>Вже декілька років підряд за щорічною статистикою ООН Канада є одним з найкращих місць в світі для проживання по сукупності найважливіших критеріїв (загальний рівень життя, екологія, культура і мистецтво, освіта, рівень злочинності і т</dc:title>
</cp:coreProperties>
</file>