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0" w:right="-142" w:hanging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1 Загальна характеристика дешифраторів:</w:t>
      </w:r>
    </w:p>
    <w:p>
      <w:pPr>
        <w:pStyle w:val="Normal"/>
        <w:spacing w:lineRule="auto" w:line="240"/>
        <w:ind w:left="0" w:right="-142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а) основн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поняття та визначен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ешифраторо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зивається функціональний вузол комп’ютера, призначений для перетворення кожної комбінації вхідного двійкового коду в керуючий сигнал лише на одному із своїх виходів. У загальному випадку дешифратор має n однофазних входів (іноді 2n парафазних) і m=2ⁿ виходів, де n – розрядність (довжина) коду, який дешифрується. Дешифратор з максимально можливим числом виходів m=2ⁿ називаєтьс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вним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ункціонування повного дешифратора описується системою логічних виразів вигляду:</w:t>
      </w:r>
    </w:p>
    <w:p>
      <w:pPr>
        <w:pStyle w:val="Normal"/>
        <w:spacing w:lineRule="auto" w:line="240"/>
        <w:ind w:left="-992" w:right="-143" w:firstLine="56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03145" cy="88646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br/>
        <w:br/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,...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Xn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вхідні двійкові змінні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0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,...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Fm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1 – вихідні логічні функ</w:t>
        <w:softHyphen/>
        <w:t xml:space="preserve">ції, що являють собою мінтерми (конституєнти 1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мінних.</w:t>
        <w:br/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Індекс функції Fi визначає номер обраного виходу і відповідає десятковому еквіваленту вхідного коду. Вихід, на якому з’являється керуючий сигнал, називаєтьс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ктивни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Якщо значення сигналу на активному виході відображається лог.1, то на решті пасивних виходів встановлюється лог.0. Двійковий код, який вміщує завжди тільки одну одиницю, а інші – нулі, називаєтьс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нітарни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Тому дешифратор є перетворювачем вхідного позиційного коду в унітарний вихідний код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дешифраторах в інтегральному виконанні стан активного виходу часто відображається значенням лог.0, а на інших пасивних виходах установлюється лог.1. Функціонування повного дешифратора з інверсними виходами представляється систем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ю</w:t>
        <w:tab/>
        <w:t>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ду: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24125" cy="44259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………….………………………………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5695" cy="205105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де L0, L1, ... , Lm-1 – вихідні логічні функції, що є макстермами (конституєнти 0) n змінних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Індекс функції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Li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изначає номер вибраного виходу і відповідає десятковому еквіваленту вхідного коду. Між двома видами вихідних функцій існує простий зв’язок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340" cy="1809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97" r="-6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right="-143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б) класифікація дешифраторів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       Дешифратори класифікують за такими ознаками: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способом структурної організації – одноступеневі (лінійні) і багатоступеневі, в тому числі пірамідальні та прямокутні (матричні); </w:t>
        <w:br/>
        <w:t xml:space="preserve">- форматом вхідного коду – двійкові, двійково-десяткові; </w:t>
        <w:br/>
        <w:t xml:space="preserve">- розрядністю коду, який дешифрується – 2, 3, ...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; </w:t>
        <w:br/>
        <w:t xml:space="preserve">- формою подачі вхідного коду – з однофазними і парафазними входами; </w:t>
        <w:br/>
        <w:t xml:space="preserve">- кількістю виходів – повні й неповні дешифратори; </w:t>
        <w:br/>
        <w:t>- видом вхідних стробуючих сигналів – в прямому або інверс</w:t>
        <w:softHyphen/>
        <w:softHyphen/>
        <w:t>ному значеннях;</w:t>
        <w:br/>
        <w:t>- типом використовуваних логічних елементів – І, НЕ, ЧИ, НЕ І, НЕ ЧИ і т.д.</w:t>
      </w:r>
    </w:p>
    <w:p>
      <w:pPr>
        <w:pStyle w:val="Normal"/>
        <w:spacing w:lineRule="auto" w:line="240" w:before="0" w:after="0"/>
        <w:ind w:left="-426" w:right="-143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в) основні характеристики дешифраторів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        </w:t>
      </w:r>
    </w:p>
    <w:p>
      <w:pPr>
        <w:pStyle w:val="Normal"/>
        <w:spacing w:lineRule="auto" w:line="240" w:before="0" w:after="0"/>
        <w:ind w:left="-992"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/>
        </w:rPr>
        <w:tab/>
        <w:t>До основних характеристик дешифратора відносять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: число ступенів (каскадів) дешифрації, кількість використаних логічних елементів або мікросхем, загальне число входів логічних елементів, час дешифрації і споживану потужність.</w:t>
      </w:r>
    </w:p>
    <w:p>
      <w:pPr>
        <w:pStyle w:val="Normal"/>
        <w:spacing w:lineRule="auto" w:line="240" w:before="0" w:after="0"/>
        <w:ind w:left="-992" w:right="-143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992" w:right="-143" w:firstLine="566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г) умовні графічні позначення дешифратор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овні графічні позначення дешифраторів на електричних схемах показані на рис.1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2300" cy="1036955"/>
            <wp:effectExtent l="0" t="0" r="0" b="0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а                                 б                                 в</w:t>
        <w:br/>
        <w:t>Рис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но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1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мовні графічні позначення дешифратора: а – на функціональних схемах; б, в – на принципіальних схемах</w:t>
      </w:r>
    </w:p>
    <w:p>
      <w:pPr>
        <w:pStyle w:val="Normal"/>
        <w:spacing w:lineRule="auto" w:line="240" w:before="0" w:after="0"/>
        <w:ind w:left="-992" w:right="-143" w:firstLine="56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гічна функція дешифратора позначається буквами DC (decoder). Мітки лівого додаткового поля в умовному позначенні відображають десяткові ваги вхідних змінних, а мітки правого додаткового поля відповідають десятковим еквівалентам вхідних комбінацій двійкових змінних. У схему дешифраторів вбудовуються один або два стробуючих (дозволяючих) входи, наприклад, W (рис.1, б). За допомогою сигналу на вході W визначається момент спрацювання дешифратора; крім того, вхід W використовується для нарощування розрядності вхідного коду. На практиці повний дешифратор на n входів і m виходів для стислості називають дешифратором "з n в m" або "n −› m". Наприклад, дешифратор "з 3 у 8" – активізується одна з восьми вихідних ліній.</w:t>
      </w:r>
    </w:p>
    <w:p>
      <w:pPr>
        <w:pStyle w:val="Normal"/>
        <w:spacing w:lineRule="auto" w:line="240" w:before="0" w:after="0"/>
        <w:ind w:left="-992" w:right="-143" w:firstLine="56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0" w:right="-14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д) застосування дешифраторів</w:t>
      </w:r>
    </w:p>
    <w:p>
      <w:pPr>
        <w:pStyle w:val="Normal"/>
        <w:spacing w:lineRule="auto" w:line="240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 комп’ютерах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/>
        </w:rPr>
        <w:t>дешифратори використовують для виконання таких операцій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: </w:t>
        <w:br/>
        <w:t xml:space="preserve"> - дешифрації коду операції, записаного в регістр команд процесора, що забезпечує</w:t>
        <w:tab/>
        <w:t>вибір</w:t>
        <w:tab/>
        <w:t>потрібної</w:t>
        <w:tab/>
        <w:t xml:space="preserve">мікропрограми; </w:t>
        <w:br/>
        <w:t xml:space="preserve"> - перетворення коду адреси операнда в команді в керуючі сигнали вибору заданої комірки пам’яті в процесі записування або читання інформації; </w:t>
        <w:br/>
        <w:t xml:space="preserve"> - забезпечення візуалізації на зовнішніх пристроях; </w:t>
        <w:br/>
        <w:t xml:space="preserve"> - реалізації логічних операцій та побудови мультиплексорів і демультиплексорів.</w:t>
      </w:r>
    </w:p>
    <w:p>
      <w:pPr>
        <w:pStyle w:val="Normal"/>
        <w:spacing w:lineRule="auto" w:line="240"/>
        <w:ind w:left="-992" w:right="-143" w:firstLine="56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користання дешифраторів для дешифрації коду операції і адреси операнда, розташованих в регістрі команд процесора, показано на рис.2. Дешифрація коду операції в пристрої керування (ПК) визначає тип машинної команди. Дешифрація адреси операнда в оперативній пам’яті (ОП) забезпечує доступ до вказаної комірки пам’яті для записування або зчитування даних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74035" cy="175260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Рис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нок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Ілюстрація використання дешифраторів</w:t>
      </w:r>
    </w:p>
    <w:p>
      <w:pPr>
        <w:pStyle w:val="Normal"/>
        <w:spacing w:lineRule="auto" w:line="240" w:before="280" w:after="0"/>
        <w:ind w:left="-993" w:right="-143"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2  Лінійні дешифратори на два входи і чотири виходи</w:t>
      </w:r>
    </w:p>
    <w:p>
      <w:pPr>
        <w:pStyle w:val="Normal"/>
        <w:spacing w:lineRule="auto" w:line="240" w:before="280" w:after="0"/>
        <w:ind w:left="-993" w:right="-143"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У лінійному дешифраторі "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" кожна вихідна функці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Fi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еалізується повністю окреми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-вхідним логічним елементом при використанні парафазного вхідного коду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огіка роботи повних дешифраторів на два входи X1, X2 і чотири прямих виходи F0, F1, F2, F3 і чотири інверсних виходи L0, L1, L2, L3 наведена в табл.1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2 відповідно.</w:t>
      </w:r>
    </w:p>
    <w:p>
      <w:pPr>
        <w:pStyle w:val="Normal"/>
        <w:spacing w:lineRule="auto" w:line="240" w:before="280" w:after="0"/>
        <w:ind w:left="-993" w:right="-143" w:firstLine="567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834E91"/>
          <w:sz w:val="28"/>
          <w:szCs w:val="28"/>
          <w:lang w:val="en-US" w:eastAsia="en-US"/>
        </w:rPr>
        <w:drawing>
          <wp:inline distT="0" distB="0" distL="0" distR="0">
            <wp:extent cx="5870575" cy="1309370"/>
            <wp:effectExtent l="0" t="0" r="0" b="0"/>
            <wp:docPr id="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ind w:left="-993" w:right="-143" w:firstLine="567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а) лінійні дешифратори на елементах І</w:t>
      </w:r>
    </w:p>
    <w:p>
      <w:pPr>
        <w:pStyle w:val="Normal"/>
        <w:spacing w:lineRule="auto" w:line="240"/>
        <w:ind w:left="-993" w:right="-143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даними табл.1 отримують систему логічних функцій в ДДНФ:</w:t>
      </w:r>
    </w:p>
    <w:p>
      <w:pPr>
        <w:pStyle w:val="Normal"/>
        <w:spacing w:lineRule="auto" w:line="240"/>
        <w:ind w:left="-993" w:right="-143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4075" cy="365760"/>
            <wp:effectExtent l="0" t="0" r="0" b="0"/>
            <wp:docPr id="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лінійного дешифратора зі стробуючим входом W система рівнянь (1) набуває вигляду:</w:t>
      </w:r>
    </w:p>
    <w:p>
      <w:pPr>
        <w:pStyle w:val="Normal"/>
        <w:spacing w:lineRule="auto" w:line="240"/>
        <w:ind w:left="-993" w:right="-143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96610" cy="36004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хеми лінійних дешифраторів на основі рівнянь (1) и (2) показані на рис.3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38575" cy="1714500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а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spacing w:lineRule="auto" w:line="240"/>
        <w:ind w:left="-993" w:right="-14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исунок 3-  Схеми лінійних дешифраторів на елементах І: а – з парафазними входами; б – з однофазними входами і стропуванням.</w:t>
      </w:r>
    </w:p>
    <w:p>
      <w:pPr>
        <w:pStyle w:val="Normal"/>
        <w:spacing w:lineRule="auto" w:line="240"/>
        <w:ind w:left="-993" w:right="-143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br/>
        <w:t xml:space="preserve">       У схемі, зображеній на рис. 3, б використовується однофазний вхідний код, оскільки інверсії змінних утворюються елементами НЕ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кщо сигнал на стробуючому вході W=0, то робота дешифратора блокується – на всіх виходах установлюються логічні нулі незалежно від значень вхідних змінних. При W=1 дешифратор фун</w:t>
        <w:softHyphen/>
        <w:t>кціонує згідн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.1.</w:t>
      </w:r>
    </w:p>
    <w:p>
      <w:pPr>
        <w:pStyle w:val="Normal"/>
        <w:spacing w:lineRule="auto" w:line="240"/>
        <w:ind w:left="-993" w:right="-143" w:firstLine="567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б) лінійні дешифратори на елементах ЧИ</w:t>
      </w:r>
    </w:p>
    <w:p>
      <w:pPr>
        <w:pStyle w:val="Normal"/>
        <w:spacing w:lineRule="auto" w:line="240"/>
        <w:ind w:left="-993"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br/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даними табл.2 записується система логічних функцій в ДКНФ:</w:t>
      </w:r>
    </w:p>
    <w:p>
      <w:pPr>
        <w:pStyle w:val="Normal"/>
        <w:spacing w:lineRule="auto" w:line="240"/>
        <w:ind w:left="-993" w:right="-14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635" cy="2952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3)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хема лінійного дешифратора з парафазним вхідним кодом та інверсними виходами, побудована згідно з рівнянням (3) на елементах ЧИ, показана на рис. 4, а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лінійного дешифратора із стробуючим W входом система керування (3) набуває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гляду: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85975" cy="4572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     (4)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хема лінійного дешифратора на основі рівнянь (4) показана на рис.4, б.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77285" cy="1649730"/>
            <wp:effectExtent l="0" t="0" r="0" b="0"/>
            <wp:docPr id="1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а                                                            б</w:t>
        <w:br/>
        <w:t>Рис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нок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хема лінійних дешифраторів на елементах ЧИ: а – з парафазними входами; б – з однофазними входами і стробуванням</w:t>
      </w:r>
    </w:p>
    <w:p>
      <w:pPr>
        <w:pStyle w:val="Normal"/>
        <w:spacing w:lineRule="auto" w:line="240"/>
        <w:ind w:left="-993" w:right="-143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т використовується однофазний вхідний код, оскільки інверсії змінних утворюються елементами НЕ. Якщо сигнал на стробуючому вході W=1, то робота дешифратора блокується – на всіх виходах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становлюють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лог. 1 незалежно від значень вхідних змінних. При W=0 дешифратор функціонує згідно з табл.2.</w:t>
        <w:br/>
        <w:br/>
      </w:r>
      <w:r>
        <w:rPr>
          <w:rFonts w:cs="Times New Roman" w:ascii="Times New Roman" w:hAnsi="Times New Roman"/>
          <w:b/>
          <w:color w:val="834E91"/>
          <w:sz w:val="32"/>
          <w:szCs w:val="32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i/>
          <w:sz w:val="32"/>
          <w:szCs w:val="32"/>
        </w:rPr>
        <w:t>3 Пірамідальні дешифратори</w:t>
      </w:r>
    </w:p>
    <w:p>
      <w:pPr>
        <w:pStyle w:val="Normal"/>
        <w:spacing w:lineRule="auto" w:line="240"/>
        <w:ind w:left="-993" w:right="-143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 пірамідальному дешифраторі число ступенів на одиницю менше розрядності вхідного коду, тобто K=n–1. В усіх ступенях використовуються тільки двовходові логічні елементи. На першому ступені використовуються лінійні дешифратори на два входи і чотири виходи. Число логічних елементів у кожному ступені дорівнює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95325" cy="10096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, де i=1, 2, ..., k. Це означає, що кожен подальший ступінь має в два рази більше елементів, ніж попередній. Вихід елемен</w:t>
        <w:softHyphen/>
        <w:t>та i-го ступеня підключається до входів тільки двох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лементі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i+1)-г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упеня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ірамідальна структура для реалізації повного дешифратора "з 3 в 8" описується систем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інтермі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у:</w:t>
        <w:br/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2195" cy="344805"/>
            <wp:effectExtent l="0" t="0" r="0" b="0"/>
            <wp:docPr id="1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хема пірамідального дешифратора з парафазним вхідним кодом на три входи і вісі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ході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ис.5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першому ступені дешифруються змінні X2 і X1, на другому ступені добавляється розряд X3. При більшому числі розрядів дешифрованого коду, наприклад, n&gt;10, дешифратор в n/4 економічніше лінійного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1850" cy="26873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Рис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нок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хема пірамідального дешифратора на три входи і вісім виходів</w:t>
      </w:r>
    </w:p>
    <w:p>
      <w:pPr>
        <w:pStyle w:val="Normal"/>
        <w:spacing w:lineRule="auto" w:line="240"/>
        <w:ind w:left="-993" w:right="-143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им недоліком пірамідального дешифратора є велике число ступенів, що суттєво збільшує час дешифрації коду.</w:t>
      </w:r>
    </w:p>
    <w:p>
      <w:pPr>
        <w:pStyle w:val="Normal"/>
        <w:ind w:left="0" w:right="-143" w:hanging="0"/>
        <w:rPr>
          <w:rFonts w:ascii="Tahoma" w:hAnsi="Tahoma" w:cs="Tahoma"/>
          <w:color w:val="000000"/>
          <w:sz w:val="24"/>
          <w:szCs w:val="24"/>
          <w:lang w:val="uk-UA" w:eastAsia="ru-RU"/>
        </w:rPr>
      </w:pPr>
      <w:r>
        <w:rPr>
          <w:rFonts w:cs="Tahoma" w:ascii="Tahoma" w:hAnsi="Tahoma"/>
          <w:color w:val="000000"/>
          <w:sz w:val="24"/>
          <w:szCs w:val="24"/>
          <w:lang w:val="uk-UA" w:eastAsia="ru-RU"/>
        </w:rPr>
      </w:r>
    </w:p>
    <w:p>
      <w:pPr>
        <w:pStyle w:val="Normal"/>
        <w:ind w:left="0" w:right="-143" w:hanging="0"/>
        <w:rPr>
          <w:rFonts w:ascii="Tahoma" w:hAnsi="Tahoma" w:cs="Tahoma"/>
          <w:color w:val="000000"/>
          <w:sz w:val="24"/>
          <w:szCs w:val="24"/>
          <w:lang w:val="uk-UA" w:eastAsia="ru-RU"/>
        </w:rPr>
      </w:pPr>
      <w:r>
        <w:rPr>
          <w:rFonts w:cs="Tahoma" w:ascii="Tahoma" w:hAnsi="Tahoma"/>
          <w:color w:val="000000"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ямокутні дешифратори</w:t>
      </w:r>
    </w:p>
    <w:p>
      <w:pPr>
        <w:pStyle w:val="Normal"/>
        <w:ind w:left="-993" w:right="-14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ямокутний дешифратор будується за двоступеневою схемою. При цьому вхідний код розбивається на дві групи по n/2 розрядів при парному n; при непарній розрядності групи вміщують нерівне число змінних. Дві групи змінних декодуються на першому ступені двома повними лінійними (можливо і пірамідальними) дешифраторами, а на другому ступені формуються вихідні функції.</w:t>
        <w:br/>
        <w:t>Умовно вважають, що один з дешифраторів першого ступеня формує адреси рядків матриці, а другий – адреси стовпчиків матриці. На перетині ліній рядків і стовпчиків підключається m=2ⁿ двовходових схем збігу, які утворюють другий, вихідний ступінь дешифратора. При парному n матриця вентилів квадратна, при непарному n – прямокутна. Тому такі дешифратори називаються матричними або прямокутними.</w:t>
        <w:br/>
        <w:t>Запишемо систему вихідних функцій повного дешифратора "з 4 в 16" у вигляді таких скорочених</w:t>
        <w:tab/>
        <w:t>значень: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86075" cy="847725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 (5)</w:t>
        <w:br/>
        <w:t xml:space="preserve">де введені дворозрядні функції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4785" cy="216535"/>
            <wp:effectExtent l="0" t="0" r="0" b="0"/>
            <wp:docPr id="1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і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4150" cy="19621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які реалізуються дешифраторами рядків і стовпчиків</w:t>
        <w:tab/>
        <w:t>відповідно: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1300" cy="400050"/>
            <wp:effectExtent l="0" t="0" r="0" b="0"/>
            <wp:docPr id="2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  (6)</w:t>
        <w:br/>
        <w:t>Схема прямокутного дешифратора на основі рівнянь (5) і (6) показана на рис.6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71875" cy="2611755"/>
            <wp:effectExtent l="0" t="0" r="0" b="0"/>
            <wp:docPr id="2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Рисунок</w:t>
        <w:tab/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Схема</w:t>
        <w:tab/>
        <w:t>прямокутного</w:t>
        <w:tab/>
        <w:t>дешифратора</w:t>
        <w:br/>
        <w:t>При великому числі розрядів прямокутний дешифратор майже у n/2 рази економічніший лінійного і у два рази – пірамідального.</w:t>
      </w:r>
    </w:p>
    <w:p>
      <w:pPr>
        <w:pStyle w:val="Normal"/>
        <w:ind w:left="-993" w:right="-143" w:firstLine="567"/>
        <w:rPr>
          <w:rFonts w:ascii="Tahoma" w:hAnsi="Tahoma" w:cs="Tahoma"/>
          <w:color w:val="000000"/>
          <w:sz w:val="24"/>
          <w:szCs w:val="24"/>
          <w:lang w:val="uk-UA" w:eastAsia="ru-RU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left="-993" w:right="-143"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Багатоступеневі дешифратори. Каскадування дешифраторів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инцип побудови багатоступеневих дешифраторів полягає у послідовному розбитті вхідного багаторозрядного коду до отримання у кожній групі двох - трьох розрядів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к приклад на рис. 7 показано розбиття коду, який дешифрується для n=10 і n=13. Після цього багатоступенева схема дешифратора зображується у вигляді з’єднання ряду лінійних</w:t>
        <w:tab/>
        <w:t>схем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33725" cy="961390"/>
            <wp:effectExtent l="0" t="0" r="0" b="0"/>
            <wp:docPr id="2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Рис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нок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озбиття вхідного коду, який дешифрується на групи: а – при n=10; б – при n=13</w:t>
      </w:r>
    </w:p>
    <w:p>
      <w:pPr>
        <w:pStyle w:val="Normal"/>
        <w:ind w:left="-993" w:right="-14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ід каскадуванням (нарощуванням) розуміють спосіб з’єднання дешифраторів у вигляді мікросхем середнього ступеня інтеграції для одержання більшої розрядності вхідного коду. З’єднання двох трирозрядних дешифраторів типу K555ИД3 для декодування чотирирозрядного коду показано на рис. 8.</w:t>
        <w:br/>
        <w:t xml:space="preserve">Вхідні змінні X1, X2 і X3 подаються паралельно на входи обох дешифраторів: змінна X4 подається безпосередньо на вхід стробуванн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4785" cy="184785"/>
            <wp:effectExtent l="0" t="0" r="0" b="0"/>
            <wp:docPr id="2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ершого дешифратора, через інвертор – на вхід стробування другого дешифратора. Ця каскадна схема працює так. Якщо значення старшого розряду вхідного коду X4 = 0, то в роботу включається перший дешифратор з інверс</w:t>
        <w:softHyphen/>
        <w:t>ними вісьмома виходами L0,..., L7, при цьому другий дешифратор блокований (вимкнений) і на його виходах L8,..., L15 встановлюються високі рівні. При X4=1 блокується перший дешифратор і включається в роботу друга мікросхема.</w:t>
        <w:br/>
        <w:t>Таким чином, через наявність стробуючого входу два трирозрядних дешифратори утворюють схему дешифрації чотирирозрядного коду.</w:t>
      </w:r>
    </w:p>
    <w:p>
      <w:pPr>
        <w:pStyle w:val="Normal"/>
        <w:spacing w:before="280" w:after="280"/>
        <w:ind w:left="-993" w:right="-143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66875" cy="263652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  <w:ind w:left="-992" w:right="-142" w:firstLine="567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28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28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280" w:after="0"/>
    </w:pPr>
    <w:rPr/>
  </w:style>
  <w:style w:type="paragraph" w:styleId="NoSpacing">
    <w:name w:val="No Spacing"/>
    <w:qFormat/>
    <w:pPr>
      <w:widowControl/>
      <w:bidi w:val="0"/>
      <w:spacing w:before="280" w:after="280"/>
      <w:ind w:left="-992" w:right="-142" w:firstLine="567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57:00Z</dcterms:created>
  <dc:creator>Loner-XP</dc:creator>
  <dc:description/>
  <cp:keywords/>
  <dc:language>en-US</dc:language>
  <cp:lastModifiedBy>Admin</cp:lastModifiedBy>
  <cp:lastPrinted>2010-10-24T15:36:00Z</cp:lastPrinted>
  <dcterms:modified xsi:type="dcterms:W3CDTF">2011-03-15T14:57:00Z</dcterms:modified>
  <cp:revision>2</cp:revision>
  <dc:subject/>
  <dc:title>1 Загальна характеристика дешифраторів:</dc:title>
</cp:coreProperties>
</file>