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ind w:left="-851" w:right="-284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«КИЇВСЬКИЙ НАЦІОНАЛЬНИЙ ЕКОНОМІЧНИЙ УНІВЕРСИТЕТ ім. ВАДИМА ГЕТЬМА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ИЙ КОЛЕДЖ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uk-UA"/>
        </w:rPr>
        <w:t>План відкритого заняття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з предмету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43.05pt;margin-top:5.3pt;width:526.45pt;height:92.95pt;mso-wrap-style:none;v-text-anchor:middle" type="_x0000_t136">
            <v:path textpathok="t"/>
            <v:textpath on="t" fitshape="t" string="&quot;Комп'ютерна схемотехніка&quot;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>Спеціальність: 05010201 „Обслуговування комп’ютерних систем і мереж”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13"/>
        <w:gridCol w:w="4253"/>
      </w:tblGrid>
      <w:tr>
        <w:trPr/>
        <w:tc>
          <w:tcPr>
            <w:tcW w:w="37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робив виклада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Шокота Т.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глянуто</w:t>
              <w:br/>
              <w:t>на засіданні циклової коміс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слуговування комп’ютерних  систем і мереж”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токол 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ab/>
              <w:tab/>
              <w:tab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 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”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циклової коміс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ab/>
              <w:tab/>
              <w:t>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А. Хрокало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"КИЇВСЬКИЙ НАЦІОНАЛЬНИЙ ЕКОНОМІЧНИЙ УНІВЕРСИТЕТ </w:t>
      </w:r>
      <w:r>
        <w:rPr>
          <w:rFonts w:cs="Times New Roman" w:ascii="Times New Roman" w:hAnsi="Times New Roman"/>
          <w:b/>
          <w:smallCaps/>
          <w:color w:val="000000"/>
          <w:sz w:val="20"/>
          <w:szCs w:val="20"/>
          <w:lang w:val="uk-UA"/>
        </w:rPr>
        <w:t xml:space="preserve">ім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>ВАДИМА ГЕТЬМАНА"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МЕНСЬКИЙ КОЛЕДЖ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ВЧАЛЬНО-МЕТОДИЧНА КАРТКА (ПЛАН) ЗАНЯТТЯ №3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едмет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мп’ютерна схемотехні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руп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 3-1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ат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03.11.10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ма заняття:   Дешифратор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д заняття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Лекція (з елементами бесід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 занятт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вчальн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знайомити студентів з основними поняттями, призначенням  та класифікацією дешифраторів, а також принципом побудови схем  та їх умовним позначенн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вивальн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вивати творчий підхід, логічне мислення, прагнення до активного засвоєння знань</w:t>
      </w:r>
      <w:r>
        <w:rPr>
          <w:rFonts w:cs="Times New Roman" w:ascii="Times New Roman" w:hAnsi="Times New Roman"/>
          <w:color w:val="000000"/>
          <w:sz w:val="28"/>
          <w:szCs w:val="28"/>
        </w:rPr>
        <w:t>, вміння працювати в колектив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 аналізувати та виділяти головн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ховн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ховувати інтерес до професії, виховання серйозного підходу до роботи, викликати зацікавленість до даної теми, а також виховувати у студентів такі риси характеру як пильність, дисциплінованість, формувати почуття відповідальності за прийняття ріше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етодичне забезпеченн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Роздатковий матеріа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 Схеми лічильник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 Схеми  дешифратор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Картки на самостійну робот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 Тест для перевірки знан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Наочність, ТЗН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 ПЕОМ, MS Power Point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 Стенд «Структурна схема «Мікролаб КР580ИК80»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Стенд «ИЛМС-002С»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 Мікросхема дешифратора  КР514ИД2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Список літератури:</w:t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П.Бабич, І.А.Жуков «Комп’ютерна схемотехніка», Київ, «МК-Прес»,2004. -412с.</w:t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.М. Рябенький, В.Я. Жуйков, В.Д. Гулий «Цифрова схемотехніка», Львів, «Новий світ-2000»,2009.-736с.</w:t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Електроніка і мікросхемотехніка» У 4-х  т. Том 3. Цифрові пристрої: Підручник/ За ред. В.І. Сенька.-К.: Каравела, 2008.-400с.</w:t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Основи технічної електроніки» У 2 кн. Кн.2. Схемотехніка: Підручник/ В.І. Бойко, А.М. Гуржій, В.Я. Жуйков та ін.-К.:Вища шк..,2007.-510с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ІД ЗАНЯТТЯ: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 Організаційний частина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вітання, облік відсутні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 Актуалізація опорних знань студентів з теми «Лічильники»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а робота.</w:t>
      </w:r>
    </w:p>
    <w:p>
      <w:pPr>
        <w:pStyle w:val="Normal"/>
        <w:shd w:fill="FFFFFF" w:val="clear"/>
        <w:tabs>
          <w:tab w:val="clear" w:pos="708"/>
          <w:tab w:val="left" w:pos="82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 Мотивація навчальної діяльності студентів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теми, мети і завдання занятт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рийняття і первинне усвідомлення студента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вч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атеріа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лан лекції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1 Загальна характеристика дешифраторів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) основні поняття та визначе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) класифікація дешифратор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) основні характеристики дешифратор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) умовні графічні позначення дешифрато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) застосування дешифратор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1.1 Питання на закріпленн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таке дешифратор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звіть призначення дешифраторі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якими ознаками класифікують дешифратори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 операції в комп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тері виконує дешифратор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звіть основні характеристики дешифратор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2 Лінійні дешифратори на два входи і чотири виход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) лінійні дешифратори на елементах 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) лінійні дешифратори на елементах 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2.1 Питання на закріпленн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звіть послідовність операцій, які потрібно виконати, щоб побудувати схему дешифратор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чому полягає різниця між схемами дешифраторів з однофазними та парафазними  входам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3 Пірамідальні дешифратор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3.1 Питання на закріпленн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таке пірамідальний дешифратор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чого залежить число ступенів у пірамідальному дешифраторі?</w:t>
      </w:r>
    </w:p>
    <w:p>
      <w:pPr>
        <w:pStyle w:val="Normal"/>
        <w:shd w:fill="FFFFFF" w:val="clear"/>
        <w:tabs>
          <w:tab w:val="clear" w:pos="708"/>
          <w:tab w:val="left" w:pos="82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акріплення вивченого матеріал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 Тестові завд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  Завдання.  </w:t>
      </w:r>
      <w:r>
        <w:rPr/>
        <w:t>Розробити і побудувати схему дешифратора, принцип дії якого представлений таблицею істинно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0"/>
        <w:gridCol w:w="609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 Підведення підсумків заняття, оцінювання знань студен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ІІ Домашнє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тему «Дешифратори» Л1 Ст.132-13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та законспектувати теми на самостійне вивч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“Прямокутні дешифратори”  Л1 Ст.136-13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“Багатоступеневі дешифратори. Каскадування дешифраторів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1 Ст.137-13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ся до лабораторної роботи №6. Вивчення принципу побудови та роботи дешифратор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Cs w:val="false"/>
          <w:color w:val="000000"/>
          <w:sz w:val="32"/>
          <w:szCs w:val="32"/>
        </w:rPr>
        <w:t>Дешифратори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Cs w:val="false"/>
          <w:color w:val="000000"/>
          <w:sz w:val="32"/>
          <w:szCs w:val="32"/>
        </w:rPr>
        <w:t>1 Загальна характеристика дешифраторів</w:t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2922905" cy="123634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4854575" cy="160591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930900" cy="2229485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Style w:val="Heading1Char"/>
          <w:b w:val="false"/>
          <w:sz w:val="24"/>
          <w:szCs w:val="24"/>
          <w:lang w:val="en-US" w:eastAsia="en-US"/>
        </w:rPr>
        <w:drawing>
          <wp:inline distT="0" distB="0" distL="0" distR="0">
            <wp:extent cx="4657725" cy="2680970"/>
            <wp:effectExtent l="0" t="0" r="0" b="0"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19"/>
          <w:szCs w:val="19"/>
          <w:lang w:val="uk-UA"/>
        </w:rPr>
      </w:pPr>
      <w:r>
        <w:rPr>
          <w:rFonts w:cs="Tahoma" w:ascii="Tahoma" w:hAnsi="Tahoma"/>
          <w:color w:val="000000"/>
          <w:sz w:val="19"/>
          <w:szCs w:val="19"/>
        </w:rPr>
        <w:t>Рис</w:t>
      </w:r>
      <w:r>
        <w:rPr>
          <w:rFonts w:cs="Tahoma" w:ascii="Tahoma" w:hAnsi="Tahoma"/>
          <w:color w:val="000000"/>
          <w:sz w:val="19"/>
          <w:szCs w:val="19"/>
          <w:lang w:val="uk-UA"/>
        </w:rPr>
        <w:t xml:space="preserve">унок </w:t>
      </w:r>
      <w:r>
        <w:rPr>
          <w:rFonts w:cs="Tahoma" w:ascii="Tahoma" w:hAnsi="Tahoma"/>
          <w:color w:val="000000"/>
          <w:sz w:val="19"/>
          <w:szCs w:val="19"/>
        </w:rPr>
        <w:t>2</w:t>
      </w:r>
      <w:r>
        <w:rPr>
          <w:rFonts w:cs="Tahoma" w:ascii="Tahoma" w:hAnsi="Tahoma"/>
          <w:color w:val="000000"/>
          <w:sz w:val="19"/>
          <w:szCs w:val="19"/>
          <w:lang w:val="uk-UA"/>
        </w:rPr>
        <w:t xml:space="preserve">- </w:t>
      </w:r>
      <w:r>
        <w:rPr>
          <w:rFonts w:cs="Tahoma" w:ascii="Tahoma" w:hAnsi="Tahoma"/>
          <w:color w:val="000000"/>
          <w:sz w:val="19"/>
          <w:szCs w:val="19"/>
        </w:rPr>
        <w:t xml:space="preserve"> Ілюстрація використання дешифраторів</w:t>
      </w:r>
    </w:p>
    <w:p>
      <w:pPr>
        <w:pStyle w:val="Normal"/>
        <w:rPr>
          <w:rFonts w:ascii="Tahoma" w:hAnsi="Tahoma" w:cs="Tahoma"/>
          <w:color w:val="000000"/>
          <w:sz w:val="19"/>
          <w:szCs w:val="19"/>
          <w:lang w:val="uk-UA"/>
        </w:rPr>
      </w:pPr>
      <w:r>
        <w:rPr>
          <w:rFonts w:cs="Tahoma" w:ascii="Tahoma" w:hAnsi="Tahoma"/>
          <w:color w:val="000000"/>
          <w:sz w:val="19"/>
          <w:szCs w:val="19"/>
          <w:lang w:val="uk-UA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ahoma" w:ascii="Tahoma" w:hAnsi="Tahoma"/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uk-UA"/>
        </w:rPr>
        <w:t>2 Лінійні дешифратори на два входи і чотири виходи</w:t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870575" cy="1382395"/>
            <wp:effectExtent l="0" t="0" r="0" b="0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934075" cy="365760"/>
            <wp:effectExtent l="0" t="0" r="0" b="0"/>
            <wp:docPr id="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896610" cy="360045"/>
            <wp:effectExtent l="0" t="0" r="0" b="0"/>
            <wp:docPr id="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Style w:val="Heading1Char"/>
          <w:b w:val="false"/>
          <w:sz w:val="24"/>
          <w:szCs w:val="24"/>
          <w:lang w:val="en-US" w:eastAsia="en-US"/>
        </w:rPr>
        <w:drawing>
          <wp:inline distT="0" distB="0" distL="0" distR="0">
            <wp:extent cx="4413885" cy="1885950"/>
            <wp:effectExtent l="0" t="0" r="0" b="0"/>
            <wp:docPr id="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rFonts w:ascii="Tahoma" w:hAnsi="Tahoma" w:cs="Tahoma"/>
          <w:b w:val="false"/>
          <w:b w:val="false"/>
          <w:bCs w:val="false"/>
          <w:color w:val="000000"/>
          <w:sz w:val="19"/>
          <w:szCs w:val="19"/>
          <w:lang w:val="uk-UA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а                                                                     б </w:t>
        <w:br/>
        <w:t>Рис</w:t>
      </w:r>
      <w:r>
        <w:rPr>
          <w:rFonts w:cs="Tahoma" w:ascii="Tahoma" w:hAnsi="Tahoma"/>
          <w:color w:val="000000"/>
          <w:sz w:val="19"/>
          <w:szCs w:val="19"/>
          <w:lang w:val="uk-UA"/>
        </w:rPr>
        <w:t xml:space="preserve">унок </w:t>
      </w:r>
      <w:r>
        <w:rPr>
          <w:rFonts w:cs="Tahoma" w:ascii="Tahoma" w:hAnsi="Tahoma"/>
          <w:color w:val="000000"/>
          <w:sz w:val="19"/>
          <w:szCs w:val="19"/>
        </w:rPr>
        <w:t>3</w:t>
      </w:r>
      <w:r>
        <w:rPr>
          <w:rFonts w:cs="Tahoma" w:ascii="Tahoma" w:hAnsi="Tahoma"/>
          <w:color w:val="000000"/>
          <w:sz w:val="19"/>
          <w:szCs w:val="19"/>
          <w:lang w:val="uk-UA"/>
        </w:rPr>
        <w:t xml:space="preserve">- </w:t>
      </w:r>
      <w:r>
        <w:rPr>
          <w:rFonts w:cs="Tahoma" w:ascii="Tahoma" w:hAnsi="Tahoma"/>
          <w:color w:val="000000"/>
          <w:sz w:val="19"/>
          <w:szCs w:val="19"/>
        </w:rPr>
        <w:t xml:space="preserve"> Схеми лінійних дешифраторів на елементах І: а – з парафазними входами; б – з однофазними входами і стробуванням</w:t>
        <w:br/>
      </w: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821045" cy="297180"/>
            <wp:effectExtent l="0" t="0" r="0" b="0"/>
            <wp:docPr id="1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3" r="-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848350" cy="723265"/>
            <wp:effectExtent l="0" t="0" r="0" b="0"/>
            <wp:docPr id="1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Style w:val="Heading1Char"/>
          <w:b w:val="false"/>
          <w:sz w:val="24"/>
          <w:szCs w:val="24"/>
          <w:lang w:val="en-US" w:eastAsia="en-US"/>
        </w:rPr>
        <w:drawing>
          <wp:inline distT="0" distB="0" distL="0" distR="0">
            <wp:extent cx="4420235" cy="2033270"/>
            <wp:effectExtent l="0" t="0" r="0" b="0"/>
            <wp:docPr id="1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right="-143" w:hanging="0"/>
        <w:rPr/>
      </w:pPr>
      <w:r>
        <w:rPr>
          <w:rFonts w:cs="Tahoma" w:ascii="Tahoma" w:hAnsi="Tahoma"/>
          <w:color w:val="000000"/>
          <w:sz w:val="19"/>
          <w:szCs w:val="19"/>
        </w:rPr>
        <w:t>а                                                                     б</w:t>
        <w:br/>
        <w:t>Рис</w:t>
      </w:r>
      <w:r>
        <w:rPr>
          <w:rFonts w:cs="Tahoma" w:ascii="Tahoma" w:hAnsi="Tahoma"/>
          <w:color w:val="000000"/>
          <w:sz w:val="19"/>
          <w:szCs w:val="19"/>
          <w:lang w:val="uk-UA"/>
        </w:rPr>
        <w:t xml:space="preserve">унок </w:t>
      </w:r>
      <w:r>
        <w:rPr>
          <w:rFonts w:cs="Tahoma" w:ascii="Tahoma" w:hAnsi="Tahoma"/>
          <w:color w:val="000000"/>
          <w:sz w:val="19"/>
          <w:szCs w:val="19"/>
        </w:rPr>
        <w:t>4</w:t>
      </w:r>
      <w:r>
        <w:rPr>
          <w:rFonts w:cs="Tahoma" w:ascii="Tahoma" w:hAnsi="Tahoma"/>
          <w:color w:val="000000"/>
          <w:sz w:val="19"/>
          <w:szCs w:val="19"/>
          <w:lang w:val="uk-UA"/>
        </w:rPr>
        <w:t>-</w:t>
      </w:r>
      <w:r>
        <w:rPr>
          <w:rFonts w:cs="Tahoma" w:ascii="Tahoma" w:hAnsi="Tahoma"/>
          <w:color w:val="000000"/>
          <w:sz w:val="19"/>
          <w:szCs w:val="19"/>
        </w:rPr>
        <w:t xml:space="preserve"> Схема лінійних дешифраторів на елементах ЧИ: а – з парафазними входами; б – з однофазними входами і стробування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uk-UA"/>
        </w:rPr>
        <w:t>3 Пірамідальний дешифратор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</w:rPr>
        <w:t>K=n–1</w:t>
      </w: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             </w:t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Style w:val="Heading1Char"/>
          <w:b w:val="false"/>
          <w:sz w:val="24"/>
          <w:szCs w:val="24"/>
          <w:lang w:val="en-US" w:eastAsia="en-US"/>
        </w:rPr>
        <w:drawing>
          <wp:inline distT="0" distB="0" distL="0" distR="0">
            <wp:extent cx="3592195" cy="344805"/>
            <wp:effectExtent l="0" t="0" r="0" b="0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Style w:val="Heading1Char"/>
          <w:b w:val="false"/>
          <w:sz w:val="24"/>
          <w:szCs w:val="24"/>
          <w:lang w:val="en-US" w:eastAsia="en-US"/>
        </w:rPr>
        <w:drawing>
          <wp:inline distT="0" distB="0" distL="0" distR="0">
            <wp:extent cx="3371850" cy="268732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19"/>
          <w:szCs w:val="19"/>
        </w:rPr>
        <w:t>Рис</w:t>
      </w:r>
      <w:r>
        <w:rPr>
          <w:rFonts w:cs="Tahoma" w:ascii="Tahoma" w:hAnsi="Tahoma"/>
          <w:color w:val="000000"/>
          <w:sz w:val="19"/>
          <w:szCs w:val="19"/>
          <w:lang w:val="uk-UA"/>
        </w:rPr>
        <w:t xml:space="preserve">унок </w:t>
      </w:r>
      <w:r>
        <w:rPr>
          <w:rFonts w:cs="Tahoma" w:ascii="Tahoma" w:hAnsi="Tahoma"/>
          <w:color w:val="000000"/>
          <w:sz w:val="19"/>
          <w:szCs w:val="19"/>
        </w:rPr>
        <w:t>5</w:t>
      </w:r>
      <w:r>
        <w:rPr>
          <w:rFonts w:cs="Tahoma" w:ascii="Tahoma" w:hAnsi="Tahoma"/>
          <w:color w:val="000000"/>
          <w:sz w:val="19"/>
          <w:szCs w:val="19"/>
          <w:lang w:val="uk-UA"/>
        </w:rPr>
        <w:t xml:space="preserve"> -</w:t>
      </w:r>
      <w:r>
        <w:rPr>
          <w:rFonts w:cs="Tahoma" w:ascii="Tahoma" w:hAnsi="Tahoma"/>
          <w:color w:val="000000"/>
          <w:sz w:val="19"/>
          <w:szCs w:val="19"/>
        </w:rPr>
        <w:t xml:space="preserve"> Схема пірамідального дешифратора на три входи і вісім виходів</w:t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Лічильники</w:t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897880" cy="165481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814695" cy="208534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color w:val="365F91"/>
          <w:sz w:val="24"/>
          <w:szCs w:val="24"/>
          <w:lang w:val="uk-UA" w:eastAsia="en-US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1985645" cy="44323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color w:val="365F91"/>
          <w:sz w:val="24"/>
          <w:szCs w:val="24"/>
          <w:lang w:val="uk-UA" w:eastAsia="en-US"/>
        </w:rPr>
        <w:t xml:space="preserve">                 </w:t>
      </w: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3286125" cy="527685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1929130" cy="45148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908040" cy="9264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927725" cy="17062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828030" cy="178308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862320" cy="31877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863590" cy="1615440"/>
            <wp:effectExtent l="0" t="0" r="0" b="0"/>
            <wp:docPr id="2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2171700" cy="451485"/>
            <wp:effectExtent l="0" t="0" r="0" b="0"/>
            <wp:docPr id="2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857875" cy="1722120"/>
            <wp:effectExtent l="0" t="0" r="0" b="0"/>
            <wp:docPr id="2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879465" cy="179768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884545" cy="402971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876290" cy="311594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910580" cy="216979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925820" cy="21748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909945" cy="115887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835650" cy="149288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>
          <w:rFonts w:cs="Cambria" w:ascii="Cambria" w:hAnsi="Cambria"/>
          <w:color w:val="365F91"/>
          <w:sz w:val="24"/>
          <w:szCs w:val="24"/>
          <w:lang w:val="en-US" w:eastAsia="en-US"/>
        </w:rPr>
        <w:drawing>
          <wp:inline distT="0" distB="0" distL="0" distR="0">
            <wp:extent cx="5920740" cy="171894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uk-UA"/>
        </w:rPr>
        <w:t>Варіант №1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1 Що таке лічильник? Застосування лічильників.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2 Як працює асинхронний підсумовуючий лічильник на двоступеневих Т-тригерах?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uk-UA"/>
        </w:rPr>
        <w:t>Варіант №2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1 Назвіть ознаки класифікації лічильників.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2 Як працює схема трирозрядного асинхронного двійкового підсумовуючого лічильника на Т-тригерах з динамічним керуванням по фронту?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uk-UA"/>
        </w:rPr>
        <w:t>Варіант №3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1 Що таке модуль і ємність лічби?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2 Як працює  схема підсумовуючого лічильника з паралельними перенесеннями?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uk-UA"/>
        </w:rPr>
        <w:t>Варіант №4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1 Охарактеризуйте три режими роботи лічильників.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2 Як працює двійковий віднімальний лічильник?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uk-UA"/>
        </w:rPr>
        <w:t>Варіант №5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1 Що таке лічильник? Застосування лічильників.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 Як працює схема одноканального реверсивного лічильника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?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uk-UA"/>
        </w:rPr>
        <w:t>Варіант №6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1 Що таке модуль і ємність лічби?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 Як працює схема двоканального чотирирозрядного реверсивного лічильника?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uk-UA"/>
        </w:rPr>
        <w:t>Варіант №7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1 Охарактеризуйте три режими роботи лічильників.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 Як працює схема 12-розрядного двоканального реверсивного лічильника з груповою структурою?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uk-UA"/>
        </w:rPr>
        <w:t>Варіант №8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1 Що таке двійково-десятковий лічильник? Напишіть формули для визначення модуля та ємності лічби даного лічильника.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2 Як працює схема лічильника Джонсона?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uk-UA"/>
        </w:rPr>
        <w:t>Варіант №9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1 Що таке лічильник? Застосування лічильників.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2 Як працює схема підсумовуючого лічильника з оберненими зв’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язками?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uk-UA"/>
        </w:rPr>
        <w:t>Варіант №10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1 Перерахуйте способи видалення зайвих станів у двійково-десяткових лічильниках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2 Як працює схема синхронного десяткового лічильника?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uk-UA"/>
        </w:rPr>
        <w:t>Варіант №11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1 Що таке модуль і ємність лічби?</w:t>
      </w:r>
    </w:p>
    <w:p>
      <w:pPr>
        <w:pStyle w:val="Normal"/>
        <w:shd w:fill="FFFFFF" w:val="clear"/>
        <w:autoSpaceDE w:val="false"/>
        <w:spacing w:lineRule="auto" w:line="240"/>
        <w:ind w:left="-993" w:hanging="0"/>
        <w:jc w:val="both"/>
        <w:rPr>
          <w:rStyle w:val="Heading1Char"/>
          <w:rFonts w:ascii="Times New Roman" w:hAnsi="Times New Roman" w:cs="Times New Roman"/>
          <w:bCs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2 Як працює схема 4-розрядного кільцевого лічильника?</w:t>
      </w:r>
    </w:p>
    <w:p>
      <w:pPr>
        <w:pStyle w:val="Normal"/>
        <w:jc w:val="center"/>
        <w:rPr>
          <w:rStyle w:val="Heading1Char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Spacing"/>
        <w:jc w:val="center"/>
        <w:rPr/>
      </w:pPr>
      <w:r>
        <w:rPr>
          <w:rStyle w:val="Heading1Char"/>
          <w:rFonts w:cs="Times New Roman" w:ascii="Times New Roman" w:hAnsi="Times New Roman"/>
          <w:bCs w:val="false"/>
          <w:color w:val="000000"/>
        </w:rPr>
        <w:t>Критерії оцінок</w:t>
      </w:r>
    </w:p>
    <w:p>
      <w:pPr>
        <w:pStyle w:val="NoSpacing"/>
        <w:jc w:val="center"/>
        <w:rPr>
          <w:rStyle w:val="Heading1Char"/>
          <w:rFonts w:ascii="Times New Roman" w:hAnsi="Times New Roman" w:cs="Times New Roman"/>
          <w:bCs w:val="false"/>
          <w:lang w:val="uk-UA"/>
        </w:rPr>
      </w:pPr>
      <w:r>
        <w:rPr/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 виконання </w:t>
      </w:r>
      <w:r>
        <w:rPr>
          <w:rFonts w:cs="Times New Roman" w:ascii="Times New Roman" w:hAnsi="Times New Roman"/>
          <w:sz w:val="28"/>
          <w:szCs w:val="28"/>
        </w:rPr>
        <w:t>самостійної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редмету « Комп’</w:t>
      </w:r>
      <w:r>
        <w:rPr>
          <w:rFonts w:cs="Times New Roman" w:ascii="Times New Roman" w:hAnsi="Times New Roman"/>
          <w:sz w:val="28"/>
          <w:szCs w:val="28"/>
        </w:rPr>
        <w:t>ютерна схемотехні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»   визначається   оцінками  « відмінно »,  « добре »,</w:t>
      </w:r>
    </w:p>
    <w:p>
      <w:pPr>
        <w:pStyle w:val="NoSpacing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 задовільно »,   « незадовільно 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оцінці  « відмінно » студент повністю розкрив зміст 2-х питань, без помилок, послідовно і чітко застосовує одержані знання з предмету. Завдання виконано технічно грамотно, послідовно, термінологію використано  правильно, чисто,   можливі  1-2 неточності, які не ведуть за собою інших помил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цінці  « добре » студент повністю розкрив зміст 2-х питань, виконав роботу без грубих помилок, чисто. Можливі 1-2 неточності в принципу дії схеми, допущені помилки в термінологі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оцінці « задовільно » студент зміст розкрив не повністю, 2 питання написано правильно, але непослідовно, допущені помилки в термінологі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цінці « незадовільно » студент зміст не розкрив, допущені помилки в термінологі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-е  питання -2 бал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-е  питання – 3 бали</w:t>
      </w:r>
    </w:p>
    <w:p>
      <w:pPr>
        <w:pStyle w:val="NoSpacing"/>
        <w:jc w:val="center"/>
        <w:rPr>
          <w:rStyle w:val="Heading1Char"/>
          <w:b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Spacing"/>
        <w:jc w:val="center"/>
        <w:rPr>
          <w:rStyle w:val="Heading1Char"/>
          <w:rFonts w:ascii="Times New Roman" w:hAnsi="Times New Roman" w:cs="Times New Roman"/>
          <w:bCs w:val="false"/>
          <w:sz w:val="36"/>
          <w:szCs w:val="36"/>
          <w:lang w:val="uk-UA"/>
        </w:rPr>
      </w:pPr>
      <w:r>
        <w:rPr/>
      </w:r>
    </w:p>
    <w:p>
      <w:pPr>
        <w:pStyle w:val="NoSpacing"/>
        <w:jc w:val="center"/>
        <w:rPr/>
      </w:pPr>
      <w:r>
        <w:rPr>
          <w:rStyle w:val="Heading1Char"/>
          <w:rFonts w:cs="Times New Roman" w:ascii="Times New Roman" w:hAnsi="Times New Roman"/>
          <w:bCs w:val="false"/>
          <w:color w:val="000000"/>
        </w:rPr>
        <w:t>Тестові завдання</w:t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Cs w:val="false"/>
          <w:color w:val="000000"/>
        </w:rPr>
        <w:t>1 Яке із визначень правильне? Дешифратором називається …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а) типовий функціональний вузол комп’ютера, призначений для лічби вхідних імпульсів;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б) типовий функціональний вузол комп’ютера, призначений для перетворення кожної комбінації вхідного двійкового коду в керуючий сигнал лише на одному із своїх виходів;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в) типовий функціональний вузол комп’ютера, призначений для приймання, тимчасового зберігання, перетворення і видачі n-розрядного двійкового слова.</w:t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Cs w:val="false"/>
          <w:color w:val="000000"/>
        </w:rPr>
        <w:t>2 Яка із формул належить повному дешифраторові?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а) m= 2ⁿ;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б) m= 2n;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в) m= n-2</w:t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Cs w:val="false"/>
          <w:color w:val="000000"/>
        </w:rPr>
        <w:t>3 Якими літерами позначається логічна функція дешифратора?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а) СТ;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б) ТТ;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в) RG;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г) DC.</w:t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Style w:val="Heading1Char"/>
          <w:rFonts w:cs="Times New Roman" w:ascii="Times New Roman" w:hAnsi="Times New Roman"/>
          <w:bCs w:val="false"/>
          <w:color w:val="000000"/>
        </w:rPr>
        <w:t>На яких логічних елементах виконаний дешифратор?</w:t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Heading1Char"/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71850" cy="268732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а) двоходові елементи І;                         б) двоходові елементи ЧИ.</w:t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Style w:val="Heading1Char"/>
          <w:rFonts w:cs="Times New Roman" w:ascii="Times New Roman" w:hAnsi="Times New Roman"/>
          <w:bCs w:val="false"/>
          <w:color w:val="000000"/>
        </w:rPr>
        <w:t>На якій схемі зображений дешифратор з парафазними входами?</w:t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Heading1Char"/>
          <w:rFonts w:cs="Times New Roman" w:ascii="Times New Roman" w:hAnsi="Times New Roman"/>
          <w:lang w:val="en-US" w:eastAsia="en-US"/>
        </w:rPr>
        <w:drawing>
          <wp:inline distT="0" distB="0" distL="0" distR="0">
            <wp:extent cx="4413885" cy="188595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ab/>
        <w:t xml:space="preserve">        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 xml:space="preserve">             </w:t>
      </w: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а)</w:t>
        <w:tab/>
        <w:t xml:space="preserve">                                                    б)</w:t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Cs w:val="false"/>
          <w:color w:val="000000"/>
        </w:rPr>
        <w:t>6 Число логічних елементів у кожному наступному ступені пірамідального дешифратора …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а) на 2 елементи менше;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б) однакове на всіх ступенях;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в) в два рази більше.</w:t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Cs w:val="false"/>
          <w:color w:val="000000"/>
        </w:rPr>
        <w:t>7 Яку назву має мікросхема дешифратора?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а) 1533ТМ2;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б) 555ИР35;</w:t>
      </w:r>
    </w:p>
    <w:p>
      <w:pPr>
        <w:pStyle w:val="NoSpacing"/>
        <w:rPr/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в) 555ИЕ10;</w:t>
      </w:r>
    </w:p>
    <w:p>
      <w:pPr>
        <w:pStyle w:val="NoSpacing"/>
        <w:rPr>
          <w:rStyle w:val="Heading1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Heading1Char"/>
          <w:rFonts w:cs="Times New Roman" w:ascii="Times New Roman" w:hAnsi="Times New Roman"/>
          <w:b w:val="false"/>
          <w:bCs w:val="false"/>
          <w:color w:val="000000"/>
        </w:rPr>
        <w:t>г) 555ИД10.</w:t>
      </w:r>
    </w:p>
    <w:p>
      <w:pPr>
        <w:pStyle w:val="Normal"/>
        <w:jc w:val="both"/>
        <w:rPr>
          <w:rStyle w:val="Heading1Char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jc w:val="both"/>
        <w:rPr>
          <w:rStyle w:val="Heading1Char"/>
          <w:rFonts w:ascii="Times New Roman" w:hAnsi="Times New Roman" w:cs="Times New Roman"/>
          <w:lang w:val="uk-UA"/>
        </w:rPr>
      </w:pPr>
      <w:r>
        <w:rPr>
          <w:rStyle w:val="Heading1Char"/>
          <w:rFonts w:cs="Times New Roman" w:ascii="Times New Roman" w:hAnsi="Times New Roman"/>
          <w:lang w:val="uk-UA"/>
        </w:rPr>
        <w:t xml:space="preserve">                    </w:t>
      </w:r>
    </w:p>
    <w:p>
      <w:pPr>
        <w:pStyle w:val="Normal"/>
        <w:jc w:val="both"/>
        <w:rPr>
          <w:rStyle w:val="Heading1Char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jc w:val="both"/>
        <w:rPr>
          <w:rStyle w:val="Heading1Char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Spacing"/>
        <w:jc w:val="center"/>
        <w:rPr/>
      </w:pPr>
      <w:r>
        <w:rPr>
          <w:rStyle w:val="Heading1Char"/>
          <w:rFonts w:cs="Times New Roman" w:ascii="Times New Roman" w:hAnsi="Times New Roman"/>
          <w:bCs w:val="false"/>
          <w:color w:val="000000"/>
          <w:sz w:val="32"/>
          <w:szCs w:val="32"/>
        </w:rPr>
        <w:t>Критерії оцінок тестового завдання</w:t>
      </w:r>
    </w:p>
    <w:p>
      <w:pPr>
        <w:pStyle w:val="Normal"/>
        <w:jc w:val="center"/>
        <w:rPr>
          <w:rStyle w:val="Heading1Char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 виконання </w:t>
      </w:r>
      <w:r>
        <w:rPr>
          <w:rFonts w:cs="Times New Roman" w:ascii="Times New Roman" w:hAnsi="Times New Roman"/>
          <w:sz w:val="28"/>
          <w:szCs w:val="28"/>
        </w:rPr>
        <w:t>тестового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редмету «Комп’</w:t>
      </w:r>
      <w:r>
        <w:rPr>
          <w:rFonts w:cs="Times New Roman" w:ascii="Times New Roman" w:hAnsi="Times New Roman"/>
          <w:sz w:val="28"/>
          <w:szCs w:val="28"/>
        </w:rPr>
        <w:t>ютерна схемотехніка</w:t>
      </w:r>
      <w:r>
        <w:rPr>
          <w:rFonts w:cs="Times New Roman" w:ascii="Times New Roman" w:hAnsi="Times New Roman"/>
          <w:sz w:val="28"/>
          <w:szCs w:val="28"/>
          <w:lang w:val="uk-UA"/>
        </w:rPr>
        <w:t>»   визначається   оцінками  «відмінно»,  «добре»,   «задовільно»,   «незадовільно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тесту, перевіряємо як група засвоїла новий матеріа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правильних відповідей – високий рівень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-5 вірних відповідей –  на достатньому рівні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 вірні відповіді – на середньому рівні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ше 4-х вірних відповідей – низький рівень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рні відповіді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№1            Варіант №2                   Варіант №3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 – б; </w:t>
        <w:tab/>
        <w:tab/>
        <w:tab/>
        <w:t>1 – а;</w:t>
        <w:tab/>
        <w:tab/>
        <w:tab/>
        <w:tab/>
        <w:t>1 – 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– а;</w:t>
        <w:tab/>
        <w:tab/>
        <w:tab/>
        <w:tab/>
        <w:t>2 – в;</w:t>
        <w:tab/>
        <w:tab/>
        <w:tab/>
        <w:tab/>
        <w:t>2 – 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– г;</w:t>
        <w:tab/>
        <w:tab/>
        <w:tab/>
        <w:tab/>
        <w:t>3 – г;</w:t>
        <w:tab/>
        <w:tab/>
        <w:tab/>
        <w:tab/>
        <w:t>3 – 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 – а;</w:t>
        <w:tab/>
        <w:tab/>
        <w:tab/>
        <w:tab/>
        <w:t>4 – б;</w:t>
        <w:tab/>
        <w:tab/>
        <w:tab/>
        <w:tab/>
        <w:t>4 – г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 – а;</w:t>
        <w:tab/>
        <w:tab/>
        <w:tab/>
        <w:tab/>
        <w:t>5 – а;</w:t>
        <w:tab/>
        <w:tab/>
        <w:tab/>
        <w:tab/>
        <w:t>5 – б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 – в;</w:t>
        <w:tab/>
        <w:tab/>
        <w:tab/>
        <w:tab/>
        <w:t>6 – г;</w:t>
        <w:tab/>
        <w:tab/>
        <w:tab/>
        <w:tab/>
        <w:t>6 – 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 – г.</w:t>
        <w:tab/>
        <w:tab/>
        <w:tab/>
        <w:tab/>
        <w:t>7 – а.</w:t>
        <w:tab/>
        <w:tab/>
        <w:tab/>
        <w:tab/>
        <w:t>7 – 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Heading1Char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Style w:val="Heading1Char"/>
          <w:sz w:val="24"/>
          <w:szCs w:val="24"/>
          <w:lang w:val="uk-UA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Heading1Char"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13.png"/><Relationship Id="rId36" Type="http://schemas.openxmlformats.org/officeDocument/2006/relationships/image" Target="media/image8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5:07:00Z</dcterms:created>
  <dc:creator>Loner-XP</dc:creator>
  <dc:description/>
  <cp:keywords/>
  <dc:language>en-US</dc:language>
  <cp:lastModifiedBy>Admin</cp:lastModifiedBy>
  <cp:lastPrinted>2010-11-02T21:53:00Z</cp:lastPrinted>
  <dcterms:modified xsi:type="dcterms:W3CDTF">2011-03-15T14:56:00Z</dcterms:modified>
  <cp:revision>4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208000000000001024140</vt:lpwstr>
  </property>
</Properties>
</file>