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0</wp:posOffset>
                </wp:positionH>
                <wp:positionV relativeFrom="paragraph">
                  <wp:posOffset>2675255</wp:posOffset>
                </wp:positionV>
                <wp:extent cx="7227570" cy="152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227720" cy="15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52pt;margin-top:210.6pt;width:569.05pt;height:120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7980</wp:posOffset>
                </wp:positionH>
                <wp:positionV relativeFrom="paragraph">
                  <wp:posOffset>2675255</wp:posOffset>
                </wp:positionV>
                <wp:extent cx="7227570" cy="15271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227720" cy="15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7.4pt;margin-top:210.6pt;width:569.05pt;height:120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2675255</wp:posOffset>
                </wp:positionV>
                <wp:extent cx="7227570" cy="15271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227720" cy="15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25pt;margin-top:210.6pt;width:569.05pt;height:120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7980</wp:posOffset>
                </wp:positionH>
                <wp:positionV relativeFrom="paragraph">
                  <wp:posOffset>2675255</wp:posOffset>
                </wp:positionV>
                <wp:extent cx="7227570" cy="15271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227720" cy="15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4pt;margin-top:210.6pt;width:569.05pt;height:120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8975</wp:posOffset>
                </wp:positionH>
                <wp:positionV relativeFrom="paragraph">
                  <wp:posOffset>2675255</wp:posOffset>
                </wp:positionV>
                <wp:extent cx="7227570" cy="15271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227720" cy="15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210.6pt;width:569.05pt;height:120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4730</wp:posOffset>
                </wp:positionH>
                <wp:positionV relativeFrom="paragraph">
                  <wp:posOffset>2675255</wp:posOffset>
                </wp:positionV>
                <wp:extent cx="7227570" cy="15271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227720" cy="15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9pt;margin-top:210.6pt;width:569.05pt;height:120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940</wp:posOffset>
                </wp:positionH>
                <wp:positionV relativeFrom="paragraph">
                  <wp:posOffset>1410335</wp:posOffset>
                </wp:positionV>
                <wp:extent cx="1370965" cy="4085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4085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lang w:val="uk-UA"/>
                              </w:rPr>
                              <w:t>Богдан Хмельницьк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drawing>
                                <wp:inline distT="0" distB="0" distL="0" distR="0">
                                  <wp:extent cx="1158240" cy="144145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ЕРУД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 xml:space="preserve">ПЕРЕДБАЧЛИ-ВІСТЬ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НАПОЛЕГЛИВ-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ДИСЦИПЛІН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КМІТЛИВІСТ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7.95pt;height:321.7pt;mso-wrap-distance-left:9.05pt;mso-wrap-distance-right:9.05pt;mso-wrap-distance-top:0pt;mso-wrap-distance-bottom:0pt;margin-top:111.0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lang w:val="uk-UA"/>
                        </w:rPr>
                        <w:t>Богдан Хмельницьк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drawing>
                          <wp:inline distT="0" distB="0" distL="0" distR="0">
                            <wp:extent cx="1158240" cy="144145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ЕРУД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 xml:space="preserve">ПЕРЕДБАЧЛИ-ВІСТЬ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НАПОЛЕГЛИВ-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ДИСЦИПЛІН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КМІТЛИВІСТ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0320</wp:posOffset>
                </wp:positionH>
                <wp:positionV relativeFrom="paragraph">
                  <wp:posOffset>1410335</wp:posOffset>
                </wp:positionV>
                <wp:extent cx="1370965" cy="4085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4085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lang w:val="uk-UA"/>
                              </w:rPr>
                              <w:t>Богдан Хмельницьк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drawing>
                                <wp:inline distT="0" distB="0" distL="0" distR="0">
                                  <wp:extent cx="1158240" cy="144145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ЕРУД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 xml:space="preserve">ПЕРЕДБАЧЛИ-ВІСТЬ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НАПОЛЕГЛИВ-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ДИСЦИПЛІН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КМІТЛИВІСТ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7.95pt;height:321.7pt;mso-wrap-distance-left:9.05pt;mso-wrap-distance-right:9.05pt;mso-wrap-distance-top:0pt;mso-wrap-distance-bottom:0pt;margin-top:111.05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lang w:val="uk-UA"/>
                        </w:rPr>
                        <w:t>Богдан Хмельницьк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drawing>
                          <wp:inline distT="0" distB="0" distL="0" distR="0">
                            <wp:extent cx="1158240" cy="144145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ЕРУД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 xml:space="preserve">ПЕРЕДБАЧЛИ-ВІСТЬ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НАПОЛЕГЛИВ-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ДИСЦИПЛІН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КМІТЛИВІСТ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5285</wp:posOffset>
                </wp:positionH>
                <wp:positionV relativeFrom="paragraph">
                  <wp:posOffset>1410335</wp:posOffset>
                </wp:positionV>
                <wp:extent cx="1370965" cy="4085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4085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lang w:val="uk-UA"/>
                              </w:rPr>
                              <w:t>Богдан Хмельницьк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drawing>
                                <wp:inline distT="0" distB="0" distL="0" distR="0">
                                  <wp:extent cx="1158240" cy="14414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ЕРУД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 xml:space="preserve">ПЕРЕДБАЧЛИ-ВІСТЬ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НАПОЛЕГЛИВ-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ДИСЦИПЛІН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КМІТЛИВІСТ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7.95pt;height:321.7pt;mso-wrap-distance-left:9.05pt;mso-wrap-distance-right:9.05pt;mso-wrap-distance-top:0pt;mso-wrap-distance-bottom:0pt;margin-top:111.0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lang w:val="uk-UA"/>
                        </w:rPr>
                        <w:t>Богдан Хмельницьк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drawing>
                          <wp:inline distT="0" distB="0" distL="0" distR="0">
                            <wp:extent cx="1158240" cy="144145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ЕРУД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 xml:space="preserve">ПЕРЕДБАЧЛИ-ВІСТЬ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НАПОЛЕГЛИВ-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ДИСЦИПЛІН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КМІТЛИВІСТ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9300</wp:posOffset>
                </wp:positionH>
                <wp:positionV relativeFrom="paragraph">
                  <wp:posOffset>1410335</wp:posOffset>
                </wp:positionV>
                <wp:extent cx="1370965" cy="4085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4085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lang w:val="uk-UA"/>
                              </w:rPr>
                              <w:t>Богдан Хмельницьк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drawing>
                                <wp:inline distT="0" distB="0" distL="0" distR="0">
                                  <wp:extent cx="1158240" cy="144145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ЕРУД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 xml:space="preserve">ПЕРЕДБАЧЛИ-ВІСТЬ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НАПОЛЕГЛИВ-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ДИСЦИПЛІН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КМІТЛИВІСТ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7.95pt;height:321.7pt;mso-wrap-distance-left:9.05pt;mso-wrap-distance-right:9.05pt;mso-wrap-distance-top:0pt;mso-wrap-distance-bottom:0pt;margin-top:111.0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lang w:val="uk-UA"/>
                        </w:rPr>
                        <w:t>Богдан Хмельницьк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drawing>
                          <wp:inline distT="0" distB="0" distL="0" distR="0">
                            <wp:extent cx="1158240" cy="144145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ЕРУД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 xml:space="preserve">ПЕРЕДБАЧЛИ-ВІСТЬ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НАПОЛЕГЛИВ-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ДИСЦИПЛІН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КМІТЛИВІСТ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4735</wp:posOffset>
                </wp:positionH>
                <wp:positionV relativeFrom="paragraph">
                  <wp:posOffset>1410335</wp:posOffset>
                </wp:positionV>
                <wp:extent cx="1370965" cy="40855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4085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lang w:val="uk-UA"/>
                              </w:rPr>
                              <w:t>Богдан Хмельницьк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drawing>
                                <wp:inline distT="0" distB="0" distL="0" distR="0">
                                  <wp:extent cx="1158240" cy="144145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ЕРУД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 xml:space="preserve">ПЕРЕДБАЧЛИ-ВІСТЬ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НАПОЛЕГЛИВ-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ДИСЦИПЛІН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КМІТЛИВІСТ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7.95pt;height:321.7pt;mso-wrap-distance-left:9.05pt;mso-wrap-distance-right:9.05pt;mso-wrap-distance-top:0pt;mso-wrap-distance-bottom:0pt;margin-top:111.0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lang w:val="uk-UA"/>
                        </w:rPr>
                        <w:t>Богдан Хмельницьк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drawing>
                          <wp:inline distT="0" distB="0" distL="0" distR="0">
                            <wp:extent cx="1158240" cy="144145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ЕРУД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 xml:space="preserve">ПЕРЕДБАЧЛИ-ВІСТЬ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НАПОЛЕГЛИВ-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ДИСЦИПЛІН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КМІТЛИВІСТ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23505</wp:posOffset>
                </wp:positionH>
                <wp:positionV relativeFrom="paragraph">
                  <wp:posOffset>1410335</wp:posOffset>
                </wp:positionV>
                <wp:extent cx="1370965" cy="40855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4085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lang w:val="uk-UA"/>
                              </w:rPr>
                              <w:t>Богдан Хмельницьк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drawing>
                                <wp:inline distT="0" distB="0" distL="0" distR="0">
                                  <wp:extent cx="1158240" cy="144145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ЕРУД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 xml:space="preserve">ПЕРЕДБАЧЛИ-ВІСТЬ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НАПОЛЕГЛИВ-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ДИСЦИПЛІНОВА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uk-UA"/>
                              </w:rPr>
                              <w:t>КМІТЛИВІСТ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7.95pt;height:321.7pt;mso-wrap-distance-left:9.05pt;mso-wrap-distance-right:9.05pt;mso-wrap-distance-top:0pt;mso-wrap-distance-bottom:0pt;margin-top:111.05pt;mso-position-vertical-relative:text;margin-left:6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lang w:val="uk-UA"/>
                        </w:rPr>
                        <w:t>Богдан Хмельницьк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drawing>
                          <wp:inline distT="0" distB="0" distL="0" distR="0">
                            <wp:extent cx="1158240" cy="144145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ЕРУД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 xml:space="preserve">ПЕРЕДБАЧЛИ-ВІСТЬ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НАПОЛЕГЛИВ-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ДИСЦИПЛІНОВА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uk-UA"/>
                        </w:rPr>
                        <w:t>КМІТЛИВІСТ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2:10:00Z</dcterms:created>
  <dc:creator>Home</dc:creator>
  <dc:description/>
  <cp:keywords/>
  <dc:language>en-US</dc:language>
  <cp:lastModifiedBy>Admin</cp:lastModifiedBy>
  <cp:lastPrinted>2010-02-13T17:37:00Z</cp:lastPrinted>
  <dcterms:modified xsi:type="dcterms:W3CDTF">2013-11-04T1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a08000000000001024140</vt:lpwstr>
  </property>
</Properties>
</file>