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10112375" cy="5741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2375" cy="574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orient="landscape" w:w="16838" w:h="11906"/>
      <w:pgMar w:left="426" w:right="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54:00Z</dcterms:created>
  <dc:creator/>
  <dc:description/>
  <cp:keywords/>
  <dc:language>en-US</dc:language>
  <cp:lastModifiedBy>Admin</cp:lastModifiedBy>
  <dcterms:modified xsi:type="dcterms:W3CDTF">2014-06-06T06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001000000000001024140</vt:lpwstr>
  </property>
</Properties>
</file>