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10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 w:eastAsia="ru-RU"/>
        </w:rPr>
        <w:t>кла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 w:eastAsia="ru-RU"/>
        </w:rPr>
        <w:t>Історія України (профільний рі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 w:eastAsia="ru-RU"/>
        </w:rPr>
        <w:t xml:space="preserve">Урок 8 – 9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Політичне життя в українських землях на  початку ХХ століття (слайд 1)</w:t>
      </w:r>
    </w:p>
    <w:p>
      <w:pPr>
        <w:pStyle w:val="Normal"/>
        <w:shd w:fill="FFFFFF" w:val="clear"/>
        <w:spacing w:lineRule="atLeast" w:line="270" w:before="0" w:after="7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: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изначити проблеми становлення української нації на початку ХХ ст.; 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70" w:before="0" w:after="75"/>
        <w:ind w:left="993" w:hanging="14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характеризувати процес створення перших політичних партій у Наддніпрянській Україні на початку ХХ ст. та діяльність політичних партій Західної України; 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70" w:before="0" w:after="75"/>
        <w:ind w:left="993" w:hanging="14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довжувати розвивати в учнів уміння та навички роботи з історичними джерелами, аналізувати та систематизувати матеріал, робити висновки, узагальнення, порівняння, висловлювати та аргументувати свою позицію; 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70" w:before="0" w:after="75"/>
        <w:ind w:left="993" w:hanging="14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рикладах діяльності політичних партій виховувати в учнів патріотичні почуття.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 xml:space="preserve"> (слайд 2-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Основні поняття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Форма правління, національний рух,  інтелігенція, громадська організація, націоналізм,  опозиція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«політична партія», </w:t>
      </w:r>
      <w:r>
        <w:rPr>
          <w:rFonts w:cs="Times New Roman" w:ascii="Times New Roman" w:hAnsi="Times New Roman"/>
          <w:sz w:val="28"/>
          <w:szCs w:val="28"/>
          <w:lang w:val="uk-UA"/>
        </w:rPr>
        <w:t>визвольний рух, політизація,</w:t>
      </w:r>
      <w:r>
        <w:rPr>
          <w:rFonts w:cs="SchoolBookC" w:ascii="SchoolBookC" w:hAnsi="SchoolBookC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«РУП», «Самостійна Україна» М. Міхновського, «УДП», «УРП», «УНП», «УСДРП».</w:t>
      </w:r>
      <w:r>
        <w:rPr>
          <w:rFonts w:cs="SchoolBookC" w:ascii="SchoolBookC" w:hAnsi="SchoolBookC"/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choolBookC" w:hAnsi="SchoolBookC" w:cs="SchoolBookC"/>
          <w:bCs/>
          <w:iCs/>
          <w:color w:val="000000"/>
          <w:sz w:val="20"/>
          <w:szCs w:val="20"/>
          <w:lang w:val="uk-UA" w:eastAsia="ru-RU"/>
        </w:rPr>
      </w:pPr>
      <w:r>
        <w:rPr>
          <w:rFonts w:cs="SchoolBookC" w:ascii="SchoolBookC" w:hAnsi="SchoolBookC"/>
          <w:bCs/>
          <w:iCs/>
          <w:color w:val="000000"/>
          <w:sz w:val="20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ат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00 р.— видання брошури М. Міхновського «Самостійна Україна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ворення РУП; 1902 р.— заснування УНП; 1904 р.— заснування УД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 УРП; 1905 р.— утворення УСДРП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(слайд 4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соналії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. Міхновський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. Антонович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. Єфремов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. Липинський, М. Порш, В. Антон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 О. Лотоцький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.Винниченко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. Петлюра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 xml:space="preserve"> (слайд 5)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ладнання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здавальні картки з документами, історичними матеріалами, презентац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до у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у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к засвоєння нових знань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чікувані результати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ісля цього уроку учні зможуть: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зивати проблеми становлення української нації на початку ХХ ст.;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значати хронологічну послідовність явищ політичного життя, утворення політичних партій та рухів;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арактеризувати процес утворення українських політичних партій, називати їх провідних діячів та цілі;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івнювати український рух початку ХХ ст. у Наддніпрянській Україні та на західноукраїнських землях.</w:t>
      </w:r>
    </w:p>
    <w:p>
      <w:pPr>
        <w:pStyle w:val="Normal"/>
        <w:shd w:fill="FFFFFF" w:val="clear"/>
        <w:spacing w:lineRule="atLeast" w:line="270" w:before="0" w:after="7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Хід уроку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І. Організаційний момент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ІІ. Актуалізація опорних знань учнів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есіда за питаннями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Що таке політична партія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гадайте, коли і як виникли перші політичні партії в Західній Україні. Кого із засновників цих партій ви можете назвати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Як їхня діяльність вплинула на український національно-визвольний рух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Як партії пропонували вирішити українське національне питання? Яким вони бачили майбутнє України?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(слайд 6)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ІІІ. Мотивація навчальної діяльності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 ч и т е л ь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(слайд 7)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аток XX ст. характеризувався швидким розвитком в Україні визвольного руху, який виявлявся в різних формах, проте охоплював всю Україну — і Східну і Західну. Виникло нове покоління українських діячів, які називали себе «національно свідомими українцями», вимагаючи для свого народу національних прав, політичної свободи й соціальної справедливості. «Нові» українці — це переважно студенти, і особисті контакти між ними зав’язувалися в гімназичному та університетському середовищі, де й зароджувались нелегальні рухи, які згодом сформували активну опозицію царату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ІV. Сприйняття та усвідомлення навчального матеріалу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Проблеми становлення української нації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становка питання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(слайд 8)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гадайте, в якому стані перебував процес формування української нації у другій половині ХІХ ст. Які чинники на це впливали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 ч и т е л ь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(слайд 9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к відомо, український національний рух пройшов тр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і етапи у своєму розвитку: етнографічний, культурницький і політичний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цес становлення української нації та розвиток національного руху продовжився і на початку ХХ ст. Проте в ньому виникли деякі нові тенденції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(слайд 10)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исока концентрація робітників в промисловорозвинених регіонах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промисловості України було зайнято понад 360 тис. робітників, причому 44 % з них були зосереджені на великих підприємствах з кількістю працюючих понад 500 чол. Така висока концентрація робітників сприяла швидкому визріванню їх політичної свідомості, посиленню боротьби проти царизму і капіталістичної експлуатації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осить строкатий склад робітничого класу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раїнські підприємства залучали трудящих з усієї Росії. Серед них були і кваліфіковані робітники, і безземельні та малоземельні селяни. З одного боку, вони несли з собою прогресивні революційні настрої, а з іншого — захоплювали український народ своїми ідеями й русифікували його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ізке погіршення становища населення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у роль у цьому відіграла загальноекономічна криза на початку XX ст., яка призвела до масового безробіття і різкого погіршення становища трудящих. У липні та серпні 1903 р. Україну охопив загальний страйк: страйкувало близько 200 тис. робітників, які вперше висунули політичні та економічні вимоги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ібні процеси відбувалися і на західноукраїнських землях. Одним із найвідоміших революційних виступів західноукраїнського пролетаріату на початку XX ст. був страйк 4 350 будівельників Львова, що тривав з 26 травня по 5 червня 1902 р.</w:t>
      </w:r>
    </w:p>
    <w:p>
      <w:pPr>
        <w:pStyle w:val="Normal"/>
        <w:shd w:fill="FFFFFF" w:val="clear"/>
        <w:spacing w:lineRule="atLeast" w:line="270" w:before="0" w:after="7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ктивізація робітничого і селянського руху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важна більшість населення України мешкала у селах, і на перший план звичайно виступало аграрне питання. У 1990–1901 рр. в Україні було зареєстровано 670 селянських заворушень. Отже, на рубежі двох століть революційним настроєм були охоплені всі верстви суспільства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З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іни в національному складі населення України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видкий промисловий розвиток зумовив приплив населення з центральної Росії, насамперед у Донецько-Криворізький регіон. Унаслідок цього в деяких містах Катеринославської, Херсонської і Київської губерній помітно переважало російське населення. Наприклад, у Миколаєві росіян було 56,3 %, українців — 7,5 %, у Харкові відповідно 62,8 і 26 %, в Одесі — 47,7 і 9,2 %,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иєві — 54,5 і 21 %. У Донбасі близько 70 % усього загалу пролетарів були вихідцями з російських губерній. Крім того, майже вся Україна, крім Харківської губернії, належала до так званої смуги єврейської осілості: питома вага єврейського населення в Україні становила 7,5 %, а в містах ця цифра сягала 28 %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же, існувала вельми суттєва національна різниця між майже цілком українським селом і багатонаціональним містом.</w:t>
      </w:r>
    </w:p>
    <w:p>
      <w:pPr>
        <w:pStyle w:val="Normal"/>
        <w:shd w:fill="FFFFFF" w:val="clear"/>
        <w:spacing w:lineRule="atLeast" w:line="270" w:before="0" w:after="7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складн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е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оціальн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их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та національн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их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відносини, що встановилися між селом і містом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 зробило актуальною проблему політичної співпраці. Для її розв’язання більше долучалися ті діячі, які перебували на українських позиціях. Вони насамперед мусили шукати шляхи поєднання непримиренності радикально-демократичного українського націоналізму з визріваючою російською ідеологією марксизму. Ні ті, ні інші не мали ніякого впливу на українське сільське населення. Але соціалістичні ідеї чи заклики були дуже популярними майже в усіх українських політичних угрупуваннях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ворення політичних партій Наддніпрянської України</w:t>
      </w:r>
    </w:p>
    <w:p>
      <w:pPr>
        <w:pStyle w:val="Normal"/>
        <w:shd w:fill="FFFFFF" w:val="clear"/>
        <w:spacing w:lineRule="atLeast" w:line="270" w:before="0" w:after="75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>Робота з таблицею (записати до зошита або роздати учням у вигляді  памятки)</w:t>
      </w:r>
    </w:p>
    <w:tbl>
      <w:tblPr>
        <w:tblW w:w="10729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8177"/>
      </w:tblGrid>
      <w:tr>
        <w:trPr>
          <w:trHeight w:val="398" w:hRule="atLeast"/>
        </w:trPr>
        <w:tc>
          <w:tcPr>
            <w:tcW w:w="10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літичні партії Наддніпрянської України</w:t>
            </w:r>
          </w:p>
        </w:tc>
      </w:tr>
      <w:tr>
        <w:trPr>
          <w:trHeight w:val="402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 р. — РУП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Революційн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раїнськ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тія)</w:t>
            </w:r>
          </w:p>
        </w:tc>
        <w:tc>
          <w:tcPr>
            <w:tcW w:w="8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сновники: Д. Антонович, М. Русов, О. Коваленко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ший програмовий Документ — брошу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. Міхновського «Самостійна Україна»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ажали, що визначну роль у боротьбі має відіграти селянство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му йшли в села, розповсюджуючи там брошури, газети, журнали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авали 4 газети, випустили 150 тисяч брошур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ворили мережу місцевих організацій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ступали за ліквідацію самодержавства, поміщицького землеволодіння і передачу землі селянам безкоштовно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ступали за незалежну Україну, але згод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ремогл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ідея автономії</w:t>
            </w:r>
          </w:p>
        </w:tc>
      </w:tr>
      <w:tr>
        <w:trPr>
          <w:trHeight w:val="2267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2 р. — УНП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Українськ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родн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ті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сновник Микола Міхновський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а сформульована у «10 заповідях»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ступала за політичну самостійність Україн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сновне гасло «Україна — для українців»)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ановлення республіки, соціальні гарантії дл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елення, передача землі селянам</w:t>
            </w:r>
          </w:p>
        </w:tc>
      </w:tr>
      <w:tr>
        <w:trPr>
          <w:trHeight w:val="180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4 р. — УДП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Українськ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ократичн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тія)</w:t>
            </w:r>
          </w:p>
        </w:tc>
        <w:tc>
          <w:tcPr>
            <w:tcW w:w="8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сновники: О. Лотоцький, Є. Чикаленко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ступали за проведення буржуазних реформ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ановлення конституційного правління, проголошення демократичних прав і свобод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автономію України у складі Російської Федерації</w:t>
            </w:r>
          </w:p>
        </w:tc>
      </w:tr>
      <w:tr>
        <w:trPr>
          <w:trHeight w:val="1456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4 р. — УРП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Українськ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дикальн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тія)</w:t>
            </w:r>
          </w:p>
        </w:tc>
        <w:tc>
          <w:tcPr>
            <w:tcW w:w="8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сновники: Б. Грінченко, С. Єфремов, Д. Дорошенко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ступали за проведення державних реформ, з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ійснення змін у суспільстві, встановлення загальнонародної власності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автономію України у складі Росії</w:t>
            </w:r>
          </w:p>
        </w:tc>
      </w:tr>
      <w:tr>
        <w:trPr>
          <w:trHeight w:val="2206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4 р. — УСДС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Українська соціал-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ократичн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ілка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сновники:М.Меленевський, А. Скоропис-Йолтуховський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ступали за проведення соціал-демократичн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форм, які призвели б до встановлення соціалістичного суспільства, за автономію України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ійшли до складу Російської соціал-демократичної робітничої партії меншовиків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5 р. —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ДРП (Україн-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ька соціал-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ократичн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бітнича партія)</w:t>
            </w:r>
          </w:p>
        </w:tc>
        <w:tc>
          <w:tcPr>
            <w:tcW w:w="8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сновники: М. Порш, В. Антонович, В. Винниченко, С. Петлюра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ступали за автономію України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поділяли революційних методів боротьби РСДРП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Завдання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звіть політичні партії, які утворилися в Наддніпрянській Україні на початку ХХ ст. Яким вони бачили майбутнє України?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(слайд 11)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обота з джерелами інформації в групах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(слайд 12)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1-а група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Із праці М. Міхновського «Самостійна Україна»</w:t>
      </w:r>
    </w:p>
    <w:p>
      <w:pPr>
        <w:pStyle w:val="Normal"/>
        <w:shd w:fill="FFFFFF" w:val="clear"/>
        <w:spacing w:lineRule="atLeast" w:line="270" w:before="0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Ми існуємо, ми відчуваємо своє існування і своє індивідуальне національне «Я». Наша нація у своєму історичному процесі часто не була солідарна поміж окремими своїми частинами, але нині увесь світ української нації, що по всіх частинах України живее однією думкою, однією мрією, однією нацією: «Одна, єдина, нероздільна, вільна, самостійна Україна, від Карпатів аж по Кавказ»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ржавна самостійність єсть головна умова існування націй, а державна незалежність єсть національним ідеалом у сфері національних відносин. Україна — для українців. Усі, хто на цілій Україні не за нас, ті проти нас»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Завдання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аналізуйте даний документ за таким планом: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Як автор визначає позицію партії щодо питання про українську державність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Яку течію національно-визвольного руху започаткував цей документ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Чому цей документ спричинив розкол РУП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2-а група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Із журналу «Гасло» за грудень 1902 р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Застерігши згори свою мету, свій ідеал самостійної, непідлеглої української республіки робочих мас з усуспільненням засобів продукції, націоналізацією землі і диктатурою пролетаріату, власне українську соціалістичну державу…»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Із журналу «Гасло» за квітень 1903 р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Вимагаємо повної автономії України у внутрішніх справах із забезпеченням рівності населяючих її національностей на підставі найширшої конституції з Н ародною Радою як законодавчими зборами»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Завдання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івняйте обидві цитати з журналу «Гасло», який видавався РУП. Чи однаково тут визначається позиція партії щодо питання про українську державність? Чому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3-я група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Із програми УСДРП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УСДРП перш за все і головним чином вимагає: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Демократичної республіки…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Автономії України…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Загального, прямого, рівного виборчого права з таємним голосуванням…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раво кожної нації на культурне і політичне самоопреділення…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Широкого самоврядування…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еобмеженої свободи слова, друку, віри, зібрань, союзів, страйків…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Знищення усяких привілеїв класів, верств, походження, статі…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 Рівноправність усіх мов у школах, судах, державних інституціях…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 Проголошення релігії ділом кожного громадянина…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. Безплатного обов’язкового навчання для всіх дітей до 16 років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ілях охорони труда партія добивається: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Максимального робочого 8-годинного дня…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користь вільного розвитку класової боротьби на селі і сільського господарства: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ередачі всіх земель крайовим автономним одиницям;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знищення всіх пережитків кріпацтва»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Завдання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Знайдіть у програмі УСДРП вимоги, які підтримували інші політичні партії, й такі, з якими виступали лише соціалісти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До якої з течій визвольного руху належала УСДРП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вдання для всього класу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(слайд 13)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Чиї погляди вам більше до вподоби: самостійників чи автономістів? Чому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Якби ви проживали в той час у Н аддніпрянській Україні, то до якої б партії вступили і чому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ростання українського національного рух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західноукраїнських земля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(слайд 14)</w:t>
      </w:r>
    </w:p>
    <w:p>
      <w:pPr>
        <w:pStyle w:val="Normal"/>
        <w:shd w:fill="FFFFFF" w:val="clear"/>
        <w:spacing w:lineRule="atLeast" w:line="270" w:before="0" w:after="7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У ч и т е л ь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вдяки конституц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йному ладові, що був встановлений в Австро-Угорській імперії, в західноукраїнських землях основ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прав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вободи забезпечувалися набагато ширше, 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ж у самодержав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й Ро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ї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му український нацiональний рух, починаючи з середини ХIХ ст. i до початку ХХ ст., набрав тут вiдчутної сили та розмаху. Українство краю завдяки власнiй школi, економiчним установам, пресi, вiчам, виборчiй агiтацiї, дiяльностi культурно-освiтнiх та полiтичних органiзацiй змiцнiло культурно й економiчно, поступово перетворюючись у реальну полiтичну силу. Галичина в результатi напруженої працi кiлькох поколiнь галицько-українських громадських дiячiв та з iстотною iнтелектуальною i фiнансовою допомогою зi Схiдної України стала тим середовищем, де генерувалась iдея нацiонального визволення та возз’ єднання українських земель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трiбно звернути увагу, що з прискоренням полiтичного й нацiонального розвитку українцiв їх i без того складнi взаємини з поляками погiршилися. Польсько-український конфлiкт на початку ХХ ст., за словами О. Субтельного, iз боротьби мiж двома нацiональними елiтами вирiс у конфронтацiю мiж двома народами, що набирала загрозливих масштабiв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Запитання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чому виявилися особливості національного руху в Західній Україні в другій половині ХІХ ст.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новні напрями діяльності українських політичних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артій </w:t>
      </w:r>
    </w:p>
    <w:p>
      <w:pPr>
        <w:pStyle w:val="Normal"/>
        <w:shd w:fill="FFFFFF" w:val="clear"/>
        <w:spacing w:lineRule="atLeast" w:line="270" w:before="0" w:after="75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Західної  України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Робота зі схемою 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(слайд 15)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58130" cy="1524000"/>
            <wp:effectExtent l="0" t="0" r="0" b="0"/>
            <wp:docPr id="1" name="Рисунок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обота з джерелами інформації в групах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(слайд 16)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1-а група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Із праці О. Субтельного «Україна. Історія»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Наростання національного руху в Галичині мало великий вплив на взаємини між східними і західними українцями. На початку ХХ ст. східні українці часто були кореспондентами й передплатниками галицької преси, вчені та письменники обох регіонів нерідко разом працювали, студенти Російської України не раз їздили слухати українські літні курси в Галичині, а українські емігранти, особливо після 1905 року, знаходили собі притулок у Львові. У свою чергу, благотворний вплив на українців Галичини також справляв приток зі сходу першокласних інтелектуалів, а головне — надихаюче відчуття того, що вони є не малим ізольованим народом чисельністю лише в 4 млн, а частиною великої 20-мільйонної нації»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Завдання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основі даного документа зробіть висновки про зв’язок національного руху в Західній Україні з визвольним рухом Наддніпрянщини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2-я група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митро Дорошенко про успіхи національного руху в Буковині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Маленька Буковина почала відроджуватися на початку 80-х років, стаючи щораз ближче до галицького і загальноукраїнського життя…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80-х роках уперше провели буковинські українці своїх послів до Буковинського сейму, а по виборах 1911 року мали їх 17 на всіх 53 послів. До парламенту у Відні висилала Буковина 5 послів, які виступали звичайно разом з українськими послами з Галичини. Перед війною Буковина на 300 тисяч українського населення мала три українські гімназії, 1 учительську семінарію, українська народна школа булла у кожному селі. Широко були розвинуті читальні по селах, «Січі» та кооперативи»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Завдання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Яких успіхів досяг український національний рух на Буковині на початку ХХ ст.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орівняйте стан національного руху в Галичині та на Буковині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робіть висновки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3-я група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. Полонська-Василенко про життя українців у Закарпатті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Тяжким гнітом для Закарпаття була влада Угорщини. Автономію, яку було здобуто для частини Закарпаття, скасовано. Урядовою і викладовою мовою в школах стала угорська. Навіть у парафіяльних школах введено угорську мову. …Міністерство освіти почало вживати латинської абетки замість української. Мадяризація нищила українську культуру, господарське життя. Природним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лідком посилення мадяризації було зростання москвофільства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 було природним явищем, протестом проти акції угорців, самообороною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и національного знищення»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Завдання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Охарактеризуйте умови розвитку національного руху в Закарпатті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орівняйте його із станом національного руху в Галичині та на Буковині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Чим можна пояснити значне поширення москвофільства в національному русі Закарпаття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. Узагальнення та систематизація знан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(слайд 17)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есід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Коли утворилася Російська партія соціалістів-революціонерів (есерів)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Які три течії існували в українському напрямку суспільно-політичного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ття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Хто був автором брошури «Самостійна Україна»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Коли утворилася РУП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Яким убачала майбутнє України УДП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Коли утворилася УНП?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7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зкрийте зміст висловлювання — «Галичина — український П’ємонт»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и згодні ви з таким порівнянням? Свою думку аргументуйте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8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рахунок чого забезпечувався на західноукраїнських землях поступ національного руху? Чому ці засоби не були результативними в Наддніпрянщині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en-US" w:eastAsia="ru-RU"/>
        </w:rPr>
        <w:t>VI</w:t>
      </w:r>
      <w:r>
        <w:rPr>
          <w:rFonts w:cs="Times New Roman" w:ascii="Times New Roman" w:hAnsi="Times New Roman"/>
          <w:b/>
          <w:bCs/>
          <w:sz w:val="28"/>
          <w:szCs w:val="20"/>
          <w:lang w:val="uk-UA" w:eastAsia="ru-RU"/>
        </w:rPr>
        <w:t>. Підсумки урок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  <w:lang w:val="uk-UA" w:eastAsia="ru-RU"/>
        </w:rPr>
        <w:t>Учитель.</w:t>
      </w: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 У суспільно-політичному житті Наддніпрянської України, в умовах загострення соціальних суперечностей початку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 ст., співіснували три основні напрямки — російський, єврейський та українськ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Український напрямок представляли соціалістична, ліберально-демократична та націоналістична течії. Розв'язання тогочасних гострих соціальних проблем переважна більшість представників партій українського напрямку пов'язували з реалізацією соціалістичної ідеї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На початку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uk-UA" w:eastAsia="ru-RU"/>
        </w:rPr>
        <w:t>ст. вагомі здобутки українського національного руху в Галичині перетворили її на «український П'ємонт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Унаслідок наполегливої боротьби українці Галичини, спираючись на свої політичні партії, змогли досягти певних результатів у боротьбі за український університет, загальне виборче право та реформу крайового статут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Досить вагомими були успіхи тогочасного українського руху на Буковині. У краї виникли українські політичні партії. На Закарпатті український національний рух залишався досить слабким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І. Домашнє завда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(слайд 18)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Опрацювати відповідний матеріал підручника.</w:t>
      </w:r>
    </w:p>
    <w:p>
      <w:pPr>
        <w:pStyle w:val="Normal"/>
        <w:shd w:fill="FFFFFF" w:val="clear"/>
        <w:spacing w:lineRule="atLeast" w:line="27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ідготувати повідомлення: «Кривава неділя» та «Повстання на броненосці «Потьомкін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4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chitel.info/uploads/posts/2012-12/1356209585_politichna-borotba-ukrayinskih-partiy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8:54:00Z</dcterms:created>
  <dc:creator>Root</dc:creator>
  <dc:description/>
  <cp:keywords/>
  <dc:language>en-US</dc:language>
  <cp:lastModifiedBy>Admin</cp:lastModifiedBy>
  <dcterms:modified xsi:type="dcterms:W3CDTF">2014-01-01T16:37:00Z</dcterms:modified>
  <cp:revision>3</cp:revision>
  <dc:subject/>
  <dc:title>10 клас</dc:title>
</cp:coreProperties>
</file>