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Посилання на навчальний відеофільм Історія України частина 1 на youtub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</w:rPr>
          <w:t>http://www.youtube.com/watch?v=RzyzwKNyaUw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zyzwKNyaU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2:30:00Z</dcterms:created>
  <dc:creator>тарас</dc:creator>
  <dc:description/>
  <dc:language>en-US</dc:language>
  <cp:lastModifiedBy>тарас</cp:lastModifiedBy>
  <dcterms:modified xsi:type="dcterms:W3CDTF">2013-11-19T22:32:00Z</dcterms:modified>
  <cp:revision>2</cp:revision>
  <dc:subject/>
  <dc:title/>
</cp:coreProperties>
</file>