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Конспект уроку у 7 класі, Історія України (ІК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очаток  правління князя Володими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після уроку учні зможу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вати політичну ситуацію після смерті  Святослава Ігорович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ювати хронологічну послідовність подій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увати на карті територіальні надбання – збільшення Київської держави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ати причини, перебіг та наслідки внутрішньої  та зовнішньої політики князя Володимира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ювати  діяльність князя Володимира Святославовича із його попередника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лумачити терміни:  окняжіння,  реформа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иховна мета</w:t>
      </w:r>
      <w:r>
        <w:rPr>
          <w:rFonts w:cs="Times New Roman" w:ascii="Times New Roman" w:hAnsi="Times New Roman"/>
          <w:sz w:val="28"/>
          <w:szCs w:val="28"/>
        </w:rPr>
        <w:t>: сприяти згуртуванню класної сім’ї через історичні приклади; виховувати почуття гордості, відданості Батьківщині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</w:t>
      </w:r>
      <w:r>
        <w:rPr>
          <w:rFonts w:cs="Times New Roman" w:ascii="Times New Roman" w:hAnsi="Times New Roman"/>
          <w:sz w:val="28"/>
          <w:szCs w:val="28"/>
        </w:rPr>
        <w:t>: засвоєння нових знань, умінь, навичок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</w:t>
      </w:r>
      <w:r>
        <w:rPr>
          <w:rFonts w:cs="Times New Roman" w:ascii="Times New Roman" w:hAnsi="Times New Roman"/>
          <w:sz w:val="28"/>
          <w:szCs w:val="28"/>
        </w:rPr>
        <w:t>: підручник (авт. Смолія В.А. Степанкова С.В.), зошит-словник, контурні карти, атласи, презентація, навчальне відео, дидактичний матеріа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Організаційний етап (1 хв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уроку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Мотивація і актуалізація опорних знань, умінь, навичок (5 хв.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є повідомлення-пригадування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ми закінчили з вами вивчення першої теми «Виникнення та розвиток Київської Русі». На попередніх уроках ми дізналися про перші союзи східних  сл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, їхні заняття, побут. Знаєте, що перші письмові згадки про  наших предків датуються І тис. н.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тання: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Яка династія була при владі в Київській Русі? </w:t>
      </w:r>
      <w:r>
        <w:rPr>
          <w:rFonts w:cs="Times New Roman" w:ascii="Times New Roman" w:hAnsi="Times New Roman"/>
          <w:szCs w:val="28"/>
        </w:rPr>
        <w:t>(робота із слайдом №2 презентації)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 правили Олег, Ігор, Ольга, Святосла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ІІ. Засвоєння нових знань (32 хв.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План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  <w:t>Територіальне зростання Київської Русі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  <w:t>Внутрішня політика Володимира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  <w:t>Кочівники – загроза із степ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Моє повідомленн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аслідок підписання договору під Доростолом, Святослав повертався із невеликим загоном дружинників до Києва. Але Іван Цимісхій, що повідомив печенігів, хотів осунення свого запеклого конкурента і повідомив про повернення князя кочівників. У засідці, що була організована, Святослав був убитий, а з його черепа була виготовлена чаша для вождя Курі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4A442A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ипереджувальні запитанн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слайд №5)</w:t>
      </w:r>
      <w:r>
        <w:rPr>
          <w:rFonts w:eastAsia="+mn-ea" w:cs="Times New Roman" w:ascii="Times New Roman" w:hAnsi="Times New Roman"/>
          <w:color w:val="4A442A"/>
          <w:kern w:val="2"/>
          <w:sz w:val="28"/>
          <w:szCs w:val="28"/>
          <w:lang w:eastAsia="uk-UA"/>
        </w:rPr>
        <w:t>Про які події розповідається в відео?Як брати, сини Святослава управляли державою? Чим закінчилася перша князівська усобиця? Як ви оцінюєте відносини між братами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lang w:val="ru-RU"/>
        </w:rPr>
        <w:t>(перегляд відео, 13 серія: 42:15 хв. – 45:00 хв.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ідповіді на випереджувальні запитання учні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помагаю сформулювати висновок: </w:t>
      </w:r>
      <w:r>
        <w:rPr>
          <w:rFonts w:cs="Times New Roman" w:ascii="Times New Roman" w:hAnsi="Times New Roman"/>
          <w:sz w:val="28"/>
          <w:szCs w:val="28"/>
          <w:lang w:val="ru-RU"/>
        </w:rPr>
        <w:t>Отже, коли Володимир у  980 р. став  правителем Київської держави одноосібно, розпочав проводити заходи по її зміцненню як у середені держави, так і на міжнародній арені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Робота з атласом та словником: я розповідаю про найбільші завоювання Володимира  Великого, учні прослідковують їх на атласі, дати записують у словник-зошит, у графу «терміни і поняття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№6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81 рік – князь Володимир приєднує волинські земл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82 рік – князь приєднує землі в’ятичі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83 рік – кн.Володимир приєднує землі ятвягі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84 рік – приєднано землі радимичі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85 році укладено мир з Волзькою Булгаріє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ісля записів у словник, учні </w:t>
      </w:r>
      <w:r>
        <w:rPr>
          <w:rFonts w:cs="Times New Roman" w:ascii="Times New Roman" w:hAnsi="Times New Roman"/>
          <w:i/>
          <w:sz w:val="36"/>
          <w:szCs w:val="28"/>
          <w:lang w:val="ru-RU"/>
        </w:rPr>
        <w:t xml:space="preserve">працюють із контурними картам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– позначають території розселення племен, які завоював Володимир Велик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ругий і третій пункти плану учні опрацьовують самостійно, діляться на дві групи, 1-2 учні працюють із документо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 слайд № 7) Опрацювавши завдання, доповідач від групи, учень що працював з документом робить короткий тезисний виклад, інша група може ставити запитан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ієнтовні запитання учнів першої групи учням другої: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Чому саме Володимир зміцнював південні рубежі держав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ієнтовні запитання учнів другої групи учням першої:</w:t>
      </w:r>
    </w:p>
    <w:p>
      <w:pPr>
        <w:pStyle w:val="Style16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Які реформи провів Володимир?  Що таке реформа?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(допомога  в тлумаченні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опомагаю зробити висновок</w:t>
      </w:r>
      <w:r>
        <w:rPr>
          <w:rFonts w:cs="Times New Roman" w:ascii="Times New Roman" w:hAnsi="Times New Roman"/>
          <w:sz w:val="28"/>
          <w:szCs w:val="28"/>
          <w:lang w:val="ru-RU"/>
        </w:rPr>
        <w:t>: отже, за час правління Володимира було здійснено адміністративну, фінансову, земельну реформу. Володимир багато докладав зусиль для захисту держави, зміцненні її становища на міжнародній арені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обота усіх учнів ії словником термінів. Слайд №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Реформ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– якісні зміни чого-небут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княжін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процес заміни родової знаті представниками з династії Рюриковичів в рамках адміністративної рефор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ріплення нових знань</w:t>
      </w:r>
      <w:r>
        <w:rPr>
          <w:rFonts w:cs="Times New Roman" w:ascii="Times New Roman" w:hAnsi="Times New Roman"/>
          <w:sz w:val="28"/>
          <w:szCs w:val="28"/>
        </w:rPr>
        <w:t xml:space="preserve"> (7 хв)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ляд відео (час з 45:25хв. – 49:36 хв.)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b/>
          <w:sz w:val="36"/>
          <w:szCs w:val="28"/>
        </w:rPr>
        <w:t>вікторина</w:t>
      </w:r>
      <w:r>
        <w:rPr>
          <w:rFonts w:cs="Times New Roman" w:ascii="Times New Roman" w:hAnsi="Times New Roman"/>
          <w:sz w:val="28"/>
          <w:szCs w:val="28"/>
        </w:rPr>
        <w:t xml:space="preserve"> (слайд №9)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і за яких обставин розпочав правити Володимир у Києві?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реформи провів Володимир?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чиїх земель збільшилась територія  Київської Русі?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відносини Русі і кочівників в цей час?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стала сильнішою держава за Володимира? Чом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Підведення підсумків уро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сьогодні ми дізналися про початок правління Володимира Великого, його внутрішню і зовнішню політику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Домашнє завдання: вивчити параграф 7</w:t>
      </w:r>
      <w:r>
        <w:rPr>
          <w:rFonts w:cs="Times New Roman" w:ascii="Times New Roman" w:hAnsi="Times New Roman"/>
          <w:sz w:val="28"/>
          <w:szCs w:val="28"/>
        </w:rPr>
        <w:t>, стор.41- 46 (слайд № 10)</w:t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26:00Z</dcterms:created>
  <dc:creator>тарас</dc:creator>
  <dc:description/>
  <cp:keywords/>
  <dc:language>en-US</dc:language>
  <cp:lastModifiedBy>Admin</cp:lastModifiedBy>
  <dcterms:modified xsi:type="dcterms:W3CDTF">2013-11-21T13:26:00Z</dcterms:modified>
  <cp:revision>5</cp:revision>
  <dc:subject/>
  <dc:title/>
</cp:coreProperties>
</file>