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Україна в роки правління гетьмана Івана Виговського.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99"/>
      </w:tblGrid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ета уроку:</w:t>
            </w:r>
          </w:p>
        </w:tc>
        <w:tc>
          <w:tcPr>
            <w:tcW w:w="8199" w:type="dxa"/>
            <w:tcBorders/>
          </w:tcPr>
          <w:p>
            <w:pPr>
              <w:pStyle w:val="Normal"/>
              <w:spacing w:lineRule="auto" w:line="276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охарактеризувати політичне становище Гетьманщини після смерті Б. Хмельницького, визначити основні засади внутрішньої і зовнішньої політики гетьмана Івана Виговського; розвивати в учнів уміння працювати з картою, аналізувати текстові та візуальні історичні джерела і на основі їх робити певні висновки та узагальнення, давати характеристику історичним діячам</w:t>
            </w:r>
          </w:p>
          <w:p>
            <w:pPr>
              <w:pStyle w:val="Normal"/>
              <w:spacing w:lineRule="auto" w:line="276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ти компетентностний підхід учнів у відстеженні  причино-наслідкових зв’язків й уміння самостійно здобувати знання; </w:t>
            </w:r>
          </w:p>
          <w:p>
            <w:pPr>
              <w:pStyle w:val="Normal"/>
              <w:spacing w:lineRule="auto" w:line="276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ховувати історичну самосвідомість учнів, повагу до історичного минулого нашого народу. </w:t>
            </w:r>
          </w:p>
          <w:p>
            <w:pPr>
              <w:pStyle w:val="Normal"/>
              <w:spacing w:lineRule="auto" w:line="276"/>
              <w:ind w:lef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76"/>
              <w:ind w:right="-142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ип уроку:   </w:t>
            </w:r>
          </w:p>
        </w:tc>
        <w:tc>
          <w:tcPr>
            <w:tcW w:w="819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рок вивчення нових знань </w:t>
            </w:r>
          </w:p>
          <w:p>
            <w:pPr>
              <w:pStyle w:val="Normal"/>
              <w:spacing w:lineRule="auto" w:line="276"/>
              <w:ind w:left="72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1844" w:type="dxa"/>
            <w:tcBorders/>
          </w:tcPr>
          <w:p>
            <w:pPr>
              <w:pStyle w:val="Normal"/>
              <w:spacing w:lineRule="auto" w:line="276"/>
              <w:ind w:right="-284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орма уроку:</w:t>
            </w:r>
          </w:p>
        </w:tc>
        <w:tc>
          <w:tcPr>
            <w:tcW w:w="8199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рок-дослідження, з використанням інтерактивних технологій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ладнання:</w:t>
            </w:r>
          </w:p>
        </w:tc>
        <w:tc>
          <w:tcPr>
            <w:tcW w:w="8199" w:type="dxa"/>
            <w:tcBorders/>
          </w:tcPr>
          <w:p>
            <w:pPr>
              <w:pStyle w:val="Normal"/>
              <w:spacing w:lineRule="auto" w:line="276"/>
              <w:ind w:left="72" w:firstLine="18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ртрет І.Виговськ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карта Гетьманщини 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т., атласи, підручники, ілюстрації,  аркуші, фломастери.</w:t>
            </w:r>
          </w:p>
          <w:p>
            <w:pPr>
              <w:pStyle w:val="Normal"/>
              <w:spacing w:lineRule="auto" w:line="276"/>
              <w:ind w:left="72" w:firstLine="1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1844" w:type="dxa"/>
            <w:tcBorders/>
          </w:tcPr>
          <w:p>
            <w:pPr>
              <w:pStyle w:val="Normal"/>
              <w:spacing w:lineRule="auto" w:line="276"/>
              <w:ind w:right="-249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новні дати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8 р.- Гадяцька уго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58 р. - початок Руїни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йний моме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Установчо-мотиваційний етап</w:t>
      </w:r>
    </w:p>
    <w:p>
      <w:pPr>
        <w:pStyle w:val="Normal"/>
        <w:spacing w:lineRule="auto" w:line="276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 ніж ми перейдемо до вивчення нової теми давайте спробуємо пригадати деякі події із попереднього розділу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Евристична бесіда (слайд 1)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bookmarkStart w:id="0" w:name="п2011521171247SlideId257"/>
      <w:bookmarkStart w:id="1" w:name="п2011521171329SlideId258"/>
      <w:r>
        <w:rPr>
          <w:rFonts w:eastAsia="Times New Roman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1. Назвіть хронологічні рамки Національно-визвольної війни</w:t>
      </w:r>
      <w:r>
        <w:rPr>
          <w:b/>
          <w:bCs/>
          <w:iCs/>
          <w:color w:val="000000"/>
          <w:sz w:val="28"/>
          <w:szCs w:val="28"/>
          <w:lang w:val="uk-UA"/>
        </w:rPr>
        <w:t>( 1648-1657рр)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2. Національно-визвольну війну очолив... </w:t>
      </w:r>
      <w:r>
        <w:rPr>
          <w:b/>
          <w:bCs/>
          <w:iCs/>
          <w:color w:val="000000"/>
          <w:sz w:val="28"/>
          <w:szCs w:val="28"/>
          <w:lang w:val="uk-UA"/>
        </w:rPr>
        <w:t>Б.Хмельницький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3. Національно-визвольна війна українського народу була проти </w:t>
      </w:r>
      <w:r>
        <w:rPr>
          <w:b/>
          <w:bCs/>
          <w:iCs/>
          <w:color w:val="000000"/>
          <w:sz w:val="28"/>
          <w:szCs w:val="28"/>
          <w:lang w:val="uk-UA"/>
        </w:rPr>
        <w:t>Польщі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4. З якою державою Б. Хмельницький уклав договір у 1654р</w:t>
      </w:r>
      <w:r>
        <w:rPr>
          <w:b/>
          <w:bCs/>
          <w:iCs/>
          <w:color w:val="000000"/>
          <w:sz w:val="28"/>
          <w:szCs w:val="28"/>
          <w:lang w:val="uk-UA"/>
        </w:rPr>
        <w:t>. Москва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5. У якому місті проходило укладення договору 1654р. </w:t>
      </w:r>
      <w:r>
        <w:rPr>
          <w:b/>
          <w:bCs/>
          <w:iCs/>
          <w:color w:val="000000"/>
          <w:sz w:val="28"/>
          <w:szCs w:val="28"/>
          <w:lang w:val="uk-UA"/>
        </w:rPr>
        <w:t>Березневі статті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У ч и т е л ь.</w:t>
      </w:r>
      <w:r>
        <w:rPr>
          <w:bCs/>
          <w:iCs/>
          <w:color w:val="000000"/>
          <w:sz w:val="28"/>
          <w:szCs w:val="28"/>
        </w:rPr>
        <w:t xml:space="preserve"> </w:t>
      </w:r>
      <w:bookmarkStart w:id="2" w:name="п201152117134SlideId258"/>
      <w:r>
        <w:rPr>
          <w:bCs/>
          <w:iCs/>
          <w:color w:val="000000"/>
          <w:sz w:val="28"/>
          <w:szCs w:val="28"/>
        </w:rPr>
        <w:t>Політична та економічна ситуація в Україні</w:t>
      </w:r>
      <w:bookmarkEnd w:id="2"/>
      <w:r>
        <w:rPr>
          <w:bCs/>
          <w:iCs/>
          <w:color w:val="000000"/>
          <w:sz w:val="28"/>
          <w:szCs w:val="28"/>
        </w:rPr>
        <w:t xml:space="preserve">, що склалася </w:t>
      </w:r>
      <w:bookmarkStart w:id="3" w:name="п2011521171317SlideId258"/>
      <w:r>
        <w:rPr>
          <w:bCs/>
          <w:iCs/>
          <w:color w:val="000000"/>
          <w:sz w:val="28"/>
          <w:szCs w:val="28"/>
        </w:rPr>
        <w:t>по смерті Б. Хмельницького, була досить складною. Вона визначалася такими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bookmarkEnd w:id="3"/>
      <w:r>
        <w:rPr>
          <w:bCs/>
          <w:iCs/>
          <w:color w:val="000000"/>
          <w:sz w:val="28"/>
          <w:szCs w:val="28"/>
        </w:rPr>
        <w:t>факторами:</w:t>
      </w:r>
      <w:r>
        <w:rPr>
          <w:bCs/>
          <w:i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iCs/>
          <w:color w:val="000000"/>
          <w:sz w:val="28"/>
          <w:szCs w:val="28"/>
          <w:lang w:val="uk-UA"/>
        </w:rPr>
        <w:t>(слайд 2)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. Царський уряд ігнорував інтереси Української держави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2. Зазнала невдач українсько-трансільванська воєнна кампанія 1657 р.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у Польщі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У ході війни не відбулося об’єднання всіх українських земель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Посилилося соціальне напруження в суспільстві.</w:t>
      </w:r>
    </w:p>
    <w:p>
      <w:pPr>
        <w:pStyle w:val="Normal"/>
        <w:autoSpaceDE w:val="false"/>
        <w:spacing w:lineRule="auto" w:line="360"/>
        <w:rPr/>
      </w:pPr>
      <w:bookmarkStart w:id="4" w:name="п2011521171329SlideId258"/>
      <w:r>
        <w:rPr>
          <w:bCs/>
          <w:iCs/>
          <w:color w:val="000000"/>
          <w:sz w:val="28"/>
          <w:szCs w:val="28"/>
        </w:rPr>
        <w:t xml:space="preserve">5. Погіршилося матеріальне становище козацтва. </w:t>
      </w:r>
      <w:bookmarkEnd w:id="4"/>
      <w:r>
        <w:rPr>
          <w:bCs/>
          <w:iCs/>
          <w:color w:val="000000"/>
          <w:sz w:val="28"/>
          <w:szCs w:val="28"/>
        </w:rPr>
        <w:t>У розореної війною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держави не було коштів на платню козакам за службу. Козацька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ж старшина тим часом збагачувалася за рахунок прибутків з оренди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bookmarkStart w:id="5" w:name="п2011521171338SlideId258"/>
      <w:r>
        <w:rPr>
          <w:bCs/>
          <w:iCs/>
          <w:color w:val="000000"/>
          <w:sz w:val="28"/>
          <w:szCs w:val="28"/>
        </w:rPr>
        <w:t xml:space="preserve">6. </w:t>
      </w:r>
      <w:bookmarkStart w:id="6" w:name="п2011521171350SlideId258"/>
      <w:bookmarkEnd w:id="5"/>
      <w:r>
        <w:rPr>
          <w:bCs/>
          <w:iCs/>
          <w:color w:val="000000"/>
          <w:sz w:val="28"/>
          <w:szCs w:val="28"/>
          <w:lang w:val="uk-UA"/>
        </w:rPr>
        <w:t xml:space="preserve"> На новообраного гетьмана, який повинен був обійняти цю посаду після смерті Хмельницького, покладалося важливе завдання —ліквідувати соціальне напруження в українському суспільстві й продовжити боротьбу за національне визволення українських земель та об’єднання їх в одній держав</w:t>
      </w:r>
      <w:bookmarkEnd w:id="0"/>
      <w:bookmarkEnd w:id="6"/>
      <w:r>
        <w:rPr>
          <w:bCs/>
          <w:iCs/>
          <w:color w:val="000000"/>
          <w:sz w:val="28"/>
          <w:szCs w:val="28"/>
          <w:lang w:val="uk-UA"/>
        </w:rPr>
        <w:t>і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Хт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став гетьманом після смерті Б.Хмельницького;</w:t>
      </w:r>
      <w:r>
        <w:rPr>
          <w:b/>
          <w:bCs/>
          <w:color w:val="000000"/>
          <w:sz w:val="28"/>
          <w:szCs w:val="28"/>
          <w:lang w:val="uk-UA"/>
        </w:rPr>
        <w:t xml:space="preserve"> (слайд 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Ще за життя Б.Хмельницького старшинська рада винесла ухвалу про пердачу влади після смерті гетьмана його 16-річному синові Юрію. Однак після смерті Б Хмельницького ситуація змінилася. 26 серпня 1657р в Чигирині відбулася рада, на якій  геьманом до повноліття Ю.Хмельницького було обрано генерального писаря Івана Виговського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( демонстрація портрета І.Виговського)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(слайд 4)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, тема уроку сьогодні, запишіть у робочі зошити -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  <w:color w:val="000000"/>
          <w:sz w:val="40"/>
          <w:szCs w:val="40"/>
          <w:u w:val="single"/>
          <w:lang w:val="uk-UA"/>
        </w:rPr>
        <w:t>Україна в роки правління І.Виговського. (слайд5)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Мета:</w:t>
      </w:r>
      <w:r>
        <w:rPr>
          <w:bCs/>
          <w:iCs/>
          <w:color w:val="000000"/>
          <w:sz w:val="28"/>
          <w:szCs w:val="28"/>
          <w:lang w:val="uk-UA"/>
        </w:rPr>
        <w:t xml:space="preserve"> охарактеризувати політичне становище Гетьманщини після смерті Б. Хмельницького, визначити основні засади внутрішньої і зовнішньої політики гетьмана Івана Виговського; </w:t>
      </w:r>
      <w:r>
        <w:rPr>
          <w:b/>
          <w:bCs/>
          <w:iCs/>
          <w:color w:val="000000"/>
          <w:sz w:val="28"/>
          <w:szCs w:val="28"/>
          <w:lang w:val="uk-UA"/>
        </w:rPr>
        <w:t>(слайд 6)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32"/>
          <w:szCs w:val="32"/>
          <w:u w:val="single"/>
          <w:lang w:val="uk-UA"/>
        </w:rPr>
      </w:pPr>
      <w:r>
        <w:rPr>
          <w:b/>
          <w:bCs/>
          <w:i/>
          <w:iCs/>
          <w:color w:val="000000"/>
          <w:sz w:val="32"/>
          <w:szCs w:val="32"/>
          <w:u w:val="single"/>
          <w:lang w:val="uk-UA"/>
        </w:rPr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40"/>
          <w:szCs w:val="40"/>
          <w:lang w:val="uk-UA"/>
        </w:rPr>
      </w:pPr>
      <w:r>
        <w:rPr>
          <w:rFonts w:eastAsia="Times New Roman"/>
          <w:b/>
          <w:i/>
          <w:sz w:val="32"/>
          <w:szCs w:val="32"/>
          <w:lang w:val="uk-UA"/>
        </w:rPr>
        <w:t xml:space="preserve">                       </w:t>
      </w:r>
      <w:r>
        <w:rPr>
          <w:b/>
          <w:i/>
          <w:sz w:val="32"/>
          <w:szCs w:val="32"/>
          <w:lang w:val="uk-UA"/>
        </w:rPr>
        <w:t>План вивчення нового матеріалу</w:t>
      </w:r>
      <w:r>
        <w:rPr>
          <w:i/>
          <w:sz w:val="32"/>
          <w:szCs w:val="32"/>
          <w:lang w:val="uk-UA"/>
        </w:rPr>
        <w:t xml:space="preserve">. </w:t>
      </w:r>
      <w:r>
        <w:rPr>
          <w:b/>
          <w:i/>
          <w:sz w:val="32"/>
          <w:szCs w:val="32"/>
          <w:lang w:val="uk-UA"/>
        </w:rPr>
        <w:t>(слайд 7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Обрання гетьманом Івана Виговськог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Внутрішня і зовнішня політика І. Виговського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Україно – московська війна 1658 – 1659 рр.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інець гетьманування Виговського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Обрання гетьманом Івана Виговського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я пропоную вам уважно прослухати і переглянути відео в якому розповідається про обрання Івана Виговського гетьманом,а після перегляду опрацювати текст підручника на ст. 170 і н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і цього ви повинні скласти характеристику про гетьмана за планом який пізніше ви побачите на дошц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Як відбувалося становлення особистості історичного дія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 (слайд 8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 і коли він народився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 і в яких умовах жив, зростав, виховувався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 формувалися його погляди?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Діяльність історичного діяч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схарактеризуйте основні справи його життя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які успіхи й невдачі були в його справах; 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які верстви населення підтримували його діяльність, а які ні, і чому;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якими були наслідки його діяльності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Іван Виговський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/>
        </w:rPr>
        <w:t xml:space="preserve"> (р.н невід.-1664р)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оходив зі старовинного шляхетського роду, закінчив Києво-Могилянський колегіум, служив у державних установах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У роки Визвольної війни був одним із найближчих соратників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Хмельницького, генеральним писарем Війська Запорозького.</w:t>
      </w:r>
    </w:p>
    <w:p>
      <w:pPr>
        <w:pStyle w:val="Normal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о смерті Хмельницького був наказним гетьманом при Юрії Хмельницькому, а потім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6  серпня 1657 рік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. Чигирин Старшинська рада обрала до повноліття Юрія гетьманом І.Виговського. 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водив антимосковську політику, розгромив промосковське повстання козаків у 1658 р., а також російські війська під Конотопом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у 1659 р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Уклав у Гадячі угоду з Річчю Посполитою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-Гетьман орієнтувався на інтереси старшинської верхівки та української покозаченої шляхти. Щедрі дарунки земельних наділів і привілеї можновладцям спричинили невдоволення незаможного селянства і козацтва.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У жовтні 1569 року на Чорній раді був усунений від влади і повернув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гетьманську булаву Юрію Хмельницькому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•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ісля цього перебував на польській державній службі. За наказом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Павла Тетері був заарештований і розстріляний</w:t>
      </w:r>
      <w:r>
        <w:rPr>
          <w:bCs/>
          <w:iCs/>
          <w:color w:val="000000"/>
          <w:sz w:val="28"/>
          <w:szCs w:val="28"/>
          <w:lang w:val="uk-UA"/>
        </w:rPr>
        <w:t xml:space="preserve"> у</w:t>
      </w:r>
      <w:r>
        <w:rPr>
          <w:b/>
          <w:bCs/>
          <w:iCs/>
          <w:color w:val="000000"/>
          <w:sz w:val="28"/>
          <w:szCs w:val="28"/>
          <w:lang w:val="uk-UA"/>
        </w:rPr>
        <w:t>1664р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C00000"/>
          <w:sz w:val="28"/>
          <w:szCs w:val="28"/>
        </w:rPr>
        <w:t>У ч и т е л ь.</w:t>
      </w:r>
      <w:r>
        <w:rPr>
          <w:bCs/>
          <w:iCs/>
          <w:color w:val="000000"/>
          <w:sz w:val="28"/>
          <w:szCs w:val="28"/>
        </w:rPr>
        <w:t xml:space="preserve"> Становище Гетьманщини було складним ще й тому, що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серед козаків у цей час поглибилися розбіжності між прихильниками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зовнішньополітичних орієнтацій. Частина з них орієнтувалася на Польщу (правобережні полки), а друга частина на Москву (лівобережні полки). Ситуація в Україні ускладнювалася ще й тим, що російський уряд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розпочав свій наступ на українську незалежність. За таких складних зовнішньополітичних та внутрішньополітичних умов гетьманську булаву, як ми вже з’ясували, отримав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Іван Виговський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Внутрішня і зовнішня політика І. Виговського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зовнішньополітичній діяльності новообраний гетьман прагнув продовжувати політику Богдана Хмельницького, основне прагнення І.Виговського полягало втому, щоб запевнити Україні самостійність.</w:t>
      </w:r>
    </w:p>
    <w:p>
      <w:pPr>
        <w:pStyle w:val="NoSpacing"/>
        <w:spacing w:lineRule="auto" w:line="276"/>
        <w:jc w:val="both"/>
        <w:rPr>
          <w:rFonts w:ascii="Cambria" w:hAnsi="Cambria" w:cs="Cambria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розгляду цього питання я пропоную вам об’єднатися в дві  групи уважно переглянути відео та опрацювати текст підручника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rFonts w:cs="Cambria" w:ascii="Cambria" w:hAnsi="Cambria"/>
          <w:sz w:val="28"/>
          <w:szCs w:val="28"/>
          <w:lang w:val="uk-UA"/>
        </w:rPr>
        <w:t>(ст.171-172)та визначити внутрішню та зовнішню політику Івана Виговського.Перша група працює над зовнішньою політикою а друга над внутрішньою політикою Івана Виговського. Своїми результатами заповнюєте схему яку отримала кожна їз груп і пізніше хтось один із групи презентує свою робот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у групах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-ша група Зовнішня політика. (слайд 9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га грпа  Внутрішня політика. (слайд 10)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овнішня політика Івана Виговськог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76"/>
        <w:ind w:right="7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Розповідь учител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left="31" w:right="77" w:firstLine="314"/>
        <w:jc w:val="both"/>
        <w:rPr/>
      </w:pPr>
      <w:r>
        <w:rPr>
          <w:sz w:val="28"/>
          <w:szCs w:val="28"/>
          <w:lang w:val="uk-UA"/>
        </w:rPr>
        <w:t>Звичайно, Гадяцька угода не вирішувала багатьох со</w:t>
      </w:r>
      <w:r>
        <w:rPr>
          <w:spacing w:val="-2"/>
          <w:sz w:val="28"/>
          <w:szCs w:val="28"/>
          <w:lang w:val="uk-UA"/>
        </w:rPr>
        <w:t>ціально-економічних і політичних проблем або й просто іг</w:t>
        <w:softHyphen/>
      </w:r>
      <w:r>
        <w:rPr>
          <w:sz w:val="28"/>
          <w:szCs w:val="28"/>
          <w:lang w:val="uk-UA"/>
        </w:rPr>
        <w:t>норувала їх. Особливо це - стосується становища селянсько-козацьких мас, їх інтересів, зрештою, політичної - орієнта</w:t>
        <w:softHyphen/>
        <w:t>ції. Однак очевидним є те, що в разі вступу в силу гадяць</w:t>
        <w:softHyphen/>
        <w:t>ких «пактів» (в даній редакції) Україна досягла б якісно нового рівня державності, остаточно прилучившись до єв</w:t>
        <w:softHyphen/>
        <w:t>ропейської цивілізації.</w:t>
      </w:r>
    </w:p>
    <w:p>
      <w:pPr>
        <w:pStyle w:val="Normal"/>
        <w:shd w:fill="FFFFFF" w:val="clear"/>
        <w:spacing w:lineRule="auto" w:line="276"/>
        <w:ind w:right="60" w:hanging="0"/>
        <w:jc w:val="both"/>
        <w:rPr/>
      </w:pPr>
      <w:r>
        <w:rPr>
          <w:b/>
          <w:sz w:val="28"/>
          <w:szCs w:val="28"/>
          <w:lang w:val="uk-UA"/>
        </w:rPr>
        <w:t>16 вересня 1658 р.</w:t>
      </w:r>
      <w:r>
        <w:rPr>
          <w:sz w:val="28"/>
          <w:szCs w:val="28"/>
          <w:lang w:val="uk-UA"/>
        </w:rPr>
        <w:t xml:space="preserve"> - підписаний Гадяцький договір між Україною і Річчю Посполитою </w:t>
      </w:r>
    </w:p>
    <w:p>
      <w:pPr>
        <w:pStyle w:val="Normal"/>
        <w:shd w:fill="FFFFFF" w:val="clear"/>
        <w:spacing w:lineRule="auto" w:line="276"/>
        <w:ind w:left="12" w:right="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12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мови договор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left="19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ходила до складу Річі По</w:t>
        <w:softHyphen/>
        <w:t>сполитої під назвою Великого князівст</w:t>
        <w:softHyphen/>
        <w:t>ва Руського (три воєводства - Київське, Чернігівське, Брацлавське) як третя складова федерації - поряд з Польським королівством і Великим князівством Литовськ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19"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а влада - Рада, яка скла</w:t>
        <w:softHyphen/>
        <w:t>далася з представників усіх полків, со</w:t>
        <w:softHyphen/>
        <w:t>тень і міст.</w:t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spacing w:lineRule="auto" w:line="276"/>
        <w:ind w:left="24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  <w:tab/>
        <w:t>Виконавча влада - гетьман, якого обирали довічно і затверджував коро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5" w:leader="none"/>
        </w:tabs>
        <w:autoSpaceDE w:val="false"/>
        <w:spacing w:lineRule="auto" w:line="276"/>
        <w:ind w:left="24"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валися усі вільності і традицій</w:t>
        <w:softHyphen/>
        <w:t>ні права Війська Запорозького, і щоріч</w:t>
        <w:softHyphen/>
        <w:t>но за рекомендацією гетьмана 100 коза</w:t>
        <w:softHyphen/>
        <w:t>ків приймали в шлях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05" w:leader="none"/>
        </w:tabs>
        <w:autoSpaceDE w:val="false"/>
        <w:spacing w:lineRule="auto" w:line="276"/>
        <w:ind w:left="24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цький реєстр налічував 30 тис. + 10 тис. найманц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auto" w:line="276"/>
        <w:ind w:left="24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внювалися в правах православні і катол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4" w:leader="none"/>
        </w:tabs>
        <w:autoSpaceDE w:val="false"/>
        <w:spacing w:lineRule="auto" w:line="276"/>
        <w:ind w:lef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нязівства скасовувала</w:t>
        <w:softHyphen/>
        <w:t>ся Брестська унія, митрополит і п'ять православних єпископів допускалися на засідання загального сей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76"/>
        <w:ind w:left="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одилися власна судова система українською мовою в діловодстві, своя скарбниця і монета за польським зраз</w:t>
        <w:softHyphen/>
        <w:t>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76"/>
        <w:ind w:left="19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е військо не мало права пе</w:t>
        <w:softHyphen/>
        <w:t>реходити кордони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auto" w:line="276"/>
        <w:ind w:left="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Гадяцький договір був більш виваженим і чітким, ніж договір 1654</w:t>
      </w:r>
      <w:r>
        <w:rPr>
          <w:b/>
          <w:i/>
          <w:iCs/>
          <w:sz w:val="28"/>
          <w:szCs w:val="28"/>
          <w:u w:val="single"/>
        </w:rPr>
        <w:t> </w:t>
      </w:r>
      <w:r>
        <w:rPr>
          <w:b/>
          <w:i/>
          <w:iCs/>
          <w:sz w:val="28"/>
          <w:szCs w:val="28"/>
          <w:u w:val="single"/>
          <w:lang w:val="uk-UA"/>
        </w:rPr>
        <w:t>р. Та, на жаль, не судилося втілити в життя, тим паче, що Польща не збиралася дотримуватися його умов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нутрішня політика</w:t>
      </w:r>
      <w:r>
        <w:rPr>
          <w:b/>
          <w:bCs/>
          <w:sz w:val="28"/>
          <w:szCs w:val="28"/>
        </w:rPr>
        <w:t xml:space="preserve"> Івана Виговськ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Україно – московська війна 1658 – 1659 рр. Конотопська битва. </w:t>
      </w:r>
    </w:p>
    <w:p>
      <w:pPr>
        <w:pStyle w:val="Normal"/>
        <w:autoSpaceDE w:val="false"/>
        <w:spacing w:lineRule="auto" w:line="276"/>
        <w:rPr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C00000"/>
          <w:sz w:val="28"/>
          <w:szCs w:val="28"/>
          <w:lang w:val="uk-UA"/>
        </w:rPr>
        <w:t xml:space="preserve">У ч и т е л </w:t>
      </w:r>
      <w:bookmarkStart w:id="7" w:name="п2011521181323SlideId264"/>
      <w:r>
        <w:rPr>
          <w:b/>
          <w:bCs/>
          <w:iCs/>
          <w:color w:val="C00000"/>
          <w:sz w:val="28"/>
          <w:szCs w:val="28"/>
          <w:lang w:val="uk-UA"/>
        </w:rPr>
        <w:t>ь</w:t>
      </w:r>
      <w:r>
        <w:rPr>
          <w:bCs/>
          <w:iCs/>
          <w:color w:val="000000"/>
          <w:sz w:val="28"/>
          <w:szCs w:val="28"/>
          <w:lang w:val="uk-UA"/>
        </w:rPr>
        <w:t xml:space="preserve"> Гадяцька угода спричинила погіршення українсько-</w:t>
      </w:r>
      <w:r>
        <w:rPr>
          <w:bCs/>
          <w:iCs/>
          <w:color w:val="000000"/>
          <w:sz w:val="28"/>
          <w:szCs w:val="28"/>
        </w:rPr>
        <w:t xml:space="preserve">російських відносин. </w:t>
      </w:r>
      <w:bookmarkEnd w:id="7"/>
    </w:p>
    <w:p>
      <w:pPr>
        <w:pStyle w:val="Normal"/>
        <w:autoSpaceDE w:val="false"/>
        <w:spacing w:lineRule="auto" w:line="276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Для розгляду цього питання ви повинні опрацювати документ і заповнити таблицю (</w:t>
      </w:r>
      <w:r>
        <w:rPr>
          <w:b/>
          <w:bCs/>
          <w:iCs/>
          <w:color w:val="000000"/>
          <w:sz w:val="28"/>
          <w:szCs w:val="28"/>
          <w:lang w:val="uk-UA"/>
        </w:rPr>
        <w:t>слайд 11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4.Кінець гетьманування Виговськог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переджальне завдання</w:t>
      </w:r>
    </w:p>
    <w:p>
      <w:pPr>
        <w:pStyle w:val="NoSpacing"/>
        <w:jc w:val="both"/>
        <w:rPr>
          <w:rFonts w:ascii="Times New Roman" w:hAnsi="Times New Roman" w:eastAsia="Kozuka Gothic Pro H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ідготувати повідомл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«</w:t>
      </w:r>
      <w:r>
        <w:rPr>
          <w:b/>
          <w:sz w:val="28"/>
          <w:szCs w:val="28"/>
          <w:lang w:val="uk-UA"/>
        </w:rPr>
        <w:t xml:space="preserve">Кінець гетьманування Виговського і його смерть»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Kozuka Gothic Pro H"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ІІ. Закріплення нових знань учнів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и. (слайд 1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сля смерті Б.Хмельницького гетьманом ст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Юрій Хмельницький;  </w:t>
      </w:r>
      <w:r>
        <w:rPr>
          <w:sz w:val="28"/>
          <w:szCs w:val="28"/>
          <w:u w:val="single"/>
          <w:lang w:val="uk-UA"/>
        </w:rPr>
        <w:t>б) Іван Виговськ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чаток правління І.Виговського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)1657 р;</w:t>
      </w:r>
      <w:r>
        <w:rPr>
          <w:sz w:val="28"/>
          <w:szCs w:val="28"/>
          <w:lang w:val="uk-UA"/>
        </w:rPr>
        <w:t xml:space="preserve"> б)165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ван Виговський орієнтувався на інтерес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народних мас; </w:t>
      </w:r>
      <w:r>
        <w:rPr>
          <w:sz w:val="28"/>
          <w:szCs w:val="28"/>
          <w:u w:val="single"/>
          <w:lang w:val="uk-UA"/>
        </w:rPr>
        <w:t>б) вищих верств насел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4.Конотопська битва відбулася 28 черв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1657 р. </w:t>
      </w:r>
      <w:r>
        <w:rPr>
          <w:sz w:val="28"/>
          <w:szCs w:val="28"/>
          <w:u w:val="single"/>
          <w:lang w:val="uk-UA"/>
        </w:rPr>
        <w:t>б) 1659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Між якими державами було укладено Гадяцький трактат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між Москвою та Україною; </w:t>
      </w:r>
      <w:r>
        <w:rPr>
          <w:sz w:val="28"/>
          <w:szCs w:val="28"/>
          <w:u w:val="single"/>
          <w:lang w:val="uk-UA"/>
        </w:rPr>
        <w:t>б) між Польщею таУкраї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Гадяцький договір був підписаний: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а)6 вересня 1658р</w:t>
      </w:r>
      <w:r>
        <w:rPr>
          <w:sz w:val="28"/>
          <w:szCs w:val="28"/>
          <w:lang w:val="uk-UA"/>
        </w:rPr>
        <w:t>;б)6 вересня 1657р.</w:t>
      </w:r>
    </w:p>
    <w:p>
      <w:pPr>
        <w:pStyle w:val="Normal"/>
        <w:rPr/>
      </w:pPr>
      <w:r>
        <w:rPr>
          <w:sz w:val="28"/>
          <w:szCs w:val="28"/>
          <w:lang w:val="uk-UA"/>
        </w:rPr>
        <w:t>7. За Гадяцьким договором українського гетьмана мав затверджувати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) польський король;</w:t>
      </w:r>
      <w:r>
        <w:rPr>
          <w:sz w:val="28"/>
          <w:szCs w:val="28"/>
          <w:lang w:val="uk-UA"/>
        </w:rPr>
        <w:t xml:space="preserve"> б) московський цар.</w:t>
      </w:r>
    </w:p>
    <w:p>
      <w:pPr>
        <w:pStyle w:val="Normal"/>
        <w:rPr/>
      </w:pPr>
      <w:r>
        <w:rPr>
          <w:sz w:val="28"/>
          <w:szCs w:val="28"/>
          <w:lang w:val="uk-UA"/>
        </w:rPr>
        <w:t>8. Яку посаду обіймав І.Виговський за гетьманування Б.Хмельницького: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) Генеральний писар;</w:t>
      </w:r>
      <w:r>
        <w:rPr>
          <w:sz w:val="28"/>
          <w:szCs w:val="28"/>
          <w:lang w:val="uk-UA"/>
        </w:rPr>
        <w:t xml:space="preserve"> б) Генеральний судд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означте період гетьманування І.Виговськ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1663-1668рр; б) 1669-1672рр; </w:t>
      </w:r>
      <w:r>
        <w:rPr>
          <w:sz w:val="28"/>
          <w:szCs w:val="28"/>
          <w:u w:val="single"/>
          <w:lang w:val="uk-UA"/>
        </w:rPr>
        <w:t>в) 1657-1659р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Позначте період московсько-української війни: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а) 1658-1659рр.</w:t>
      </w:r>
      <w:r>
        <w:rPr>
          <w:sz w:val="28"/>
          <w:szCs w:val="28"/>
          <w:lang w:val="uk-UA"/>
        </w:rPr>
        <w:t xml:space="preserve"> б)1657-1659 рр. в)1659-1660р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У якому році у Переяславі відбулася рада, яка підтвердила обрання І.Виговського гетьманом: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а) лютий 1658р;</w:t>
      </w:r>
      <w:r>
        <w:rPr>
          <w:sz w:val="28"/>
          <w:szCs w:val="28"/>
          <w:lang w:val="uk-UA"/>
        </w:rPr>
        <w:t xml:space="preserve">  5 квітня 1657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У 1664 році був страчений поляками наказом полковника: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а) Тетері;</w:t>
      </w:r>
      <w:r>
        <w:rPr>
          <w:sz w:val="28"/>
          <w:szCs w:val="28"/>
          <w:lang w:val="uk-UA"/>
        </w:rPr>
        <w:t xml:space="preserve"> б)М.Пушк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ки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іод гетьманства І. Виговського через внутрішні і зовнішні конфлікти починається період громадянських воїн. І в історії українських земель настає страшний, безжалісний період поневірянь і розрухи - який історики охрестили як період - Руїни. </w:t>
      </w:r>
      <w:r>
        <w:rPr>
          <w:rFonts w:cs="Times New Roman" w:ascii="Times New Roman" w:hAnsi="Times New Roman"/>
          <w:sz w:val="28"/>
          <w:szCs w:val="28"/>
        </w:rPr>
        <w:t>Проте історична особистість гетьмана І. Виговського ще раз змогла нам продемонструвати стійкість духу українського народу в боротьбі за свою свобод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машнє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§ 23, с. 169 – 175. Скласти кросворд по даній темі.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Додаток 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Докумен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>Основною причино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країнсько-російської війни 1658-1659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р. була несумісність підходів гетьманського та царського урядів щодо подальшого розвитку двосторонніх відносин. Гадяцький договір прискорив військове московсько – українське протистоянн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ван Виговський війни не хотів, але вимушений був відповісти на агресію зі сторони Московщини і розірвати стосунки з Москвою. Було розроблено план військових дій щодо розгрому царських військ та опозиції. Оскільки царський уряд став на сторону опозиції, то громадянська війна переросла у війну  з Московською державою. Бойові дії почалися на різних фронтах у грудні 1658 року. Московський цар оголосив І. Виговського зрадником і закликав українців не підпорядковуватися гетьману. Частина Лівобережних полків перейшла на сторону московського царя. Виговський, в свою чергу, розіслав до європейських дворів звернення, у якому сповіщав про розрив із Москвою та про причину цього розрив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і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агнучи стати наймогутнішою потугою на сході Європи та у православному світі в цілому, бажала загарбати Україну, 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навпаки, прагнула зміцнити свою власну державність під захистом Москви, але без реального включення в російський владний простір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і події московсько-української війни 1658-1659 рр. розгортались навесні-влітку 1659 р.  Наприкінці березня 1659 р. понад 100-тисячна російська армія на чолі з князем О.Трубецьким рушила на Україну. 20 квітня її було зупинено під Конотопом, який боронили козаки Чернігівського і Ніжинського полку під командуванням ніжинського полковника Григорія Гуляницького. Майже два місяці козаки тримали облогу.  Виговський протягом цього часу готувався до вирішального бою. Гетьман домовився з кримським ханом про допомогу 40-тисячної орди і загалом мав близько 60 тис. вояків. Незабаром союзницьке військо виступило на допомогу оточеним. 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вна битва відбула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28 червня 1659 р. в районі с. Соснівки під Конотопо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на закінчилася нищівною поразкою московського війська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чна перемога під Конотопом не поклала край розбратові в Україні. Поміж українців не було єдності щодо подальшої долі Батьківщини. Незалежну Україну кожне угрупування розуміло по-своєму, обстоюючи передусім власні інтерес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3:00Z</dcterms:created>
  <dc:creator>Admin</dc:creator>
  <dc:description/>
  <cp:keywords/>
  <dc:language>en-US</dc:language>
  <cp:lastModifiedBy>Admin</cp:lastModifiedBy>
  <cp:lastPrinted>2012-12-17T21:16:00Z</cp:lastPrinted>
  <dcterms:modified xsi:type="dcterms:W3CDTF">2013-01-20T17:42:00Z</dcterms:modified>
  <cp:revision>3</cp:revision>
  <dc:subject/>
  <dc:title>Тема уроку: Україна в роки правління гетьмана Івана Виговського</dc:title>
</cp:coreProperties>
</file>