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b/>
          <w:sz w:val="36"/>
          <w:szCs w:val="36"/>
          <w:lang w:val="uk-UA"/>
        </w:rPr>
        <w:t>:</w:t>
      </w:r>
      <w:r>
        <w:rPr>
          <w:sz w:val="36"/>
          <w:szCs w:val="36"/>
          <w:lang w:val="uk-UA"/>
        </w:rPr>
        <w:t xml:space="preserve"> Географічні назви в історичній науці. Давні слов'ян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своїти знання про топоніміку та етноніміку; визначити роль цих наук у пізнанні істор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ати учням початкові знання про східнослов’янські племінні союзи та заснування міста Киє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ормувати  навички учнів працювати з історичною картою, історичними документами,  лінією часу ,узагальнювати отриману з різних джерел інформацію, оформляти записи  у вигляді міні-слов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ворити умови для розвитку аналітичних та творчих  здібностей  учнів , виховання патріотичного почутт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можуть пояснювати, що вивчають етноніміка і топоніміка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ться розрізняти умовні позначки на історичній карті та користуватися не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ати про давніх слов’ян, легенду про заснування Києва.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Базові поняття і терміни:</w:t>
      </w:r>
      <w:r>
        <w:rPr>
          <w:sz w:val="28"/>
          <w:szCs w:val="28"/>
          <w:lang w:val="uk-UA"/>
        </w:rPr>
        <w:t xml:space="preserve"> «етноніміка», «топоніміка», «Русь», «слов’яни», «історична карта», «Київ», «Музей народної архітектури та побуту України»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Обладнання: </w:t>
      </w:r>
      <w:bookmarkStart w:id="0" w:name="_GoBack"/>
      <w:bookmarkEnd w:id="0"/>
      <w:r>
        <w:rPr>
          <w:rFonts w:cs="Calibri"/>
          <w:sz w:val="28"/>
          <w:szCs w:val="28"/>
          <w:lang w:val="uk-UA"/>
        </w:rPr>
        <w:t>карта, мультимедіа для демонстрації презентації, підручник В.Власов,О.Данилевська «Вступ до історії України»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  <w:lang w:val="uk-UA"/>
        </w:rPr>
        <w:t>Організаційний момен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вчення нового матеріал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и через розповідь вчител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Бесіда після переглянутого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Запис термінів у словни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 дослідженні минувщини  вчені часто знаходять різні назви. Деякі стосуються міст і сіл, водойм, урочищ та ін., Вони звуться географічними, або топонімами. Інші з цих назв - назви народів, вони називаються етнонімами. Топоніміка і етноніміка – науки, що займаються дослідженням походження назв. (слайд №2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 час, і не настільки давно, коли на карті ще не дослідженої земної кулі красувалися білі плями.  Потім сміливі першовідкривачі крокували всередину білої плями, і... ще біля одного місця на Землі з'являлася адрес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Флоріда, — тобто, слідуючи нашій метафорі, "площа Кольорів", або протока Магелланов — "проспект Фернанда Магеллана"... Вчення про географічні назви іменується топонімією, від грецьких слів "топос" (місце) і "онома" (ім'я); тобто, "наука про імена місць".  Перше призначення топонімії — саме "адресне". Топоніміка – поштовий довідник Землі, без якого неможлива жодна орієнтація. Кожен топонім (географічна назва) — це просто криниця всілякої інформації! Треба лише зуміти її прочитати. Тут вам і історія, і природознавство, і інші нау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 назви відомі з давніх часів й збереглися досьогодні, інші ж зникли в історії, але залишили по собі згадки у народних легендах та переказ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и народів пов'язані з географічними: назву території буває переносять на народ, що проживає певний час на ній, або ж назва народу стає з часом назвою земель, на яких він мешкає. Отож завдяки дослідженням назв вчені дізнаються про території народів давнини, обставини історичних подій, природні умови територій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йдавніша назви, якою наші предки називали свою землю – Русь. Народ цієї території звався  русичі. Ця назва – Русь – передувала появі назви Украї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Україна вперше зафіксована у літописі під 1187 р. для позначення Київщини, земель Переяславщини і Чернігівщини. Слово «Україна» має слов'янське походження. Воно означає „первісно край” або „територія”. Історики схиляються до думки, що назва має індоєвропейський корінь, що в перекладі означає „відокремлювати”. Єдиної думки щодо етимології слова немає, проте схиляються до прямого синонімічного зв'язку зі словом «князівство», що означає земля наділена, «відрізана» князю. (слайд №3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актична робота «Топоніми моєї сім`ї » (слад №4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країнців називають також слов'янами, адже наш народ належить до слов'янської групи. До слов'ян належать також росіяни, білоруси, словаки, чехи, болгари, поляки, словенці, чорногорці, македонці і сер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'ян умовно поділено на 3 гілки: західна, східна і південна. Українці, білоруси та росіяни – східна гілка слов'янських народів. Предками сучасних слов'янських народів є давні слов'яни. Вони жили племенами, періодами об'єднувалися в більші групи - племінні об'єднання (союзи племен). Літопис «Повість минулих літ» зберіг назви східнослов'янських союзів племен, що існували до 9 ст. (утворення держави зі столицею у Києві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тодішньої України мешкали 7 племінних об'єднань: деревляни, поляни, хорвати, уличі, тиверці, волиняни і сіверяни. Завдяки археологічним знахідкам історики зрозуміли, що ці союзи здавна мали добрі взаємовідносини, оскільки були майже рідні за звичаями, мовою, походженням і суттєво відрізнялися від сусідів – північно-східних і північно-західних племен. Саме вони вважаються безпосередніми предками українського нар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ізні частини України з давніх часів називались по-різному: Волинь, Галичина, Полісся, Слобожанщина, Закарпаття, Поділля, Буковина та інші. Це історико-етнографічні райони. Вони різняться особливостями одягу, народного будівництва, господарськими заняттями, які сформувалися у зв</w:t>
      </w:r>
      <w:r>
        <w:rPr>
          <w:rFonts w:cs="Arial" w:ascii="Arial" w:hAnsi="Arial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зку з природнім середовищем та історичними особливостями. Про них розповідають музеї народної архітектури та побуту. Найбільший з них розташований в селищі Пирогово, на околиці міста Києва. На широкій території знаходиться більше 300 пам'яток народного будівництва, 80 тис. одиниць сягає кількість хатнього начиння, одягу, знарядь праці, творів мистецтва. (слайд № 5,6,7,8)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Фішка для допитливих (готує повідомлення учень у вигляді уявної екскурсії до музе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Пирогово</w:t>
      </w:r>
      <w:r>
        <w:rPr>
          <w:lang w:val="uk-UA"/>
        </w:rPr>
        <w:t>, музей національної архітектури і побуту, заснований 1969 року, проте відвідувачів він прийняв аж у 1976. Музей з часом набуває популярності, поповнюючи колекцію історичних знахідок, предметів побуту. За весь час існування у музеї Пирогово знаходилося біля 200 різних споруд, які характерні для своїх регіонів і історичних періодів 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Ще однією відмітною особливістю музею Пирогово є різні вистави, театралізуовані постановки, гуляння, приурочені до народних свят. На території музею подекуди зустрічаємо відвідувачів і працівників, одягнутих у національні костюми, зайнятих ремеслами – ткалів, ліпників посуду з глини та інши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Формат подорожі:  поїздка вихідного д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ра року - обирайте будь-я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ціональний музей народної архітектури і побуту України працює без вихідних. Час роботи  з 1000 до 1700. У 17.00 закриваються для огляду будиночки, але по території музею можна гуляти допізн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клад подій в Пирогово - 2010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4 лютого -   Маслян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 березня  - Вшанування пам'яті поета Т. Г. Шевчен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 квітня  -  Веснянки або Пасхальний понеділок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6 травня -  День дитячої творчост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3 травня  - Трійц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2-13 червня  - День різьб</w:t>
      </w:r>
      <w:r>
        <w:rPr>
          <w:rFonts w:cs="Arial" w:ascii="Arial" w:hAnsi="Arial"/>
          <w:lang w:val="uk-UA"/>
        </w:rPr>
        <w:t>′</w:t>
      </w:r>
      <w:r>
        <w:rPr>
          <w:lang w:val="uk-UA"/>
        </w:rPr>
        <w:t>яря і майстра плеті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0 червня -  Косовиц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6-27 червня - День гончара і ковал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 липня  -  Івана Купал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7 липня  -  Жнив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1-22 серпня -  День пасічни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2 вересня - Осень весільн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4 жовтня – Покро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яснення вчителя і робота з підручником «Як користуватися історичною картою?»ст34-3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Робота в парах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ня на карті «Східнослов’янські племінні союзи» на ст. 36(покажіть один одному на карті місто Київ,річку Дніпро,межі розселення східних слов`ян,сусідів давніх слов’ян, шляхи переселень кочовиків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походження назви Киї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ро походження Києва, так само як і його назви, не можна вважати закритим. Почнемо з назви. Народна етимологія схильна пояснювати походження всіх топонімів від імен легендарних осіб. Такої ж думки про походження назви Київ дотримувався автор «Повісті врем'яних літ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мовірно, Кий – не ім'я. Воно не числиться ні в християнських, ні в язичнецьких слов'янських «святцях». Міста часто отримують назви від властивих їм характерних особливостей або функцій, які вони виконували для ближньої або далекої округи. Яку ж функцію виконувати всі ці поселення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ий спосіб переправи через річку на човнах і плотах, коли замість весел використовують жердину, якою відштовхуються від дна. Таким чином, можна перевозити навантажені вози, худобу. У деяких місцях на Україні заняття таким перевозом є промислом і називається киюванням. Жердину в давнину називали киє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описець не заперечує проти того, що колись в Києва був перевіз і навіть проти того, що називався він «київ перевіз», але вважав, що перевіз отримав свою назву від міста Києва, який, у свою чергу, був такий названий на честь старшого з трьох братів – полянських князів. (слайди №9,10,11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Узагальнення та систематизація знань, умінь і навич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.Практична вправа «Доповніть речення» (слайд №13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вірте себе(слайд №14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кресліть в зошиті лінію часу, позначте відповідні дати на ній та розв’яжіть хронологічну задачу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ільки років тому вперше було вжито назву «Україна»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обота з картою на ст..39.Дайте відповідь на запитання на ст. 4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ідсумки уроку.</w:t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машнє завдання. Читати п.5.Виконати завдання 4 ст38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28:00Z</dcterms:created>
  <dc:creator>Admin</dc:creator>
  <dc:description/>
  <cp:keywords/>
  <dc:language>en-US</dc:language>
  <cp:lastModifiedBy>Admin</cp:lastModifiedBy>
  <dcterms:modified xsi:type="dcterms:W3CDTF">2012-06-26T11:47:00Z</dcterms:modified>
  <cp:revision>3</cp:revision>
  <dc:subject/>
  <dc:title>Тема: Географічні назви в історичній науці</dc:title>
</cp:coreProperties>
</file>