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осування ІКТ на уроках історії.</w:t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чна розробка уроку з предмету «Вступ до історії України» </w:t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 клас</w:t>
      </w:r>
    </w:p>
    <w:p>
      <w:pPr>
        <w:pStyle w:val="Normal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i/>
          <w:lang w:val="uk-UA"/>
        </w:rPr>
        <w:t xml:space="preserve">Учитель історії </w:t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Ялтинської ЗОШ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lang w:val="uk-UA"/>
        </w:rPr>
        <w:t xml:space="preserve">- </w:t>
      </w:r>
      <w:r>
        <w:rPr>
          <w:rFonts w:cs="Times New Roman" w:ascii="Times New Roman" w:hAnsi="Times New Roman"/>
          <w:i/>
          <w:lang w:val="en-US"/>
        </w:rPr>
        <w:t>III</w:t>
      </w:r>
      <w:r>
        <w:rPr>
          <w:rFonts w:cs="Times New Roman" w:ascii="Times New Roman" w:hAnsi="Times New Roman"/>
          <w:i/>
          <w:lang w:val="uk-UA"/>
        </w:rPr>
        <w:t>ст. № 2</w:t>
      </w:r>
    </w:p>
    <w:p>
      <w:pPr>
        <w:pStyle w:val="Normal"/>
        <w:spacing w:lineRule="auto" w:line="360"/>
        <w:ind w:left="-720" w:firstLine="1080"/>
        <w:jc w:val="both"/>
        <w:rPr/>
      </w:pPr>
      <w:r>
        <w:rPr>
          <w:rFonts w:eastAsia="Times New Roman"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uk-UA"/>
        </w:rPr>
        <w:t>Кошман І.В.</w:t>
      </w:r>
    </w:p>
    <w:p>
      <w:pPr>
        <w:pStyle w:val="Normal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торія як навчальний предмет і наука</w:t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початкове уявлення про історію як навчальний предмет і науку;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цікавити новим навчальним предметом;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ти школярів з видатними вченими-історіками України;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первинні вміння та навички в роботі з географічною картою;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первинні вміння та навички в роботі з історичними джерелами;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уміння і навички індивідуальної та групової роботи; 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вміння аналізувати історичний матеріал;</w:t>
      </w:r>
    </w:p>
    <w:p>
      <w:pPr>
        <w:pStyle w:val="Style15"/>
        <w:numPr>
          <w:ilvl w:val="0"/>
          <w:numId w:val="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шанобливе ставлення до пам’яток минулого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вивчення нового матеріалу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анр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урок-презентація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ручник, мультимедійна презентація «Вступ до історії України», додаток 1. Ігровий матеріал «Історичні пазли», фізична карта України, персональні комп’ютери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поняття і термін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торія,всесвітня історія, історичне дослідження, історична подія, історики.</w:t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дати</w:t>
      </w:r>
      <w:r>
        <w:rPr>
          <w:rFonts w:cs="Times New Roman" w:ascii="Times New Roman" w:hAnsi="Times New Roman"/>
          <w:sz w:val="28"/>
          <w:szCs w:val="28"/>
          <w:lang w:val="uk-UA"/>
        </w:rPr>
        <w:t>: 1898 р. – 1936р. український історик М. Грушевський створив десятитомну працю «Історія України-Русі»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уроку</w:t>
      </w:r>
    </w:p>
    <w:p>
      <w:pPr>
        <w:pStyle w:val="Style15"/>
        <w:numPr>
          <w:ilvl w:val="0"/>
          <w:numId w:val="9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навчальної діяльності</w:t>
      </w:r>
    </w:p>
    <w:p>
      <w:pPr>
        <w:pStyle w:val="Style15"/>
        <w:numPr>
          <w:ilvl w:val="0"/>
          <w:numId w:val="9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нового матеріалу</w:t>
      </w:r>
    </w:p>
    <w:p>
      <w:pPr>
        <w:pStyle w:val="Style15"/>
        <w:numPr>
          <w:ilvl w:val="0"/>
          <w:numId w:val="13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сторія як навчальний предмет і наука</w:t>
      </w:r>
    </w:p>
    <w:p>
      <w:pPr>
        <w:pStyle w:val="Style15"/>
        <w:numPr>
          <w:ilvl w:val="0"/>
          <w:numId w:val="13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України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ова всесвітньої історії</w:t>
      </w:r>
    </w:p>
    <w:p>
      <w:pPr>
        <w:pStyle w:val="Style15"/>
        <w:numPr>
          <w:ilvl w:val="0"/>
          <w:numId w:val="13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ні українські історики</w:t>
      </w:r>
    </w:p>
    <w:p>
      <w:pPr>
        <w:pStyle w:val="Style15"/>
        <w:numPr>
          <w:ilvl w:val="0"/>
          <w:numId w:val="9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іплення нових знань учнів</w:t>
      </w:r>
    </w:p>
    <w:p>
      <w:pPr>
        <w:pStyle w:val="Style15"/>
        <w:numPr>
          <w:ilvl w:val="0"/>
          <w:numId w:val="9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ки уроку</w:t>
      </w:r>
    </w:p>
    <w:p>
      <w:pPr>
        <w:pStyle w:val="Style15"/>
        <w:numPr>
          <w:ilvl w:val="0"/>
          <w:numId w:val="9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ез знання минулого неможливо точне поняття про сучасне»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С. Грушевський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Style15"/>
        <w:numPr>
          <w:ilvl w:val="0"/>
          <w:numId w:val="10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навчальної діяльності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ство з загальними питаннями організації навчального процесу під час вивчення нового предмету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0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вчення нового матеріалу</w:t>
      </w:r>
    </w:p>
    <w:p>
      <w:pPr>
        <w:pStyle w:val="Style15"/>
        <w:numPr>
          <w:ilvl w:val="0"/>
          <w:numId w:val="5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Історія як навчальний предмет і наука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айд 1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цьому році ми розпочинаємо з вами вивчати новий навчальний предмет. Прочитайте, як він називається, і запишіть у зошити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5 класі ви дізнаєтесь лише про окремі, найголовніші події з історії України, але в наступних класах будете вивчати систематичний курс з історії нашої Батьківщини від давніх часів до сьогодення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2.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на уроці ми розглянемо питання, представлені на 2-му слайді. </w:t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йте їх і скажіть, яке питання вас зацікавило найбільше і чому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учнів активізують їх пізнавальну діяльність і готують до сприйняття нового матеріалу)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3.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5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, на вашу думку, означає слово «історія»?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4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4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тлумачення цьому слову дає С. Ожегов? </w:t>
      </w:r>
    </w:p>
    <w:p>
      <w:pPr>
        <w:pStyle w:val="Style15"/>
        <w:numPr>
          <w:ilvl w:val="0"/>
          <w:numId w:val="14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 приведених відноситься до нашого предмету?</w:t>
      </w:r>
    </w:p>
    <w:p>
      <w:pPr>
        <w:pStyle w:val="Style15"/>
        <w:numPr>
          <w:ilvl w:val="0"/>
          <w:numId w:val="14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яснює цей термін наш підручник, назвіть походження цього слова? (§1-2 стор. 9)</w:t>
      </w:r>
    </w:p>
    <w:p>
      <w:pPr>
        <w:pStyle w:val="Style15"/>
        <w:numPr>
          <w:ilvl w:val="0"/>
          <w:numId w:val="14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 інформацію у підручнику і розкажіть про те, як люди в давнину зберігали пам'ять про минуле (§1-2 стор. 9)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5.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вивчає та досліджує правдиві події минулого, які в своїй сукупності становлять історичні події.</w:t>
      </w:r>
    </w:p>
    <w:p>
      <w:pPr>
        <w:pStyle w:val="Style15"/>
        <w:numPr>
          <w:ilvl w:val="0"/>
          <w:numId w:val="11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читайте та запишіть поняття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сторична подія;</w:t>
      </w:r>
    </w:p>
    <w:p>
      <w:pPr>
        <w:pStyle w:val="Style15"/>
        <w:numPr>
          <w:ilvl w:val="0"/>
          <w:numId w:val="11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ьте і назвіть, які історичні події зображені на слайді 5</w:t>
      </w:r>
    </w:p>
    <w:p>
      <w:pPr>
        <w:pStyle w:val="Style15"/>
        <w:numPr>
          <w:ilvl w:val="0"/>
          <w:numId w:val="11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історичні події нашої Батьківщини, нашого краю знаєте ви?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6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: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слайду 6 дайте відповіді на мої запитання:</w:t>
      </w:r>
    </w:p>
    <w:p>
      <w:pPr>
        <w:pStyle w:val="Style15"/>
        <w:numPr>
          <w:ilvl w:val="0"/>
          <w:numId w:val="1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 вивчає наука історія?</w:t>
      </w:r>
    </w:p>
    <w:p>
      <w:pPr>
        <w:pStyle w:val="Style15"/>
        <w:numPr>
          <w:ilvl w:val="0"/>
          <w:numId w:val="1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кі події досліджує історія?</w:t>
      </w:r>
    </w:p>
    <w:p>
      <w:pPr>
        <w:pStyle w:val="Style15"/>
        <w:numPr>
          <w:ilvl w:val="0"/>
          <w:numId w:val="12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и пояснює вона, як змінюється життя людини під впливом важливих історичних подій?</w:t>
      </w:r>
    </w:p>
    <w:p>
      <w:pPr>
        <w:pStyle w:val="Style15"/>
        <w:numPr>
          <w:ilvl w:val="0"/>
          <w:numId w:val="12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и встановлює наука історія зв'язок між важливими фактами суспільного життя?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свої власні висновки та висновки ваших однокласників, які, на ваш погляд, являються найбільш  важливими та обґрунтованими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5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сторія України –складова всесвітньої історії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7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сторія України вивчає життя народів, які з давних давен заселяли територію сучасної України.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8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географічну карту України і виконайте завдання:</w:t>
      </w:r>
    </w:p>
    <w:p>
      <w:pPr>
        <w:pStyle w:val="Style15"/>
        <w:numPr>
          <w:ilvl w:val="0"/>
          <w:numId w:val="1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жіть на карті територію нашої країни  та її столицю.</w:t>
      </w:r>
    </w:p>
    <w:p>
      <w:pPr>
        <w:pStyle w:val="Style15"/>
        <w:numPr>
          <w:ilvl w:val="0"/>
          <w:numId w:val="1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і покажіть на карті річку, на березі якої розташовано Київ.</w:t>
      </w:r>
    </w:p>
    <w:p>
      <w:pPr>
        <w:pStyle w:val="Style15"/>
        <w:numPr>
          <w:ilvl w:val="0"/>
          <w:numId w:val="1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діть на карті море, на березі якого розташовано наше місто.</w:t>
      </w:r>
    </w:p>
    <w:p>
      <w:pPr>
        <w:pStyle w:val="Style15"/>
        <w:numPr>
          <w:ilvl w:val="0"/>
          <w:numId w:val="1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діть на карті та покажіть  місто, де ми живемо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шу велику планету населяють дуже багато народів, для яких вона є спільним домом. Кожен народ і країна, яку він населяє має свою власну історію. Зверніть увагу знов на карту. </w:t>
      </w:r>
    </w:p>
    <w:p>
      <w:pPr>
        <w:pStyle w:val="Style15"/>
        <w:numPr>
          <w:ilvl w:val="0"/>
          <w:numId w:val="8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сусідні Україні держави, покажіть їх на карті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9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народ цих держав та інших має свою історію. Для нас історія інших держав та народів є всесвітньою історією. Проте історія нашої України являється невід’ємною складовою всесвітньої історії, адже це частина спільної історії народів нашої планети.</w:t>
      </w:r>
    </w:p>
    <w:p>
      <w:pPr>
        <w:pStyle w:val="Style15"/>
        <w:numPr>
          <w:ilvl w:val="0"/>
          <w:numId w:val="8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спектуйте  значення поняття «Всесвітня історія»;</w:t>
      </w:r>
    </w:p>
    <w:p>
      <w:pPr>
        <w:pStyle w:val="Style15"/>
        <w:numPr>
          <w:ilvl w:val="0"/>
          <w:numId w:val="8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йте в парі завдання слайду 9.</w:t>
      </w:r>
    </w:p>
    <w:p>
      <w:pPr>
        <w:pStyle w:val="Style15"/>
        <w:numPr>
          <w:ilvl w:val="0"/>
          <w:numId w:val="5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Видатні українські історики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10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и, енциклопедії, історичні доповіді – це те що допомагає нам познати історію. Проте, щоб все це написати, вченим - історикам треба провести дуже важку роботу, під час якої опрацьовується велика кількість історичних документів, обслідуються різноманітні знаряддя праці та побуду під час археологічних розкопок, а потім щільно вивчаються   та систематизуються ці історичні знахідки. </w:t>
      </w:r>
    </w:p>
    <w:p>
      <w:pPr>
        <w:pStyle w:val="Style15"/>
        <w:numPr>
          <w:ilvl w:val="0"/>
          <w:numId w:val="1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іть значення поняття «історичне дослідження», якщо затрудняєтесь, зверніться за допомогою до слайду 10. Запишіть у зошити. </w:t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айди 11, 12, 13,14, 15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е завдяки роботі цих людей та багато інших ми сьогодні маємо можливість вивчати минуле свого народу від давнини до сьогодення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портретів видатних істориків України слайди 11-15);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амостійна робота учнів з історичним матеріалом презентації, підручника</w:t>
      </w:r>
    </w:p>
    <w:p>
      <w:pPr>
        <w:pStyle w:val="Style15"/>
        <w:numPr>
          <w:ilvl w:val="0"/>
          <w:numId w:val="1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тесь самостійно з історичними джерелами про видатних українських учених. Запишіть інформацію про них, яка вас найбільш зацікавила, або ви вважаєте її важливою.</w:t>
      </w:r>
    </w:p>
    <w:p>
      <w:pPr>
        <w:pStyle w:val="Style15"/>
        <w:numPr>
          <w:ilvl w:val="0"/>
          <w:numId w:val="1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центуйте увагу на дату - 1898 – 1936р.р. -  український  історик  М. Грушевський створив десятитомну працю «Історія України-Русі»  </w:t>
      </w:r>
    </w:p>
    <w:p>
      <w:pPr>
        <w:pStyle w:val="Style15"/>
        <w:numPr>
          <w:ilvl w:val="0"/>
          <w:numId w:val="7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і прочитайте інформацію про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Грушевського у підручнику (§1-2 стор. 9 - 10), доповніть                          попередні записи про нього, новими фактами, які ви «витягли»  з статті підручника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кріплення нових знань учнів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гри «Складіть пазли» на основі вивченого матеріалу «Видатні українські історики».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об’єднуються в 3 команди. Кожна команда получає пакет з ігровим матеріалом – картки –пазли, де записані імена та прізвища видатних істориків, та інформація про них та їхні труди. 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: Систематизування, аналіз вивченого матеріалу: скласти картки таким чином, щоб получити розповідь про вчених-істориків. 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а, яка вірно і швидко складе пазли, виграває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. Ігровий матеріал «Історичні пазли»</w:t>
      </w:r>
    </w:p>
    <w:p>
      <w:pPr>
        <w:pStyle w:val="Style15"/>
        <w:numPr>
          <w:ilvl w:val="0"/>
          <w:numId w:val="3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16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7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 Себе!  - Гра «Ланцюжок»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ємо правильно на запитання один за одним, щоб не розірвати ланцюжок.</w:t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ідведення підсумків уроку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9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матеріал про історію з §1-2, конспекту уроку. Скласти ребус з зашифрованим поняттям або терміном, вивченими на уроці.</w:t>
      </w:r>
      <w:r>
        <w:br w:type="page"/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ература: </w:t>
      </w:r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ов В.С., Данилевська О.Н. «Вступ до історії України»: підручник для 5 класу—К.: Генеза, 2005.-200 с.   </w:t>
      </w:r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В. Гісем, О.О. Мартинюк  Вступ до історії України. Розробки уроків. – Харків.: Веста, 2009. -229 с. (майстер-класс).</w:t>
      </w:r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практичний бюлетень «Все для вчителя» № 6 лютий 2010 р.</w:t>
      </w:r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учитель та сучасний урок (методичні рекомендації щодо вивчення історії України та всесвітньої історії в школі).: укладач Левітас Ф.Л. – 2-е видання, стереотипне. – К.: КМІУВ ім. Б. Гринченка, 2002.-15 с.</w:t>
      </w:r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ru.wikipedia.org</w:t>
        </w:r>
      </w:hyperlink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osvita.ua</w:t>
        </w:r>
      </w:hyperlink>
    </w:p>
    <w:p>
      <w:pPr>
        <w:pStyle w:val="Style15"/>
        <w:numPr>
          <w:ilvl w:val="0"/>
          <w:numId w:val="6"/>
        </w:numPr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his.1september.ru</w:t>
        </w:r>
      </w:hyperlink>
      <w:r>
        <w:br w:type="page"/>
      </w:r>
    </w:p>
    <w:p>
      <w:pPr>
        <w:pStyle w:val="Style15"/>
        <w:spacing w:lineRule="auto" w:line="360"/>
        <w:ind w:left="-72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. Ігровий матеріал «Історичні пазли»</w: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7540</wp:posOffset>
                </wp:positionH>
                <wp:positionV relativeFrom="paragraph">
                  <wp:posOffset>219075</wp:posOffset>
                </wp:positionV>
                <wp:extent cx="2828925" cy="1297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10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нтыш - Каменский  Дмитрий Николае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5pt;height:102.2pt;mso-wrap-distance-left:9.05pt;mso-wrap-distance-right:9.05pt;mso-wrap-distance-top:0pt;mso-wrap-distance-bottom:0pt;margin-top:17.25pt;mso-position-vertical-relative:text;margin-left:250.2pt;mso-position-horizontal-relative:text">
                <v:textbox>
                  <w:txbxContent>
                    <w:p>
                      <w:pPr>
                        <w:pStyle w:val="Style15"/>
                        <w:ind w:left="10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антыш - Каменский  Дмитрий Николаеви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</wp:posOffset>
                </wp:positionH>
                <wp:positionV relativeFrom="paragraph">
                  <wp:posOffset>221615</wp:posOffset>
                </wp:positionV>
                <wp:extent cx="2466975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10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РУШЕВСКИЙ </w:t>
                              <w:br/>
                              <w:t>Михаил Сергее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02pt;mso-wrap-distance-left:9.05pt;mso-wrap-distance-right:9.05pt;mso-wrap-distance-top:0pt;mso-wrap-distance-bottom:0pt;margin-top:17.45pt;mso-position-vertical-relative:text;margin-left:3.45pt;mso-position-horizontal-relative:text">
                <v:textbox>
                  <w:txbxContent>
                    <w:p>
                      <w:pPr>
                        <w:pStyle w:val="Style15"/>
                        <w:ind w:left="10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ГРУШЕВСКИЙ </w:t>
                        <w:br/>
                        <w:t>Михаил Сергееви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3335</wp:posOffset>
                </wp:positionV>
                <wp:extent cx="2638425" cy="1339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vi-VN"/>
                              </w:rPr>
                              <w:t>Миха́йло Олекса́ндрович Максимо́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105.5pt;mso-wrap-distance-left:9.05pt;mso-wrap-distance-right:9.05pt;mso-wrap-distance-top:0pt;mso-wrap-distance-bottom:0pt;margin-top:1.0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vi-VN"/>
                        </w:rPr>
                        <w:t>Миха́йло Олекса́ндрович Максимо́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990</wp:posOffset>
                </wp:positionH>
                <wp:positionV relativeFrom="paragraph">
                  <wp:posOffset>13335</wp:posOffset>
                </wp:positionV>
                <wp:extent cx="2714625" cy="1235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Яворницкий </w:t>
                              <w:br/>
                              <w:t>Дмитрий Ивано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97.25pt;mso-wrap-distance-left:9.05pt;mso-wrap-distance-right:9.05pt;mso-wrap-distance-top:0pt;mso-wrap-distance-bottom:0pt;margin-top:1.0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6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Яворницкий </w:t>
                        <w:br/>
                        <w:t>Дмитрий Иванови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45415</wp:posOffset>
                </wp:positionV>
                <wp:extent cx="2638425" cy="137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нтонович</w:t>
                              <w:br/>
                              <w:t>Владимир Бонифатье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108pt;mso-wrap-distance-left:9.05pt;mso-wrap-distance-right:9.05pt;mso-wrap-distance-top:0pt;mso-wrap-distance-bottom:0pt;margin-top:11.4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6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нтонович</w:t>
                        <w:br/>
                        <w:t>Владимир Бонифатьеви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6955" cy="179133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0375" cy="22053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245618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1965" cy="233299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0540" cy="26479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338455</wp:posOffset>
                </wp:positionV>
                <wp:extent cx="2628900" cy="1800225"/>
                <wp:effectExtent l="5080" t="5715" r="5715" b="508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0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nstantia" w:hAnsi="Constantia" w:eastAsia="+mn-ea" w:cs="+mn-cs"/>
                                <w:color w:val="FFFFFF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(1788-1850г.г.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Его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называют первым историком Украины.В своей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 xml:space="preserve">работе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он впервые собрал и изложил исторический материал  с древних времён до 60-х годов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века 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целостную систему истории Украин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5pt;margin-top:26.65pt;width:206.95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Constantia" w:hAnsi="Constantia" w:eastAsia="+mn-ea" w:cs="+mn-cs"/>
                          <w:color w:val="FFFFFF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(1788-1850г.г.)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Его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называют первым историком Украины.В своей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 xml:space="preserve">работе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он впервые собрал и изложил исторический материал  с древних времён до 60-х годов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XVII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века 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целостную систему истории Украины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2435</wp:posOffset>
                </wp:positionH>
                <wp:positionV relativeFrom="paragraph">
                  <wp:posOffset>173355</wp:posOffset>
                </wp:positionV>
                <wp:extent cx="2628900" cy="15849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5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1866-1934), украинский историк, академик АН Украины (1924),– отец украинской истори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05pt;margin-top:13.65pt;width:206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1866-1934), украинский историк, академик АН Украины (1924),– отец украинской истории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7185</wp:posOffset>
                </wp:positionH>
                <wp:positionV relativeFrom="paragraph">
                  <wp:posOffset>246380</wp:posOffset>
                </wp:positionV>
                <wp:extent cx="2628900" cy="16954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9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vi-V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3 вересня 1804 р.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 листопад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vi-V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1873 р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vi-VN"/>
                              </w:rPr>
                              <w:t>) — історик, філолог, етнограф, ботанік, поет з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vi-V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vi-VN"/>
                              </w:rPr>
                              <w:t>старшинського козацького роду н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vi-V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vi-VN"/>
                              </w:rPr>
                              <w:t xml:space="preserve">Полтавщині, перший ректор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Київськ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універсітету ім. Т.Г. Шевченка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55pt;margin-top:19.4pt;width:206.95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vi-VN" w:bidi="ar-SA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3 вересня 1804 р. –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 листопад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vi-VN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1873 р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vi-VN"/>
                        </w:rPr>
                        <w:t>) — історик, філолог, етнограф, ботанік, поет з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vi-VN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vi-VN"/>
                        </w:rPr>
                        <w:t>старшинського козацького роду н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vi-VN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vi-VN"/>
                        </w:rPr>
                        <w:t xml:space="preserve">Полтавщині, перший ректор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Київськог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універсітету ім. Т.Г. Шевченка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090</wp:posOffset>
                </wp:positionH>
                <wp:positionV relativeFrom="paragraph">
                  <wp:posOffset>160655</wp:posOffset>
                </wp:positionV>
                <wp:extent cx="2895600" cy="23336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3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5 октября 1855 -5 августа 1940 ) — российский и украинский историк, археолог, этногра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льклорист, лексикогра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исатель, академик АН УССР (1929), член Московского археологическ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щества, один из самых значительны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следователей истории  Запорожск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заче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7pt;margin-top:12.65pt;width:227.95pt;height:1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5 октября 1855 -5 августа 1940 ) — российский и украинский историк, археолог, этнограф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,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льклорист, лексикограф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исатель, академик АН УССР (1929), член Московского археологическог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щества, один из самых значительны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следователей истории  Запорожског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зачест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7185</wp:posOffset>
                </wp:positionH>
                <wp:positionV relativeFrom="paragraph">
                  <wp:posOffset>310515</wp:posOffset>
                </wp:positionV>
                <wp:extent cx="2714625" cy="20008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00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(30 января -21 марта 1908) украинский историк, археолог, этнограф, один из основателей украинской историографии, член-корреспондент Петербургской Академии наук (с 1901 года), глава киевской школы украинских историк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55pt;margin-top:24.45pt;width:213.7pt;height:15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(30 января -21 марта 1908) украинский историк, археолог, этнограф, один из основателей украинской историографии, член-корреспондент Петербургской Академии наук (с 1901 года), глава киевской школы украинских историков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8440</wp:posOffset>
                </wp:positionH>
                <wp:positionV relativeFrom="paragraph">
                  <wp:posOffset>325755</wp:posOffset>
                </wp:positionV>
                <wp:extent cx="2495550" cy="2657475"/>
                <wp:effectExtent l="7620" t="12065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657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Історія Малої Росії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7.2pt;margin-top:25.65pt;width:196.45pt;height:209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Історія Малої Росії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715</wp:posOffset>
                </wp:positionH>
                <wp:positionV relativeFrom="paragraph">
                  <wp:posOffset>58420</wp:posOffset>
                </wp:positionV>
                <wp:extent cx="2705100" cy="3019425"/>
                <wp:effectExtent l="7620" t="12700" r="82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0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сновной труд «История Украины — Руси» (10 т., в 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книгах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1898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19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4.6pt;width:212.95pt;height:237.7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сновной труд «История Украины — Руси» (10 т., в 13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книгах 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1898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19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 w:before="0" w:after="200"/>
        <w:ind w:left="-720" w:firstLine="108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hyperlink r:id="rId21">
        <w:r>
          <w:rPr>
            <w:rFonts w:cs="Times New Roman" w:ascii="Times New Roman" w:hAnsi="Times New Roman"/>
            <w:sz w:val="28"/>
            <w:szCs w:val="28"/>
            <w:lang w:val="uk-UA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518160</wp:posOffset>
                  </wp:positionH>
                  <wp:positionV relativeFrom="paragraph">
                    <wp:posOffset>537210</wp:posOffset>
                  </wp:positionV>
                  <wp:extent cx="3333750" cy="3371850"/>
                  <wp:effectExtent l="8255" t="10795" r="8890" b="5715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33600" cy="3371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втор более 300 трудов по истории, археологии и этнографии Украины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Собрал, отредактировал и издал более 9 том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Архива Юго-Западной России»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которые относятся к истории Правобережн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Украины 16-1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век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40.8pt;margin-top:42.3pt;width:262.45pt;height:265.45pt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втор более 300 трудов по истории, археологии и этнографии Украины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Собрал, отредактировал и издал более 9 томо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Архива Юго-Западной России»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которые относятся к истории Правобережн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Украины 16-1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веков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1765935</wp:posOffset>
                  </wp:positionV>
                  <wp:extent cx="3200400" cy="3533775"/>
                  <wp:effectExtent l="7620" t="12700" r="8255" b="508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353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Йому належить видання і дослідження найдавніших літературних пам'яток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иївської Русі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—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"Руської Правди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"Повісті минулих літ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. Був автором праці «История древней русской словесности» (1839 р.), про козацькі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ітопи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31.45pt;margin-top:139.05pt;width:251.95pt;height:278.2pt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Йому належить видання і дослідження найдавніших літературних пам'яток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иївської Русі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—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"Руської Правди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"Повісті минулих літ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. Був автором праці «История древней русской словесности» (1839 р.), про козацькі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ітопис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4671060</wp:posOffset>
                  </wp:positionV>
                  <wp:extent cx="4229100" cy="3543300"/>
                  <wp:effectExtent l="8890" t="9525" r="9525" b="571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3543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Его 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аботы носят бытоописательный характер. Он одним из первых обратился к изучению истор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запорожского казачества («История запорожск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казаков», т. 1-3, 1892-97)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издал большое количество документов. Собрал обширны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фольклорный материал (сб. «Малороссийские народ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песн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собранные в 1878—1905 гг.»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1906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46.95pt;margin-top:367.8pt;width:332.95pt;height:278.95pt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Его 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аботы носят бытоописательный характер. Он одним из первых обратился к изучению истор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запорожского казачества («История запорожск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казаков», т. 1-3, 1892-97)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издал большое количество документов. Собрал обширны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фольклорный материал (сб. «Малороссийские народны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песн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собранные в 1878—1905 гг.»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1906)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osvita.ua/" TargetMode="External"/><Relationship Id="rId4" Type="http://schemas.openxmlformats.org/officeDocument/2006/relationships/hyperlink" Target="http://his.1september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uk.wikipedia.org/wiki/&#1040;&#1088;&#1093;&#1080;&#1074;_&#1070;&#1075;&#1086;-&#1047;&#1072;&#1087;&#1072;&#1076;&#1085;&#1086;&#1081;_&#1056;&#1086;&#1089;&#1089;&#1080;&#1080;" TargetMode="External"/><Relationship Id="rId11" Type="http://schemas.openxmlformats.org/officeDocument/2006/relationships/hyperlink" Target="http://uk.wikipedia.org/wiki/&#1040;&#1088;&#1093;&#1080;&#1074;_&#1070;&#1075;&#1086;-&#1047;&#1072;&#1087;&#1072;&#1076;&#1085;&#1086;&#1081;_&#1056;&#1086;&#1089;&#1089;&#1080;&#1080;" TargetMode="External"/><Relationship Id="rId12" Type="http://schemas.openxmlformats.org/officeDocument/2006/relationships/hyperlink" Target="http://uk.wikipedia.org/wiki/&#1040;&#1088;&#1093;&#1080;&#1074;_&#1070;&#1075;&#1086;-&#1047;&#1072;&#1087;&#1072;&#1076;&#1085;&#1086;&#1081;_&#1056;&#1086;&#1089;&#1089;&#1080;&#1080;" TargetMode="External"/><Relationship Id="rId13" Type="http://schemas.openxmlformats.org/officeDocument/2006/relationships/hyperlink" Target="http://uk.wikipedia.org/wiki/&#1040;&#1088;&#1093;&#1080;&#1074;_&#1070;&#1075;&#1086;-&#1047;&#1072;&#1087;&#1072;&#1076;&#1085;&#1086;&#1081;_&#1056;&#1086;&#1089;&#1089;&#1080;&#1080;" TargetMode="External"/><Relationship Id="rId14" Type="http://schemas.openxmlformats.org/officeDocument/2006/relationships/hyperlink" Target="http://uk.wikipedia.org/wiki/&#1050;&#1080;&#1111;&#1074;&#1089;&#1100;&#1082;&#1072;_&#1056;&#1091;&#1089;&#1100;" TargetMode="External"/><Relationship Id="rId15" Type="http://schemas.openxmlformats.org/officeDocument/2006/relationships/hyperlink" Target="http://uk.wikipedia.org/wiki/&#1056;&#1091;&#1089;&#1100;&#1082;&#1072;_&#1055;&#1088;&#1072;&#1074;&#1076;&#1072;" TargetMode="External"/><Relationship Id="rId16" Type="http://schemas.openxmlformats.org/officeDocument/2006/relationships/hyperlink" Target="http://uk.wikipedia.org/wiki/&#1055;&#1086;&#1074;&#1110;&#1089;&#1090;&#1100;_&#1084;&#1080;&#1085;&#1091;&#1083;&#1080;&#1093;_&#1083;&#1110;&#1090;" TargetMode="External"/><Relationship Id="rId17" Type="http://schemas.openxmlformats.org/officeDocument/2006/relationships/hyperlink" Target="http://uk.wikipedia.org/wiki/&#1051;&#1110;&#1090;&#1086;&#1087;&#1080;&#1089;&#1080;" TargetMode="External"/><Relationship Id="rId18" Type="http://schemas.openxmlformats.org/officeDocument/2006/relationships/hyperlink" Target="http://uk.wikipedia.org/wiki/&#1050;&#1080;&#1111;&#1074;&#1089;&#1100;&#1082;&#1072;_&#1056;&#1091;&#1089;&#1100;" TargetMode="External"/><Relationship Id="rId19" Type="http://schemas.openxmlformats.org/officeDocument/2006/relationships/hyperlink" Target="http://uk.wikipedia.org/wiki/&#1056;&#1091;&#1089;&#1100;&#1082;&#1072;_&#1055;&#1088;&#1072;&#1074;&#1076;&#1072;" TargetMode="External"/><Relationship Id="rId20" Type="http://schemas.openxmlformats.org/officeDocument/2006/relationships/hyperlink" Target="http://uk.wikipedia.org/wiki/&#1055;&#1086;&#1074;&#1110;&#1089;&#1090;&#1100;_&#1084;&#1080;&#1085;&#1091;&#1083;&#1080;&#1093;_&#1083;&#1110;&#1090;" TargetMode="External"/><Relationship Id="rId21" Type="http://schemas.openxmlformats.org/officeDocument/2006/relationships/hyperlink" Target="http://uk.wikipedia.org/wiki/&#1051;&#1110;&#1090;&#1086;&#1087;&#1080;&#1089;&#1080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29:00Z</dcterms:created>
  <dc:creator>MamaH</dc:creator>
  <dc:description/>
  <cp:keywords/>
  <dc:language>en-US</dc:language>
  <cp:lastModifiedBy>Admin</cp:lastModifiedBy>
  <dcterms:modified xsi:type="dcterms:W3CDTF">2011-02-22T10:58:00Z</dcterms:modified>
  <cp:revision>20</cp:revision>
  <dc:subject/>
  <dc:title/>
</cp:coreProperties>
</file>