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ИЙ КАБІНЕТ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ОЇ ЗАГАЛЬНООСВІТНЬОЇ ШКОЛИ І – ІІІ ст. № 55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я</w:t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  <w:szCs w:val="28"/>
          <w:lang w:val="uk-UA"/>
        </w:rPr>
        <w:t>7 клас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критий урок</w:t>
      </w:r>
    </w:p>
    <w:p>
      <w:pPr>
        <w:pStyle w:val="Normal"/>
        <w:spacing w:lineRule="atLeast" w:line="20"/>
        <w:jc w:val="center"/>
        <w:rPr/>
      </w:pPr>
      <w:r>
        <w:rPr>
          <w:rFonts w:eastAsia="Calibri" w:cs="Calibri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«Загальні особливості</w:t>
      </w:r>
      <w:bookmarkStart w:id="0" w:name="_GoBack"/>
      <w:bookmarkEnd w:id="0"/>
      <w:r>
        <w:rPr>
          <w:b/>
          <w:i/>
          <w:sz w:val="28"/>
          <w:szCs w:val="28"/>
          <w:lang w:val="uk-UA"/>
        </w:rPr>
        <w:t xml:space="preserve"> клімату. Кліматичні пояси і типи  клімату Австралії. Води суходолу»</w:t>
      </w:r>
    </w:p>
    <w:p>
      <w:pPr>
        <w:pStyle w:val="Normal"/>
        <w:spacing w:lineRule="atLeast" w:line="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tLeast" w:line="20"/>
        <w:ind w:left="354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ченевська Наталія Михайлівна</w:t>
      </w:r>
    </w:p>
    <w:p>
      <w:pPr>
        <w:pStyle w:val="Normal"/>
        <w:spacing w:lineRule="atLeast" w:line="20"/>
        <w:ind w:left="2832" w:hanging="0"/>
        <w:jc w:val="center"/>
        <w:rPr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читель географії</w:t>
      </w:r>
    </w:p>
    <w:p>
      <w:pPr>
        <w:pStyle w:val="Normal"/>
        <w:spacing w:lineRule="atLeast" w:line="20"/>
        <w:ind w:left="2124" w:firstLine="708"/>
        <w:jc w:val="center"/>
        <w:rPr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спеціаліст вищої категорії»</w:t>
      </w:r>
    </w:p>
    <w:p>
      <w:pPr>
        <w:pStyle w:val="Normal"/>
        <w:spacing w:lineRule="atLeast" w:line="20"/>
        <w:ind w:left="212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читель-методис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ий Ріг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ма. Загальні особливості клімату.  Кліматичні пояси і типи клімату Австралії. Води суходол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Мета урок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явити вплив кліматотвірних чинників на формування клімату Австралії, як найбільш посушливого материка планети. Виявити закономірності зміни кліматичних поясів та областей на материку. Закріпити навички учнів аналізувати кліматичні діаграми. Познайомити школярів з водами суходолу Австралії. Відзначити бідність поверхневих та багатство підземних вод материка. Виявити особливості використання людиною водойм Австралії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рияти формуванню світоглядних ідей </w:t>
        <w:br/>
        <w:t xml:space="preserve">Розвивати у школярів інтерес до вивчення географії, вводячи в урок елементи цікавої географії та інтерактивні форми робо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о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>ноутбук,мультимедійний проекто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рта кліматичних поясів світу; фізична карта Австралії; атласи школярів; презентація  «Клімат внутрішні води Австралії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Опорні та базові понятт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клімат, показники клімату, кліматич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, внутрішні води, температура повітря, сухість, вологість, тип клімату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чка, озеро, підземні води, річкове русло, крі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Географічна номенклатур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річки: </w:t>
      </w:r>
      <w:r>
        <w:rPr>
          <w:rFonts w:cs="Times New Roman" w:ascii="Times New Roman" w:hAnsi="Times New Roman"/>
          <w:sz w:val="28"/>
          <w:szCs w:val="28"/>
          <w:lang w:val="uk-UA"/>
        </w:rPr>
        <w:t>Муррей, Дарлінґ; озеро Ейр; Вели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зіанський басей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I. Організаційний момент.</w:t>
      </w:r>
      <w:r>
        <w:rPr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,2 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мети і завдань роботи на уроці. Визначення основнихетапів роботи на уроц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II. Актуалізація опорних знань і вмінь учнів.</w:t>
      </w:r>
      <w:r>
        <w:rPr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,4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Прийом «Так – ні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Австралія найменший материк Землі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На материку є діючі вулка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В Австралії є високі гор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ик не має територій із сучасним зледеніння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Вздовж північно-східної частини материка простягнувся Вели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р’єрний риф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Австралію відкрили китайц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В Австралії багато родовищ нафти та природного газу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Прийом «Географічна мозаїка»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Випромінення Сонця..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Радіація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Широтна смуга з відносно однорідним кліматом..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Кліматичнийпояс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Частина суходолу, з якої вода стікає в певну річку, озеро, море...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Басейн стоку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Постійний горизонтальний і вертикальний рух повітря в атмосферіЗемлі..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Атмосферна циркуляція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Паралелі 23° 26′ пн. і пд. широти, які проведені на глобусі та картіпунктирною лінією..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Тропіки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Природний водний потік, який протікає у виробленомуним видовженому заглибленні земної поверхні..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Річка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Видовжене заглиблення річкової долини, постійнозаповнене текучоюводою..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Русло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Замкнута природна заглибина в земній поверхні, заповнена водою...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Озеро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ла, з якою повітря тисне на земну поверхню. Вимірюють у міліметрах ртутного стовпчика, паскалях або барах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 xml:space="preserve"> 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uk-UA"/>
        </w:rPr>
        <w:t>Атмосферний тиск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uk-UA"/>
        </w:rPr>
        <w:t> 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0.Озера ті, з яких не витікає жодна річка…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uk-UA"/>
        </w:rPr>
        <w:t>Безстічні озер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1.Поповнення її річища водою…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uk-UA"/>
        </w:rPr>
        <w:t>Живлення річ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2.Багаторічний режим погоди в даній місцевості…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uk-UA"/>
        </w:rPr>
        <w:t>Клімат</w:t>
      </w:r>
      <w:r>
        <w:rPr>
          <w:rStyle w:val="Appleconvertedspace"/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(від грец. кліма — нахил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3.Найнижчий рівень води в річці, що настає в певну пору року…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uk-UA"/>
        </w:rPr>
        <w:t>Межень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4.Постійний вітер, який дме з тропіків на екватор…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uk-UA"/>
        </w:rPr>
        <w:t>Пасат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(від ісп. пасаде — поширенн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IIІ. Мотивація навчальної та пізнавальної діяльності учні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Прийом «Проблемне питання»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географічне положенняАвстралії впливатиме на її клімат і внутрішні води? Чи підтвердитьсязв’язок?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Австралія — найсухіший материк на Землі?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в південних його штатах чітко виражені пори року, а у північних — тільки двасезони?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IV. Вивчення нового матеріалу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1.Загальні особливості клім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ологі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Мозковий штурм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а продовжити речення, запропонувавши будь-які можливі вірніваріан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клімат жаркий, тому що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клімат сухий, тому що...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5,6,7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ясніть, як формуються пасати?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оміркуйте, який влив має південно-східний пасат на клімат Австралії.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8,9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ListParagraph"/>
        <w:numPr>
          <w:ilvl w:val="0"/>
          <w:numId w:val="4"/>
        </w:numPr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азвіть холодні та теплі течії біля берегів Австралії.</w:t>
      </w:r>
    </w:p>
    <w:p>
      <w:pPr>
        <w:pStyle w:val="ListParagraph"/>
        <w:numPr>
          <w:ilvl w:val="0"/>
          <w:numId w:val="4"/>
        </w:numPr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слідкуйте за кліматичною картою, як течії впливають на розподіл опадів на материку.</w:t>
      </w:r>
    </w:p>
    <w:p>
      <w:pPr>
        <w:pStyle w:val="ListParagraph"/>
        <w:numPr>
          <w:ilvl w:val="0"/>
          <w:numId w:val="4"/>
        </w:numPr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игадайте, що таке основні та перехідні кліматичні пояси.</w:t>
      </w:r>
    </w:p>
    <w:p>
      <w:pPr>
        <w:pStyle w:val="ListParagraph"/>
        <w:numPr>
          <w:ilvl w:val="0"/>
          <w:numId w:val="4"/>
        </w:numPr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азвіть кліматичні пояси, в межах Австралії.</w:t>
      </w:r>
    </w:p>
    <w:p>
      <w:pPr>
        <w:pStyle w:val="ListParagraph"/>
        <w:numPr>
          <w:ilvl w:val="0"/>
          <w:numId w:val="4"/>
        </w:numPr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кий кліматичний пояс відсутній в Австралії? </w:t>
      </w:r>
    </w:p>
    <w:p>
      <w:pPr>
        <w:pStyle w:val="ListParagraph"/>
        <w:numPr>
          <w:ilvl w:val="0"/>
          <w:numId w:val="4"/>
        </w:numPr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0,11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Кліматичні пояси і типи клім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називають кліматичні пояси, в яких розташована Австралія.Звертають увагу на те, що о. Тасманія розташований у помірномукліматичному поясі. За текстом підручника учні самостійно характеризують кліматичні пояси і типи клімату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цюють в група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група — субекваторіальний кліматичний пояс;</w:t>
      </w:r>
      <w:r>
        <w:rPr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2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група — тропічний кліматичний пояс;</w:t>
      </w:r>
      <w:r>
        <w:rPr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3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група — субтропічний кліматичний пояс.</w:t>
      </w:r>
      <w:r>
        <w:rPr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4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група –    помірний кліматичний пояс.</w:t>
      </w:r>
      <w:r>
        <w:rPr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5,16,17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696"/>
        <w:gridCol w:w="1812"/>
        <w:gridCol w:w="2079"/>
        <w:gridCol w:w="998"/>
        <w:gridCol w:w="1134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кліматичного пояс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чне полож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жаючі повітряні мас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пературний режи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пи клімату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 Води суходол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!.Прийом «Мікрофон»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випереджальне домашнє завдання, повідомлення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учнів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 № 18,19,20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 картами атласу визначте, якими формами рельєфу проходять вододіли басейнів стоку річок Австралії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ясніть причини неоднакової площі басейнів та їх розміщення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найдіть на карті витоки річок Муррея та Дарлінгу і поясніть, чому Муррей від безводдя терпить менше, ніж Дарлінг.</w:t>
        <w:br/>
        <w:t>   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відь учнів про систему Муррей — Дарлінґ., озеро Єй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1,22,23,24,25,26,27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ит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Дарлінґ влітку пересихає, розбиваючись на окремі водойм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Муррей — ні. Чому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ео - фрагмент «Річки Австралії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Прийом «Географічна лабораторі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актична робота 8 (продовження)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означення на контурній карті назв основних географічних об’єктів Австрал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(Самостійне виконання практичної роботи учнями з використанням атласу та контурних кар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означити основні географічні об’єкти Австралії на контурній карті та запам’ятати їх місцезнаходження. </w:t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Використання карт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фізична карта Австралії.</w:t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Завдання: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    Протягом вивчення теми, користуючись картами атласу, нанесіть на контурну карту та запам’ятайте положення на материку таких географічних об’єкті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ідрологічні об’єкти Австралі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50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953"/>
        <w:gridCol w:w="6279"/>
      </w:tblGrid>
      <w:tr>
        <w:trPr/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горії географічних об’єктів</w:t>
            </w:r>
          </w:p>
        </w:tc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зви географічних об’єктів</w:t>
            </w:r>
          </w:p>
        </w:tc>
      </w:tr>
      <w:tr>
        <w:trPr/>
        <w:tc>
          <w:tcPr>
            <w:tcW w:w="22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нутрішні води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ічки</w:t>
            </w:r>
          </w:p>
        </w:tc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уррей, Дарлінг, Куперс-Крік</w:t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зеро</w:t>
            </w:r>
          </w:p>
        </w:tc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й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  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. Закріплення вивченого матеріал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Технологія«Закінчить речення</w:t>
      </w:r>
      <w:r>
        <w:rPr>
          <w:b/>
          <w:bCs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»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Австралія – самий…………материк на Землі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Більша частина материка лежить в………. поясі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В північній частині материка до 20˚  пд..ш. розташований  ……. пояс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Більша кількість опадів випадає на ……… материка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амий жаркий місяць в Австралії - …….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йом «Мікрофон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Доведіть, що Австралія — найсухіший материк Землі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У яких кліматичних поясах знаходиться Австралі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Чим зумовлена відмінність клімату на заході і сході Австралії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Якими водами живляться річки Австралії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Я ке озеро називають «мертвим серцем Австралії»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Мандруючи Австралією, чи зупинилися б ви на ночівлю в кріку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I. Підсумок уро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йом «Роблю висновок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В Австралії жаркий клімат, причиною чого є розташування материкапоблизу екватора і на Південному тропі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В Австралії сухий клімат, бо тропік перетинає материк посередині,а Великий Вододільний хребет не пропускає вологу з океану у внутрішні райо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Австралія розташована у трьох кліматичних поясах, в субтропічномуі тропічному, виділяють ще кліматичні області за зволоженн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Річок та озер обмаль, бо сухий клімат. Кріки — тимчасові водото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ІІ. Домашнє завданн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Опрацювати текст підруч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увати повідомлення про Великий Бар’єрний ри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увати повідомлення про тварин і рослини Австрал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05:00Z</dcterms:created>
  <dc:creator>User</dc:creator>
  <dc:description/>
  <cp:keywords/>
  <dc:language>en-US</dc:language>
  <cp:lastModifiedBy>Admin</cp:lastModifiedBy>
  <cp:lastPrinted>2014-12-07T20:52:00Z</cp:lastPrinted>
  <dcterms:modified xsi:type="dcterms:W3CDTF">2015-01-01T13:51:00Z</dcterms:modified>
  <cp:revision>3</cp:revision>
  <dc:subject/>
  <dc:title>МЕТОДИЧНИЙ КАБІНЕТ</dc:title>
</cp:coreProperties>
</file>