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Криворізька загальноосвітня школа-інтернат І-ІІ ступенів № 1</w:t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Авторська розробка уроку  географії</w:t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«Дивовижний материк Африка»</w:t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( 7 клас)</w:t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Вчитель географії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Сімоненко А.В.</w:t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Кривий Ріг</w:t>
      </w:r>
    </w:p>
    <w:p>
      <w:pPr>
        <w:pStyle w:val="Normal"/>
        <w:spacing w:lineRule="auto" w:line="240" w:before="0" w:after="0"/>
        <w:ind w:left="142" w:firstLine="425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rPr/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2014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Африка – дивовижний материк світу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стематизувати знання учнів про Африку;</w:t>
      </w:r>
    </w:p>
    <w:p>
      <w:pPr>
        <w:pStyle w:val="Normal"/>
        <w:spacing w:lineRule="auto" w:line="240" w:before="0" w:after="0"/>
        <w:ind w:left="567" w:right="-1" w:hanging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інтерес до предмету, уяву учнів, життєві навички, пов’язані з роботою в команд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ширювати кругозір учнів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культуру спілкування та розвивати допитливість і самостійність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свідоме ставлення до навчання, відповідальність за власну працю.</w:t>
      </w:r>
    </w:p>
    <w:p>
      <w:pPr>
        <w:pStyle w:val="Normal"/>
        <w:spacing w:lineRule="auto" w:line="240" w:before="0" w:after="0"/>
        <w:ind w:left="567" w:right="-1" w:hanging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узагальнюючий</w:t>
      </w:r>
    </w:p>
    <w:p>
      <w:pPr>
        <w:pStyle w:val="Normal"/>
        <w:spacing w:lineRule="auto" w:line="240" w:before="0" w:after="0"/>
        <w:ind w:left="567" w:right="-1" w:hanging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, прийоми, форми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блемний метод, картографічний метод, Інтерактивні методи (прийом «Експрес- тест», прийом «Вірю чи не вірю»,         прийом «Слово – речення – питання – відповідь», метод проектів), гра «Най…», гра «Крокодил», складання віршів, пояснювально-ілюстративний, самостійна робота, робота у групах, метод взаємоперевірки, бесіда.</w:t>
      </w:r>
    </w:p>
    <w:p>
      <w:pPr>
        <w:pStyle w:val="Normal"/>
        <w:spacing w:lineRule="auto" w:line="240" w:before="0" w:after="0"/>
        <w:ind w:left="567" w:right="-1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карти Африки - фізична, політична та природних зон, ілюстрації природи та населення материка, проектор, ноутбук, слайд – шоу до теми, конверти з завданнями, аркуші з римами для складання віршів, матеріали для створення презентацій.  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Організація класу, 2 хв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а відсутніх; перевірка готовності до уроку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Мотивація навчання, 2 хв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нашого сьогоднішнього уроку – перевірити ваші знання про природу, населення господарство Африки; перевірити ваші вміння показувати на карті географічні об`єкти, характеризувати особливості ФГП, роль клімату у розподілі вод суходолу, органічний світ і населення материка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им словом, після цього уроку ви зможете сказати, що про Африку знаєте все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 тема уроку – «Африка – дивовижний материк світу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 – тема і мета уроку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Узагальнення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 конкурс «Розминка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: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«Відповідайте на питання –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очинаємо змагання.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Хто сьогодні найкмітливий?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раз це ми перевірим!»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лоща Африки (30,3 млн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Найбільший острів (Мадагаскар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Море на півночі (Середземне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Пд. точка материка (м. Агульяс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Найвища точка Африки (влк. Кіліманджаро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Перший європеєць, що досліджував центр. Частину Африки (Д. Лівінгстон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Найдовша річка (Ніл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Найбільша пустеля (Сахара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Вітри, що панують у Африці(пасати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Найрозвиненіша країна (ПАР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Гори на півночі материка(Атлас)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Найглибше озеро (Танган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їка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едення підсумків («африканчики»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конкурс-«Картографи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: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«Досить вже нам розмовляти.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трібно з картою працювати!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 – фізична карта Африки. Знаками питання відмічені ті об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кти, які необхідно назвати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івострів Сомалі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Червоне море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острів Мадагаскар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Гвінейська затока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Гібралтарська протока,</w:t>
        <w:br/>
        <w:t>-Суецький кана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едення підсумків («африканчики»)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онкурс- «Склади вірш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На екрані: «Африку ми добре знаєм –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 неї віршики складаєм!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наданих рим скласти вірші (Африка-жирафики, горили-крокодили, не полюєм- мандруєм, знаю я –змія, животик-бегемотик, не стрибаю-відповідаю, ти і я-географія)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ті теж приймають участь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я віршів, підведення підсумків(«африканчики»)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 конкурс- «Вірю чи не вірю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крані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Перевіримо знання! Вірю чи не вірю я»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зачитує твердження, учні пояснюють, чому вони згодні чи не згодні з ним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ірите ви в те, що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устелі в Африці розташовані не тільки в центрі, але й на узбережжі (вірю)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береги озера Чад позначені пунктирною лінією (вірю)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н.-сх. Пасат вологіший, ніж пд.-сх.(не вірю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а екваторі може лежати сніг (вірю)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авани знаходяться в тропіках (не вірю)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річка Конго періодично пересихає(не вірю)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найбільш розвинена країна – Єгипет (не вірю)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едення підсумків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 конкурс – «Най…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крані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А тепер ти називай все, що має префікс «най».»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по черзі рекорди природи – об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кти чи явища, що мають префікс «най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едення підсумків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ЗКУЛЬТХВИЛИНКА </w:t>
      </w:r>
      <w:r>
        <w:rPr>
          <w:rFonts w:cs="Times New Roman" w:ascii="Times New Roman" w:hAnsi="Times New Roman"/>
          <w:sz w:val="28"/>
          <w:szCs w:val="28"/>
          <w:lang w:val="uk-UA"/>
        </w:rPr>
        <w:t>(виконується під пісню    про Африку)  2 хв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 конкурс – «Відгадай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крані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На екран ви поглядайте – природну зону відгадайте!»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 – слайди природних зон, учні називають їх, показують на карті природних зон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едення підсумків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 конкурс – «Логічний ланцюжок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крані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Будуй логічний ланцюжок, розумним будеш, мій дружок!» Слово – речення – питання – відповідь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: вчитель-«Наміб», 1група-«Пустеля Наміб знаходиться біля океану», 1 група-«Чому пустеля знаходиться біля океану?», 2 гру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Тому що на клімат пустелі впливає холодна течія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іманджаро --- Вікторія --- Мозамбіцьк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едення підсумків ( після кожного ланцюжка)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 конкурс – «Крокодил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: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«Дуже легко розмовляти,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а найважче – показати.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Водоспади, гори, Ніл –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кажи це все без слів!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жестів та міміки показати: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к. Кіліманджаро, Середземне море, о-в Мадагаскар, р. Ніл, страус, скорпіон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конкурс – «Створення презентацій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: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«А тепер нам треба, діти,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резентацію створити,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щоб про те, де ви бували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сі присутні також знали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аздалегідь приготовлених матеріалів ( див. обладнання) учні готують презентації на тем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1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а природи – важлива проблема континент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1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айте Африку! ( реклама подорожі туристам )</w:t>
      </w:r>
    </w:p>
    <w:p>
      <w:pPr>
        <w:pStyle w:val="Normal"/>
        <w:spacing w:lineRule="auto" w:line="240" w:before="0" w:after="0"/>
        <w:ind w:left="36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ю виконують і гості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група захищає свою презентацію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Підсумок, 4 хв.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: «Підсумки підбиваємо – переможців вітаємо!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: «На цьому уроці перед нами була мета – узагальнити ваші знання по темі «Африка». Майже всі досягли цієї мети і отримали такі оцінки:….» Аргументація оцінок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: «Хочеш плавати в океані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вати на глибині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сь у джунглях чи в савані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 космічній височині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ти пильним слідопитом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хащах вікових лісів –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шляхи тобі відкрито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географії материків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Домашнє завдання, 1 хв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каві повідомлення про Австралію.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9:00Z</dcterms:created>
  <dc:creator>Алина</dc:creator>
  <dc:description/>
  <cp:keywords/>
  <dc:language>en-US</dc:language>
  <cp:lastModifiedBy>Admin</cp:lastModifiedBy>
  <cp:lastPrinted>2014-08-31T10:32:00Z</cp:lastPrinted>
  <dcterms:modified xsi:type="dcterms:W3CDTF">2014-12-23T09:52:00Z</dcterms:modified>
  <cp:revision>10</cp:revision>
  <dc:subject/>
  <dc:title>Тема: «Африка – дивовижний материк світу»</dc:title>
</cp:coreProperties>
</file>