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Урок № 28 </w:t>
        <w:tab/>
        <w:t xml:space="preserve">7 клас </w:t>
        <w:tab/>
        <w:tab/>
        <w:t>05.12.2014 р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лан-конспект уроку з тем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тарктида. Фізико-географічне положення. Відкриття та дослідження матери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»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Мета уроку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світн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довжити формування навичок характеризувати географічне положення материка та його вплив на особливості приро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Виявити особливості фізико-географічне положення Антарктиди, які визначають особливості її природи. Відпрацювати вміння обчислювати за градусною сіткою відстань між точками в градусах та кілометр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знаходження об’єктів за географічними координат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Вивчити географічну номенклатуру берегової лінії Антарктид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оглибити зн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історі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відкриття та дослідж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нтарктид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иховн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прияти формуванню світоглядних ідей про взаємозв’язки та єдність компонентів природи. Навчати учнів логічно мислити, обґрунтовувати свої погляди, робити висновки та порівнянн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иховувати почуття патріотизму та гордості за свою державу, її вклад у дослідження матер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озвиваюч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Розвивати у школярів вміння застосовувати знання про загальні географічні закономірності природи Землі для характеристики особливост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кремого матер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Розвива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міння працювати з географічними карт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  <w:t>Тип уроку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вчення нового матеріалу</w:t>
      </w:r>
    </w:p>
    <w:p>
      <w:pPr>
        <w:pStyle w:val="Normal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  <w:t>Обладнанн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br/>
        <w:t xml:space="preserve"> — фізична карти світу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онтурні карти Антарктид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арта Антарктиди (на слайді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тласи школярі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онтурні кар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вторська презентація «Географічне положення та історія дослідження Антарктиди»»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готовки для підписів номенклатур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арточки з балами за завд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опередня підготовка: учні розділені на 2 групи, всі готували невеликі повідомлення про відкриття Антаркти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Організація клас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ривіт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сьогоднішньому уроці ми з вами починаємо вивчати новий материк — Антарктид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уроці ми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ізнаємося про особливості географічного положення Антарктиди, їх вплив на природу материк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рацюємо вміння знаходити об’єкти за географічними координатами та відстані за градусною сіткою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чимо номенклатуру  берегової  лінії Антарктиди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знайомимося з історією відкриття Південного полюсу та  досліджень Антарктид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ізнаємося про внесок України у вивчення Антарктид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й материк був відкритий самим останнім із усіх материків, і багато славетних мореплавців, полярників боролися за те, щоб бути його першовідкривачами, так само, як потім і за те, щоб першими досягти Південного полюсу. Тому і я хочу вам запропонувати командне змагання в якому ви будете боротися за першість у досягненні нових знань. І нехай вашим девізом на уроці будуть слова англійського полярника Роберта Скотта «Боротись, шукати знайти, не здаватись». А тепер — до справ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І. Актуалізація опорних знань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означає слово «Антарктида»?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а площа Антарктиди?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якій послідовності ми характеризуємо географічне положення материка?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ернути увагу на карту Антарктиди. Які вона має особливості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. Вивчення нового матеріалу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Географічне положення материка</w:t>
      </w:r>
      <w:r>
        <w:rPr>
          <w:rFonts w:cs="Times New Roman" w:ascii="Times New Roman" w:hAnsi="Times New Roman"/>
          <w:sz w:val="28"/>
          <w:szCs w:val="28"/>
          <w:lang w:val="uk-UA"/>
        </w:rPr>
        <w:t>. (використовується презентація, слайди 3, 4.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актеристика ГП материка: (право відповіді надається по черзі командам. Команда за правильну відповідь отримує смайлик.(1 смайлик — 1 бал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носно екватора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носно нульового меридіана; Відносно Південного полярного кола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ити, які особливості природи можуть бути обумовлені таким положенням Антарктиди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протяжність материка вздовж 90º Зх. та 90º та Сх. Д. 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18</w:t>
      </w:r>
      <w:r>
        <w:rPr>
          <w:i/>
          <w:sz w:val="28"/>
          <w:szCs w:val="28"/>
        </w:rPr>
        <w:t>º</w:t>
      </w:r>
      <w:r>
        <w:rPr>
          <w:i/>
          <w:sz w:val="28"/>
          <w:szCs w:val="28"/>
          <w:lang w:val="uk-UA"/>
        </w:rPr>
        <w:t xml:space="preserve"> + 24</w:t>
      </w:r>
      <w:r>
        <w:rPr>
          <w:i/>
          <w:sz w:val="28"/>
          <w:szCs w:val="28"/>
        </w:rPr>
        <w:t>º</w:t>
      </w:r>
      <w:r>
        <w:rPr>
          <w:i/>
          <w:sz w:val="28"/>
          <w:szCs w:val="28"/>
          <w:lang w:val="uk-UA"/>
        </w:rPr>
        <w:t xml:space="preserve"> = 42</w:t>
      </w:r>
      <w:r>
        <w:rPr>
          <w:i/>
          <w:sz w:val="28"/>
          <w:szCs w:val="28"/>
        </w:rPr>
        <w:t>º</w:t>
      </w:r>
      <w:r>
        <w:rPr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42</w:t>
      </w:r>
      <w:r>
        <w:rPr>
          <w:rFonts w:cs="Times New Roman" w:ascii="Times New Roman" w:hAnsi="Times New Roman"/>
          <w:i/>
          <w:sz w:val="28"/>
          <w:szCs w:val="28"/>
        </w:rPr>
        <w:t>º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∙ 111,2 км = 4 670 км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, які океани омивають береги Антарктиди, підписати їх на контурній карті. (команда, що раніше і правильно справляється  отримує смайлик)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ти характеристику розташування Антарктиди відносно інших материків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чення берегової лінії материка. (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таркти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найвищий і найхолодніший материк Землі. Його середня висота 2040 м, а середня температура найтеплішого місяця від'ємна. Він покритий товстим шаром льоду (2-4 км). Льоди Антарктиди містять 80 % прісної води планети. Її льодовий «шолом» впливає на клімат усієї південної півкулі Землі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ому важливим елементом берегової лінії материка є шельфові льодовики</w:t>
      </w:r>
      <w:r>
        <w:rPr>
          <w:rFonts w:eastAsia="Times New Roman" w:cs="Arial" w:ascii="Arial" w:hAnsi="Arial"/>
          <w:color w:val="000000"/>
          <w:sz w:val="26"/>
          <w:szCs w:val="26"/>
          <w:lang w:val="uk-UA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  <w:t>Завдання</w:t>
      </w:r>
      <w:r>
        <w:rPr>
          <w:rFonts w:eastAsia="Times New Roman" w:cs="Arial" w:ascii="Arial" w:hAnsi="Arial"/>
          <w:color w:val="000000"/>
          <w:sz w:val="26"/>
          <w:szCs w:val="26"/>
          <w:lang w:val="uk-UA" w:eastAsia="ru-RU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>Нанести на контурну карту моря Росса, Ведделла, Беллінсгаузена, п-ів Антарктичний та шельфові льодовики Росса, Ларсена. Ронне. (смайлик за кожен об’єкт)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тепер дізнаємося ще про одну незвичайну рису Антарктиди. На ній виділяють вчені аж 5 Полюсів.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1)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Південний Географічний полюс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- точка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—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9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0 градус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і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в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Пд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Ш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2)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Південний Магнітний полюс —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точка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перетину магнітної осі Землі з її поверхнею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, точка,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н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яку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вказує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стр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і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лка магн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і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тного компаса. 63 º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Пд. Ш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, 138 º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 xml:space="preserve"> Сх. Д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3)Полюс В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і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тр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і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в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 xml:space="preserve">—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а станц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ії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"Русская" (законсерв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ован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) 74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ПД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 ш. 136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Зх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. д –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 xml:space="preserve">тут середня кількість днів із швидкістю вітра більше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15 м/с в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складає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264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на рік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, прич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ому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б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ільше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30 м/с — 136 дн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ів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4)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Південний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Полюс Недоступност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і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—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м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ісце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, н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йбільш віддалене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від берегів океану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(82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Пд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 ш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55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Сх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 д.)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5)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 xml:space="preserve">Південний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олюс Холод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у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- район станц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ії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"Восток" (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діюч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) - 78°28′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Пд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. ш. 106°48′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Сх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 д.  –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 xml:space="preserve"> там зафіксована найнижча температура у 1983 р. -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89,2 °C 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авдання нанести ці полюси на контурну карту за координатами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сторія відкриття та дослідження матери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Ми знайомилися з відкриттям Антарктиди у 6 класі. Настав час дізнатися про це більше. Всі члени ваших команд готували повідомлення, давайте ми з вами їх послухаємо і постараємося запам’ятати, бо попереду нас ще чекає вікторина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 учнів із супроводженням слайдів 5-17. (Додаток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итель по ходу виступів коментує, вносить уточненн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ІІ. Закріплення вивче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кторина «Своя гра». Використання слайдів 18-32. (В залежності від часу кожен учень відповідає на 1 або 2 питання і отримує бали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ведення підсумків. Якою була наша мета? Чи досягли ми її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Підрахунок балів, визначення переможців. Оцінювання роботи учнів капітанами. Виставлення оціно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Домашнє завдання § 36 опрацювати, нанести на контурну карту в роб. Зошиті вивчені елементи берегової лінії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7:07:00Z</dcterms:created>
  <dc:creator>Admin</dc:creator>
  <dc:description/>
  <cp:keywords/>
  <dc:language>en-US</dc:language>
  <cp:lastModifiedBy>Admin</cp:lastModifiedBy>
  <dcterms:modified xsi:type="dcterms:W3CDTF">2014-12-04T18:31:00Z</dcterms:modified>
  <cp:revision>17</cp:revision>
  <dc:subject/>
  <dc:title/>
</cp:coreProperties>
</file>