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Урок з географії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6 клас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ема уроку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: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Літосферні плити. Походження сучасних материків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і океанів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ідготувала: вчитель географії, старший вчитель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Чунтул Вікторія Іванівн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торожинецький районний ліцей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. Сторожинець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Чернівецька область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bookmarkStart w:id="0" w:name="_GoBack"/>
      <w:bookmarkEnd w:id="0"/>
      <w:r>
        <w:rPr>
          <w:rFonts w:cs="Times New Roman" w:ascii="Times New Roman" w:hAnsi="Times New Roman"/>
          <w:sz w:val="28"/>
          <w:szCs w:val="28"/>
          <w:lang w:val="uk-UA"/>
        </w:rPr>
        <w:t>Тема уроку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: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Літосферні плити. Походження сучасних материків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і океанів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ета уроку:  продовжувати формувати знання учнів з теми   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«Літосфера»; дати первинні знання про літосферні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лити, їх рух; навчити розрізняти найбільші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літосферні плити Землі, розповісти про межі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літосферних плит, де утворились сейсмічні пояси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познайомити з гіпотезами походження материків і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океанів; удосконалювати навички роботи з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тематичними картами, схемами, таблицями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розвивати і виховувати зацікавленість у вивченні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Землі, географічне мислення,  любов до Землі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бладнання: фізична карта світу, атласи, підручники, зошити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карта «Будова земної кори», схеми, колекція гірських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орід і мінералів, педагогічний програмний засіб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«Географія, 6 клас» для загальноосвітніх навчальних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закладів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ип уроку: комбінований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Хід уроку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І. Організаційний момент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ІІ. Актуалізація опорних знань, умінь, навичок учнів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еревірка домашнього завдання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Заповнити картки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обота на картках. Намалювати схематично утворення гірських порід та розповісти про їх утворення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магматичні породи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осадові уламкові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осадові хімічні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осадові органічні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метаморфічні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Розв’язати різнорівневі завдання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Конкурс «Впізнай корисну копалину»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Заповніть пропуски в таблиці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.Конкурс «Вірю – не вірю»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6.Усне опитування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читель вибірково перевіряє інші види роботи і оцінює учнів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ІІІ. Мотивація навчальної та пізнавальної діяльності учнів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відомлення теми, мети і завдань уроку (запис в зошиті )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икористовуємо «Педагогічний програмний засіб «Географія,   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6 клас» для загальноосвітніх навчальних закладів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План уроку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Походження сучасних материків та океанів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Літосферні плити, їх рух і межі.</w:t>
        <w:br/>
        <w:t>3.Внутрішні сили Землі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 Горизонтальні рухи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. Вертикальні рухи Землі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ивчення нового матеріалу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1.Походження сучасних материків та океанів. </w:t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чені припускають, що звичні нині обриси материків та океанів у далекому минулому мали зовсім інший вигляд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учасні уявлення про будову земної кори спираються на гіпотезу дрейфу материків. Її висунув у 1912 році німецький вчений Альфред Вегенер. Він припустив, що понад півмільярда років тому існував тільки один материк – Пангея, що грецькою мовою означає «вся земля», і один океан Тетіс. Пізніше, Пангея розкололась і в Північній півкулі виник великий су</w:t>
        <w:softHyphen/>
        <w:t>ходільний масив – материк Лавразія, а в Південній півкулі – Гонд</w:t>
        <w:softHyphen/>
        <w:t>вана.</w:t>
      </w:r>
    </w:p>
    <w:p>
      <w:pPr>
        <w:pStyle w:val="Normal"/>
        <w:spacing w:lineRule="auto" w:line="36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Близько 250 мільйонів років тому Лавразія розпалася на Євразію і Північну Америку, а Гондвана – на чотири материка: Африку, Австралію, Антарктиду і Південну Америку, які поступово набули обриси нинішніх материків. Водночас з утворенням сучасних материків почали формуватися й улоговини нинішніх океанів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малюнок 60 с74  ). Схему малюємо в зошиті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5120640" cy="4286250"/>
            <wp:effectExtent l="0" t="0" r="0" b="0"/>
            <wp:docPr id="1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0640" cy="428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те Вегенеру не вдалося пояснити, як могли рухатися материки? Згодом учені дійшли висновку, що літосфера не може бути суцільною, а складається з великих блоків – літосферних плит, рух яких і привів до утворення  материків і океанів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Отже,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сучасні материки і океани – наслідок руху літосферних плит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записуємо в зошит )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983480" cy="3737610"/>
            <wp:effectExtent l="0" t="0" r="0" b="0"/>
            <wp:docPr id="2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3480" cy="3737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.Літосферні плити, їх рух та межі.</w:t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Літосфера не є суцільною кам’яною оболонкою Землі. Уся літос</w:t>
        <w:softHyphen/>
        <w:t>фера розбита розломами на окремі блоки.</w:t>
      </w:r>
    </w:p>
    <w:p>
      <w:pPr>
        <w:pStyle w:val="Normal"/>
        <w:spacing w:lineRule="auto" w:line="360" w:before="0" w:after="0"/>
        <w:ind w:firstLine="708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Літосферні плити – найбільші блоки літосфери обмежовані глибин</w:t>
        <w:softHyphen/>
        <w:t xml:space="preserve">ними розломами </w:t>
      </w:r>
      <w:r>
        <w:rPr>
          <w:rFonts w:cs="Times New Roman" w:ascii="Times New Roman" w:hAnsi="Times New Roman"/>
          <w:sz w:val="28"/>
          <w:szCs w:val="28"/>
          <w:lang w:val="uk-UA"/>
        </w:rPr>
        <w:t>(записуємо в зошит ). Вони розділені між собою рухомими поясами – досить широкими ділянками літосфери, густо роздробленої глибинними розломами на дрібні блоки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Якщо подивитись на глобус чи карту, то можна побачити, що об</w:t>
        <w:softHyphen/>
        <w:t>риси берегових ліній Африки і Південної Америки мають багато спі</w:t>
        <w:softHyphen/>
        <w:t>льного. Ці материки нагадують фігурно розрізані частини клаптика паперу.</w:t>
      </w:r>
    </w:p>
    <w:p>
      <w:pPr>
        <w:pStyle w:val="Normal"/>
        <w:spacing w:lineRule="auto" w:line="36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Якщо ми подумки наблизимо материки один до одного, то їх краї майже співпадуть. Є припущення, що близько 200 мільйонів років тому ці два материки дійсно складали одне ціле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важають також, що Австралія близько 100 мільйонів років тому була єдиним цілим з Антарктидою.</w:t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 Землі є 7 найбільших за розмірами літосферних плит (мал.61): Євразійська, Африкано - Аравійська,     Індо – Австралійська, Антарк</w:t>
        <w:softHyphen/>
        <w:t>тична, Північноамериканська,  Південноамериканська (з материко</w:t>
        <w:softHyphen/>
        <w:t>вим типом земної кори у їх піднятих частинах і океанічним – по окраїнам ), та Тихоокеанська літосферна плита ( з океанічним типом земної кори ).</w:t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440680" cy="3531870"/>
            <wp:effectExtent l="0" t="0" r="0" b="0"/>
            <wp:docPr id="3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0680" cy="3531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озглядаємо в атласі карту «Будова земної кори»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Літосферні плити переміщуються,вони ніби ковзають по шару асте</w:t>
        <w:softHyphen/>
        <w:t>носфери. Великі блоки літосфери постійно рухаються з швидкістю  1  -  6 см. за рік. В одних місцях плити сходяться в інших розходяться.</w:t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бота з атласом та картою «Будова земної кори», відповідаємо на такі запитання: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Показати найбільші літосферні плити на фізичній карті світу( мал. 61 в підручнику)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Показати в яких місцях літосферні плити сходяться, а в яких роз</w:t>
        <w:softHyphen/>
        <w:t>ходяться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Що утворюється в місцях сходження літосферних плит?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Що утворюється в місцях розходження літосферних плит?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.З якою швидкістю рухаються літосферні плити? Найбільша швид</w:t>
        <w:softHyphen/>
        <w:t>кість. Найменша швидкість ( мал.. 61)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писуємо в зошит висновки, щодо утворення відповідних природ</w:t>
        <w:softHyphen/>
        <w:t>них об’єктів в місцях сходження і розходження літосферних плит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3. Внутрішні сили Землі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или, які здатні рухати плити літосфери, зароджуються всередині нашої планети. Тому їх називають внутрішніми силами землі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нутрішні сили Землі поділяються на повільні горизонтальні та вертикальні рухи літосферних плит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4. Горизонтальні рухи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ух літосферних плит полягає в їх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)Зближенні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) розсуванні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) зміщенні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глядаємо мал..62 -63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есіда про утворення різних форм рельєфу при русі материкових та океанічних літосферних плит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892040" cy="3703320"/>
            <wp:effectExtent l="0" t="0" r="0" b="0"/>
            <wp:docPr id="4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2040" cy="3703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5.Вертикальні рухи Землі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ертикальні рухи зумовлені внутрішніми силами Землі – це повільні піднімання та опускання окремих ділянок земної кори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ід час таких рухів утворюється горст ( піднята)та грабен (знижена) ділянка земної поверхні (схема в зошиті)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бота з підручником с76 читаємо які ділянки на Землі піднімаються, а які опускаються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ідсумок: Вертикальні рухи називають коливними (коливальними) рухами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166360" cy="4011930"/>
            <wp:effectExtent l="0" t="0" r="0" b="0"/>
            <wp:docPr id="5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6360" cy="401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left="360" w:hanging="0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Узагальнення і систематизація знань учнів.</w:t>
      </w:r>
    </w:p>
    <w:p>
      <w:pPr>
        <w:pStyle w:val="Normal"/>
        <w:spacing w:lineRule="auto" w:line="360" w:before="0" w:after="0"/>
        <w:ind w:left="36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Назвіть:</w:t>
      </w:r>
    </w:p>
    <w:p>
      <w:pPr>
        <w:pStyle w:val="Normal"/>
        <w:spacing w:lineRule="auto" w:line="360" w:before="0" w:after="0"/>
        <w:ind w:left="36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)що таке літосферні плити?</w:t>
      </w:r>
    </w:p>
    <w:p>
      <w:pPr>
        <w:pStyle w:val="Normal"/>
        <w:spacing w:lineRule="auto" w:line="360" w:before="0" w:after="0"/>
        <w:ind w:left="36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)найдавніший материк Землі.</w:t>
      </w:r>
    </w:p>
    <w:p>
      <w:pPr>
        <w:pStyle w:val="Normal"/>
        <w:spacing w:lineRule="auto" w:line="360" w:before="0" w:after="0"/>
        <w:ind w:left="36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)вчений, який висунув гіпотезу про дрейф материків.</w:t>
      </w:r>
    </w:p>
    <w:p>
      <w:pPr>
        <w:pStyle w:val="Normal"/>
        <w:spacing w:lineRule="auto" w:line="360" w:before="0" w:after="0"/>
        <w:ind w:left="36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)материки, які утворились в результаті розколу Гондвани.</w:t>
      </w:r>
    </w:p>
    <w:p>
      <w:pPr>
        <w:pStyle w:val="Normal"/>
        <w:spacing w:lineRule="auto" w:line="360" w:before="0" w:after="0"/>
        <w:ind w:left="36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Показати на фізичній карті світу:</w:t>
      </w:r>
    </w:p>
    <w:p>
      <w:pPr>
        <w:pStyle w:val="Normal"/>
        <w:spacing w:lineRule="auto" w:line="360" w:before="0" w:after="0"/>
        <w:ind w:left="36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)найбільші літосферні плити Землі.</w:t>
      </w:r>
    </w:p>
    <w:p>
      <w:pPr>
        <w:pStyle w:val="Normal"/>
        <w:spacing w:lineRule="auto" w:line="360" w:before="0" w:after="0"/>
        <w:ind w:left="36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)межі літосферних плит.</w:t>
      </w:r>
    </w:p>
    <w:p>
      <w:pPr>
        <w:pStyle w:val="Normal"/>
        <w:spacing w:lineRule="auto" w:line="360" w:before="0" w:after="0"/>
        <w:ind w:left="36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) показати материки які належали до складу Лавразії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>І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Підведення підсумків  уроку.</w:t>
      </w:r>
    </w:p>
    <w:p>
      <w:pPr>
        <w:pStyle w:val="Normal"/>
        <w:spacing w:lineRule="auto" w:line="360" w:before="0" w:after="0"/>
        <w:ind w:left="36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ключне слово вчителя.</w:t>
      </w:r>
    </w:p>
    <w:p>
      <w:pPr>
        <w:pStyle w:val="Normal"/>
        <w:spacing w:lineRule="auto" w:line="360" w:before="0" w:after="0"/>
        <w:ind w:left="36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цінювання роботи учнів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І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Домашнє завдання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§ </w:t>
      </w:r>
      <w:r>
        <w:rPr>
          <w:rFonts w:cs="Times New Roman" w:ascii="Times New Roman" w:hAnsi="Times New Roman"/>
          <w:bCs/>
          <w:color w:val="000000"/>
          <w:kern w:val="2"/>
          <w:sz w:val="28"/>
          <w:szCs w:val="28"/>
          <w:lang w:val="uk-UA" w:eastAsia="ru-RU"/>
        </w:rPr>
        <w:t>19 читати, переказувати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kern w:val="2"/>
          <w:sz w:val="28"/>
          <w:szCs w:val="28"/>
          <w:lang w:val="uk-UA" w:eastAsia="ru-RU"/>
        </w:rPr>
        <w:t xml:space="preserve">Вивчити основні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Cs/>
          <w:color w:val="000000"/>
          <w:kern w:val="2"/>
          <w:sz w:val="28"/>
          <w:szCs w:val="28"/>
          <w:lang w:val="uk-UA" w:eastAsia="ru-RU"/>
        </w:rPr>
        <w:t xml:space="preserve">   </w:t>
      </w:r>
      <w:r>
        <w:rPr>
          <w:rFonts w:cs="Times New Roman" w:ascii="Times New Roman" w:hAnsi="Times New Roman"/>
          <w:bCs/>
          <w:color w:val="000000"/>
          <w:kern w:val="2"/>
          <w:sz w:val="28"/>
          <w:szCs w:val="28"/>
          <w:lang w:val="uk-UA" w:eastAsia="ru-RU"/>
        </w:rPr>
        <w:t>літосферні плити,малюнки на с 76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bCs/>
          <w:color w:val="000000"/>
          <w:kern w:val="2"/>
          <w:sz w:val="28"/>
          <w:szCs w:val="28"/>
          <w:lang w:val="uk-UA" w:eastAsia="ru-RU"/>
        </w:rPr>
        <w:t>намалюват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3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2T16:34:00Z</dcterms:created>
  <dc:creator>Пользователь</dc:creator>
  <dc:description/>
  <cp:keywords/>
  <dc:language>en-US</dc:language>
  <cp:lastModifiedBy>Admin</cp:lastModifiedBy>
  <cp:lastPrinted>2009-11-19T19:18:00Z</cp:lastPrinted>
  <dcterms:modified xsi:type="dcterms:W3CDTF">2014-12-17T15:08:00Z</dcterms:modified>
  <cp:revision>3</cp:revision>
  <dc:subject/>
  <dc:title>Урок з географії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0a03000000000001024140</vt:lpwstr>
  </property>
</Properties>
</file>