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52"/>
          <w:szCs w:val="52"/>
          <w:lang w:val="uk-UA"/>
        </w:rPr>
        <w:t>Цвітоське навчально – виховне об</w:t>
      </w:r>
      <w:r>
        <w:rPr>
          <w:rFonts w:cs="Times New Roman" w:ascii="Times New Roman" w:hAnsi="Times New Roman"/>
          <w:i/>
          <w:sz w:val="52"/>
          <w:szCs w:val="52"/>
        </w:rPr>
        <w:t>’</w:t>
      </w:r>
      <w:r>
        <w:rPr>
          <w:rFonts w:cs="Times New Roman" w:ascii="Times New Roman" w:hAnsi="Times New Roman"/>
          <w:i/>
          <w:sz w:val="52"/>
          <w:szCs w:val="52"/>
          <w:lang w:val="uk-UA"/>
        </w:rPr>
        <w:t xml:space="preserve">єднання «дошкільний навчальний заклад,середня загальноосвітня школа </w:t>
      </w:r>
      <w:r>
        <w:rPr>
          <w:rFonts w:cs="Times New Roman" w:ascii="Times New Roman" w:hAnsi="Times New Roman"/>
          <w:i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i/>
          <w:sz w:val="52"/>
          <w:szCs w:val="52"/>
        </w:rPr>
        <w:t xml:space="preserve"> – </w:t>
      </w:r>
      <w:r>
        <w:rPr>
          <w:rFonts w:cs="Times New Roman" w:ascii="Times New Roman" w:hAnsi="Times New Roman"/>
          <w:i/>
          <w:sz w:val="52"/>
          <w:szCs w:val="52"/>
          <w:lang w:val="en-US"/>
        </w:rPr>
        <w:t>III</w:t>
      </w:r>
      <w:r>
        <w:rPr>
          <w:rFonts w:cs="Times New Roman" w:ascii="Times New Roman" w:hAnsi="Times New Roman"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i/>
          <w:sz w:val="52"/>
          <w:szCs w:val="52"/>
          <w:lang w:val="uk-UA"/>
        </w:rPr>
        <w:t>ступенів, школа мистецт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44"/>
          <w:szCs w:val="44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color w:val="FF0000"/>
          <w:sz w:val="144"/>
          <w:szCs w:val="144"/>
          <w:lang w:val="uk-UA"/>
        </w:rPr>
      </w:pPr>
      <w:r>
        <w:rPr>
          <w:rFonts w:cs="Monotype Corsiva" w:ascii="Monotype Corsiva" w:hAnsi="Monotype Corsiva"/>
          <w:color w:val="FF0000"/>
          <w:sz w:val="144"/>
          <w:szCs w:val="144"/>
          <w:lang w:val="uk-UA"/>
        </w:rPr>
        <w:t>У</w:t>
      </w:r>
      <w:r>
        <w:rPr>
          <w:rFonts w:cs="Monotype Corsiva" w:ascii="Monotype Corsiva" w:hAnsi="Monotype Corsiva"/>
          <w:color w:val="FF0000"/>
          <w:sz w:val="144"/>
          <w:szCs w:val="144"/>
        </w:rPr>
        <w:t>рок з географії на тему: «Природні зони Африки» (7 клас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Вчитель географії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Сива Аліса Ігорі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уроку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Освітня - закріпити поняття «природні зони», показати різноманітність природних зон Африки, їх залежність від клімату, показати особливості природи екваторіальних лісів, саван і пустель, дати характеристику клімату, грунтів цих зон, вплив людини на природу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· Розвиваюча - продовжити формування пізнавальної активності учнів, вміння самостійно здобувати знання, розширити кругозір дітей, залучити до урок за допомогою гри, формування вмінь працювати з картою, аналізувати, робити висновки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· Вихо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- виховувати почуття відповідальності, яке зацікавлене ставлення до навчання, формування артистичних здібностей учнів, розвивати інтерес до географії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ип уроку: урок вивчення нового матеріал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карта «Природні зони світу», «Кліматичні пояси», таблиці із зображенням «Екваторіального лісу», «Савани і рідколісся», «Пустелі», атласи, підручники, дитячі малюнки.</w:t>
      </w:r>
    </w:p>
    <w:p>
      <w:pPr>
        <w:pStyle w:val="Normal"/>
        <w:spacing w:lineRule="auto" w:line="240"/>
        <w:ind w:left="672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Епіграф:   </w:t>
      </w: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i/>
          <w:iCs/>
          <w:color w:val="000080"/>
          <w:sz w:val="28"/>
          <w:szCs w:val="28"/>
          <w:lang w:val="uk-UA"/>
        </w:rPr>
        <w:t>«Африка — невиліковна пристрасть: вдих</w:t>
        <w:softHyphen/>
        <w:t>неш пил її червоної землі (латериту), почуєш багатого</w:t>
        <w:softHyphen/>
        <w:t>лосий бій тамтамів... і важко буде повертатися з цього таємничого світу.  Зустрівшись віч-на-віч із цим незвичайним континен</w:t>
        <w:softHyphen/>
        <w:t>том, часом віриш у правдоподібність правдоподібних легенд і сказань, у дійсність казок, що з дитинства за</w:t>
        <w:softHyphen/>
        <w:t>хопили уяв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Корочанцев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го дня! Сідайте. Подивіться  один на одного, посміхніться  і  подумки побажайте успіхів один одному на уроці.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щоб дізнатися  з яким настроєм  і як ви налаштувалися на роботу уроку  виберіть колір вашого настрою на даний момент уроку і підніміть значок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 діти піднімають значок кольору їхнього настрою 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ми визначились з вашим настроєм  і я думаю, що він в вас не погіршиться, а покращиться  до завершення ур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ІІ. АКТУАЛІЗАЦІЯ ОПОРНИХ  ЗНАНЬ І УМІНЬ УЧНІ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 попередніх  уроках ми мандрували з вами дивовижним і загадковим материком, улюбленицею Сонця -  Африк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« … Але й життя прекрасне ще й тому, що можна мандрувати » - говорив Прежевальсь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щоб переконатися в справедливості цих слів  сьогоднішній  урок є продовженням попередніх наших мандрівок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з чого починається  будь - яка  мандрів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учні  дають   відповіді – пропозиції 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ою думку, нашу мандрівку розпочинаємо зі збору рюкзака.  Нам потрібно зібрати до рюкзака необхідні  речі ( в нашому випадку ) - це  ваші знання. Від наповнення  рюкзака  ми  зможемо мандрувати далі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 РОЗМИ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: швидко відповідати на запитан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Площа материка … ( 30,3  млн. к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В основі материка Африка залягає давня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 Африкано –   Аравійська платформ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 рельєфом    материк  поділяється на 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Високу і Низьку Афри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4. На півночі розташовані молоді гори … ( Атлаські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5. На розподіл  температур та опадів на материку впливає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рельєф материка,    холодні і теплі течії 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Річки Африки належать до басейнів 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 Атлантичного і Індійського океані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7. Найбільша річка Африки і світу …. ( Ні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8. Найбільше озеро материка.. ( Вікторі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завданнями  розминки ви впоралися і  наповнюємо  рюкзачок вашими географічними знаннями. ( виконані завдання вкладаються в рюкзачо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 уроках математики ви  розв’язуєте різні математичні  задачі, а давайте спробуємо розв’язати географічну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2. МАТЕМАТИКА  географічна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 один учень біля дошки 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итель ставить питання, учні записують число і роблять відповідну дію, перемагає той, хто зробить найшвидше й найточні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и виконаєте все правильно отримаєте магічне число для вашого класу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 Знайдіть  суму цифри площі Афри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30,3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2.  до цієї циф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йте кількість материків на Землі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6)                               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ід отриманої цифри відніміть кількість океанів, що омивають Африку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2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отриману цифру поділіть на кількість морів, що омивають материк Афри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2)               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до цієї цифри додайте цифру - місце, що займає африканський материк за площею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2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що ви зробили все  правильно — вийде клас, у якому і ви навчаєтесь:                             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(3+3) + 6-2]: 2 + 2 = 7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Африка має безпосереднє відношення  до  вашого класу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овнюючи  далі рюкзак знань. Ми це завдання </w:t>
      </w:r>
      <w:r>
        <w:rPr>
          <w:rFonts w:cs="Times New Roman" w:ascii="Times New Roman" w:hAnsi="Times New Roman"/>
          <w:sz w:val="28"/>
          <w:szCs w:val="28"/>
        </w:rPr>
        <w:t xml:space="preserve"> 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ладемо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ього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итель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Африка нас постійно  дивує  своїми рекордами, а чи зможете Ви здивувати  рекордом:  пройти навколо Африки за 2 хв. ( учень контролює час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3.КАРТОГРАФІЧНЕ ЗАВДАННЯ: « Навколо Африки за 2 хвилини »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географі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нцюжок)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за дві хвилини пройти навколо Африки не обминаючи і не пропускаючи  жодного географічного об’єкта, що має відношення до ц</w:t>
      </w:r>
      <w:r>
        <w:rPr>
          <w:rFonts w:cs="Times New Roman" w:ascii="Times New Roman" w:hAnsi="Times New Roman"/>
          <w:sz w:val="28"/>
          <w:szCs w:val="28"/>
        </w:rPr>
        <w:t xml:space="preserve">ього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ика. ( по черзі)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. Рас –Енгела – Середземне море  – Гібралтарська протока  – Канарська течія-  Канарські острови -Атлантичний океан – м. Альмаді –  Гвінейська течія –- Гвінейська затока – Бенгальська течія –  м. Доброї Надії   - м. Агульяс -  Течія мису Голкового  – Індійський океан – Мозамбіцька протока – о. Магадаскар – Коморські острові -  Сомалійська течія -  Аденська затока – Червоне море  – Суецький канал – Середземне море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FF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  <w:t>Учитель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 ви зрозуміли: добре знаючи географічну номенклатуру ви  зможете  промандрували  за  2 хвилини, навіть за 1 навколо Африк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пригадали  Африку, наповнили  знаннями рюкза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тут же  до вас запитання. А щоб ви ще хотіли  дізнатися про цей материк? Адже наші знання ще не повні? 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ні</w:t>
      </w:r>
      <w:r>
        <w:rPr>
          <w:rFonts w:cs="Times New Roman" w:ascii="Times New Roman" w:hAnsi="Times New Roman"/>
          <w:sz w:val="28"/>
          <w:szCs w:val="28"/>
          <w:lang w:val="uk-UA"/>
        </w:rPr>
        <w:t>: рослинний, тваринний  світ…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а - це невичерпне джерело натхнення поетів, художників, музикантів. Її не любити неможливо. Таку своєрідну і неповторну, різноманітну і красиву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іть увагу на карту біля дошки, знайдіть її в атласах. Що містить у собі ця карта? Про що вона може нам розповісти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Це карта природних зон світу. Ми можемо дізнатися які природні зони є на нашій планеті, і де вони знаходяться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Що ж таке «природна зона»? Пригадайте, діти!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Природна зона - це великий ПК, що володіє спільністю температурних умов та зволоження, грунтів, рослинного і тваринного світ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Ми не дарма згадали цей термін. Адже тема нашого уроку: «Природні зони Африки». Відкрийте свої зошити, запишіть число, класну роботу і тем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на суші обумовлено прояв  природних зон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Обумовлено кліматом - співвідношенням тепла і вологи, тобто висока температура і багато опадів - густа, пишна, багата рослинність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 Зверніть увагу, що ця карта відрізняється від фізичної карти. Розмальовка цієї карти показує не висоту місця над рівнем моря, а природні зони, які відрізняються один від одного кліматом, грунтами, рослинністю і т.д. Користуючись розфарбуванням, давайте, визначимо природні зони Африки. Уважно подивіться на межі кліматичних поясів. Ви помітите, що вони майже збігаються з межами природних зон. Знаючи це, вам легко буде визначити межі природних зон і охарактеризувати клімат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ІІІ. МОТИВАЦІЯ НАВЧАЛЬНОЇ ДІЯЛЬНОСТІ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/>
        <w:ind w:left="672" w:hanging="0"/>
        <w:jc w:val="both"/>
        <w:rPr/>
      </w:pP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Африка — невиліковн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пристрасть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: вдих</w:t>
        <w:softHyphen/>
        <w:t>неш пил її червоної землі (латериту), почуєш багатого</w:t>
        <w:softHyphen/>
        <w:t xml:space="preserve">лосий бій тамтамів... і важко буде повертатися з цьог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таємничого світу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Зустрівшись віч-на-віч із цим незвичайним континен</w:t>
        <w:softHyphen/>
        <w:t>том, часом віриш у правдоподібність правдоподібних легенд і сказань, у дійсність казок, що з дитинства за</w:t>
        <w:softHyphen/>
        <w:t xml:space="preserve">хопили уяву»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  ВИВЧЕННЯ НОВОГО МАТЕРІАЛУ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итель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ктивна робота з картою та атласом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Які природні зони є в Африці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Вологі екваторіальні лісу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Де вони розташовані? Як? Назвіть географічну широт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У екваторіальному кліматичному поясі. Вузькою смугою 5? -6? пн.ш. і           5? -6? пд.ш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Які кліматичні умови характерні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) Висока температура року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Рівномірний, велика кількість опадів (1000-2000 мм / г)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) Відсутність сухого закону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d) Сонячні промені падають прямовисно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Зверніть увагу на малюнок-конспект біля дошки «Вологі екваторіальні лісу»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гі екваторіальні ліси Африки, або гелі, багатоярусні. Верхній (від 25 до 50 м) складає Сейба (а їх більше 1000 видів). Діаметр її стовбура досягає 2 м, а широкі досковідние коріння піднімаються до висоти 4 м. Спробуйте уявити себе стоять між такими країнам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ій ярус складають різні пальми і фікуси, що мають м'яку деревину, їх висота дорівнює 20-40 м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ижньому ярусі ростуть дерева, висотою 10-15 м, багаторічні трави, які виростають у висоту 7-8 м всього за 8-10 місяців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си вечнозелені, дуже багаті цінними рослинами. Однак грунти дивно неродючі. Чому? Адже вологий і жаркий екваторіальний клімат сприяє бурхливому розвитку казкової рослинності. Відмерлі частини рослин швидко переробляються мікроорганізмами в живильні легкорозчинні з'єднання. Тому грунти бідні перегноєм і представлені червоно-жовтими фералітними з-за свого кольору і вмісту заліза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Знайдіть на карті наступну природну зону, яка розташована за екваторіальними лісам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Савани і рідколісся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Визначте її географічне положення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) Займає майже половину материка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У північній півкулі до 16о-18О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) У південному до південного тропіка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d) У субекваторіальному кліматичному поясі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Які кліматичні особливості характерні для субекваторіального пояса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) Весь рік висока температура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Два сезони року: сухий і вологий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) панують ЕОМ - влітку і ТВМ - взимк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ь: Перед вами таблиця-малюнок «Савани Африки». Стоячи спиною до стіни екваторіального лісу, від якого до вас ще раз будуть доноситься задушливі випаровування, ви вперше випростався на весь зріст, і будете вдихати на повні груди здорове повітря саван. Основна риса - яскраво виражена сезонність. Тому савана має два кольори: яскраво зелений в сезон дощів і буро-жовтий в сухий сезон. Саме сезонність визначає характер грунту, процеси її утворення. Густий і високий (іноді до 5 м) трав'яний покрив саван не встигає розкластися в сухий сезон, тому в грунті накопичується гній, що забарвлює грунт в червоний колір. Грунти - червоні фералітні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м за саванами лежить ще одна природна зона. Користуючись розфарбуванням, назвіть яка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Пустелі і напівпустелі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Визначте географічне положення цієї зон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) У тропічному кліматичному поясі обох півкуль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Найбільшу територію займає в північній півкулі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Чому саме пустелі тут розташовані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) панують сухі тропічні маси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Висока температура повітря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) Мінімальна кількість опадів (до 100 мм / рік)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Як називаються пустелі, що знаходяться в цій зоні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: На півночі - Сахара, в південній півкулі - Калахарі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: Зверніть увагу на малюнок у дошки «Тропічні пустелі Африки». На північ і на південь від зони саван кількість опадів зменшується. Сухі північно-східні, що дмуть з Азії, і південно-східні пасати, що залишили вологу в прибережних горах, створили умови для утворення пустель на півночі Африки - Сахари, що в перекладі з арабської означає - пустеля. І на півдні - Калахарі - спраглому. Тут майже не буває дощів, а добові коливання температури такі великі, що часом за гарячими днями настає ніч із заморозкам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ільш близького знайомства з природними зонами Африки, знайомства з різноманіттям рослинного і тваринного світу Африки, я пропоную відправитися в гості до казки, яка називається «Три дні в Африці»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льова гра «Три дні в Африці»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уча: Пам'ятаєте казку нашого дитинства, написану К.І. Чуковським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і діти!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 за що на світі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ходіть в Африку гулят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Африці акули,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Африці горили,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Африці великі,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лі крокодили..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а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фрика жахлива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- так - так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фрика небезпечна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- так - так!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м: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ходите в Африку,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ніколи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уча: Але татко і мамочка поснули вечірком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Марина та Артем - до Африки бігом, --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В Африку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В Африку!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: Три дні по Африці гуляють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і зони вивчають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Ваня, подивися, в цьому лісі ростуть дерева-гіганти. Їх стовбури так товсті, що їх не обхват і 6 чоловік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Ці величезні дерева, як стародавні фортеці, як повітряні мости з ліан, з'єднують верхівки дерев на запаморочливій висоті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Тут так сиро і мені дуже важко дихати, не вистачає кисню. Цікаво, а тут живуть люди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Які ж «надлюди» в змозі противиться небезпеки цього похмурого світу, жити в такій убивчою вогкості (виходять 2 пігмеїв)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Здравствуйте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Здравствуйте! Ви хто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Ми - нікчеми, що означає «люди заввишки з лікоть». Нас близько 80 тисяч і наші племена називаються «бамбуті»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«Ефе» і «акка». Ми - лісові кочівники. Живемо на одному місці, поки є дичин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ле, як же ви живете в такому лісі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густа, сиром, непрохідному лісі, куди промені сонця і не проникають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Ми любимо свій ліс, відмінно його знаємо, тут багато дичини і цінних рослин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Ми гарні екскурсоводи, раді гостям і, якщо хочете, ми багато чого можемо вам розповісти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Що це за вічнозелене дерево з білими і такими пахучими квітами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Африка - батьківщина цього кавового дерева. Його плоди мають червоний колір і містять два насіння. Ми їх промиваємо, сушимо, підсмажуємо, заварюємо. Виходить відмінний кави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Таня, подивися, банани! І ростуть прямо на дереві. Не треба ходити на базар купуват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Це не дерево. Це величезне трав'яниста рослина з товстим корінням. Після плодоношення стовбур відмирає, а коренева система залишається і дає нові пагони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Ми всі дуже любимо банан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А ми готуємо бананову борошно, консерви, мармелад, сироп, смачне вино. Хочете спробувати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Хот...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Дякую, але краще вже натуральні продукти, правда, Ваня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Угу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Ой, дощ!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уча: Пролунав гуркіт грому, блискавка і знов гуркіт грому. Поляна перетворилася в озеро. Блискавка прорізала темряву і метнулася вниз до дерева, що підноситься над лісом. Вона торкнулася верхівки і засліпила всіх яскравим спалахом. Блискавка і грім, дощ і вітер дружно атакували галявину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Боже! Зупини дощ! Приборкати вітер! Від них впадуть дерева і розчавлять переляканих дітей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уча: Але ось перестала виблискувати блискавка, стихли гуркіт і лютий виття вітру, припинився проливний дощ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Як же ви живете в такому пеклі, лицем до лиця з ворожою природою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вороже? З чого ви взяли? Дощі послані зверху для врожаю і різноманітності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Сонце знову високо, і знову нестерпну спеку. Добре, що листя дерев захищають нас від нещадних, пекучих променів. Що це за дерево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Це олійна пальма. У своїх насінні за рік вона накопичує 15 кг жиру, який дуже поживний. Вона має солодкий сік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Ви чуєте, шарудить сухе листя, гарчання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Мені страшно!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Це гепард. Він дуже зайнятий своєю жертвою і не чує нас. Він великий боягуз. Не вміє лазити по деревах, як леопард, але зате дуже швидко бігає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Швидше коня, швидше антилопи. Це самі швидкі звірі на землі. Кидаючись в погоню за здобиччю, гепард за 2 секунди розвиває швидкість 70 км / ч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 тут водяться мавпи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Марино, а ти згадай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ила до них горила,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Їм горила говорила,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овляла..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Не знаю, що це означає, але тут насправді мешкають людиноподібні мавпи - горила і шимпанзе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Горилла вкрита густою чорною шерстю. Має зростання до 2 м і більшу частину життя проводить на землі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Шимпанзе менше. Зростанням до 1,5 м. І головним чином живе на деревах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Ви чаклуни? Ви читаєте мої думк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: Ні, ми просто вчимося в 7-му класі Цвітоського НВО і дуже любимо географію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І, що у вашій школі живуть такі звірі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Ні! У нашій школі працюють вчителі, які нас всього вчать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Тоді може ви знаєте і цього звіра. Він живе у великих річок і озер. Має важке тіло довжиною до 4 м, тримається на товстих і коротких ногах, а його голова зливається з тулубом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Вдень він знаходиться у воді, виставляючи для дихання над водою одні ніздрі, а ночами здійснює набіги на поля місцевих жителів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Це ж бегемот. А розлючений бегемот небезпечний для людини і для сильних тварин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А ще в наших лісах багато мурах, ящірок, змій. У річках водяться крокодил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-й: Тут поширена муха цеце - переносник «сонної» хвороби людини. Багато москітів, тремтів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Ось ми й підійшли до межі мого володіння. Ви залишаєте екваторіальний ліс, а там дивіться - попереду вже інше повітря, інші рослини і тварини, інший світ - інша Африка. То - африканська Швейцарія. Прощайте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слайд «Савани і рідколісся»)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Це ж степ, покрита високої трав'янистої рослинністю. Тут жарко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А знаєш, що ніч тут дуже прохолодна. Тут точно люди не живуть. Як же називається цей степ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иходять місцеві жителі - ватуссі)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 ватусс: Вітаю вас, чужинці! Ви здивовані. Ми - ватуссі - одне з племен Руанди, та дуже високі, наш зростання 2-2,5 м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Як називається ваша степ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 ватусс: Ви у савані, від іспанського слова «Сабана», що означає дика, первісна рівнина. Трава у нас висока, зустрічаються і дерева, чагарники, які скидають листя в суху пору рок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Що за цікаве дерево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Баобаб! Це священний символ. Дерево живе до 5000 років, його висота - 25 метрів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В охопленні, стовбур до 45 м. Тільки 20 осіб, взявшись за руки, можуть охопити його. На корі деяких дерев збереглися позначки, зроблені нашими предками 5 століть тому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Подивися, Ваня, його плоди подібні до огірки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А ось ще цікаве дерево. Це зонтична акація. Її листя дрібне, розташовані ребром до сонця, тому під ним не знайти тіні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 правда, що тут росте слонова трава? Чому вона так називається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Це багаторічна трава висотою до 3,5 м. На початку сезону дощів її сонячні молоді пагони, листя і служать хорошим кормом для всіх травоїдних, а в сухий сезон її поїдають тільки слони - звідси й його назва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Який цікавий чагарник, він має такі сріблясті колоски на листах і приємний запах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ле на них так багато мертвих мух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Це пастка для мух, що прилип мухи вже не можуть відлетіти, тому що на колосках є залізяччя, які виділяють клейку рідина. Мухи - принада для павуків, які запилюють цей чагарник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Ми непомітно заговорили про тварин. Найбільшим у савані є, напевно, слон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Африканський слон найбільша тварина на суші. Його маса - 5 т, зростання - 3,5 м, а довжина тулуба до 5 м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Раніше вони жили на всьому материку, а тепер їх залишилося мало. Вони знищені з-за цінним слонової кістки - бивнів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 жирафи - найвищі. Їх зростання досягає 6 м. І вони такі незграбні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Не дивлячись на незграбний вигляд, вони бігають швидше коні. Вони і справді, начебто зібрані із запасних частин. Голова і тулуб взяті у коня, ноги - у антилопи, шия - верблюда і, нарешті, плямисту шкуру явно леопард позичив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А це, що за тварина, розміром з гончу собаку? З міцними кігтями, довгим язиком і зубами у вигляді трубочок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Це трубкозуб. Він веде нічний спосіб життя, а день проводить у норі, харчується термітами і мурахами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Яка найбільша птах у вас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Африканський страус. Її зростання до 3 м, маса до 90 кг. Яйце важить стільки, скільки важить 40 курячих. Вони гарні сторожа, охороняють пасовища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 який звір самий войовничий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Звичайно ж, носоріг. Всі тварини від нього йдуть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І навіть слон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Навряд чи носоріг може завдати великої шкоди слону, але слон найчастіше уникає зустрічі з ним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: І навіть плем'я масаї, хоробрий людей савани, що вбивають лева тонким списом, бояться лише одного звіра - носорога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 як же цар звірів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Здоровий, повний сил лев ніколи не буває небезпечним. Небезпечний він тільки в тому випадку, якщо хворий, старий чи його залишають самки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А з копитних, які зустрічаються?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Я знаю. Це зебра, антилопи, буйволи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А з птахів - марабу, пелікани, фламінго, чаплі, які на берегах річок і озер утворюють величезні пташині колонії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Багатство тваринного світу саван унікально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Африка - це рай для тварин. Єдине місце на Землі, де чотириногі створення ще достатньо просторо і вільно почуваються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: На жаль, це давно вже не так, і давно вже африканських тварин можна зустріти лише на території національних парків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-й: А там попереду вас чекає пустеля. Там Африка інша, там немає дощів, а температура сягає 50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0? С. Будьте уважні та обережні! Адже там вітер встає, і лягає разом з сонцем. Горе вам, якщо вас застане самум - страшний піщаний вихор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слайд «Пустеля Африки»)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Ваня! Може не підемо далі. Адже не даремно говорили нам, що Африка небезпечна, давай повернемося додому!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Чого ти боїшся? Який там самум? Поглянь - блакитне небо, сонце не так вже й високо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Це тому, що ще ранок. Що ж, я зовсім не боюся. Кругом пісок, повітря таке, як з розжареної печі, і такий сухий, обпікає губи. Ой, що це ще за привиди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З'являються люди - місцеві жителі - туареги)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й Туарег: Так, нас справді називають привидами, тому що наше обличчя покрите покривалом. Ми кочуючи і для нас це улюблене місце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: Але де ж ви тут живете?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-й Туарег: Ми вважаємо за краще оазиси - зелені острівці життя в безмежному океані пустель. Оазиси - це, перш за все, зелені пір'ясті крони фінікових пальм. Вона забезпечує нам життя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: Ось яка вона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бачення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VI. ЗАКРІПЛЕННЯ ЗНАНЬ,УМІНЬ ТА НАВИЧ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. Нанести на контурну карту пустелі Наміб, Сахара, Калахарі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VII. ПІДСУМОК УРОК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VIII. ДОМАШНЄ ЗАВДА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и параграф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 кросворд " Рослини і тварини Африки”.</w:t>
      </w:r>
    </w:p>
    <w:sectPr>
      <w:type w:val="nextPage"/>
      <w:pgSz w:w="11906" w:h="16838"/>
      <w:pgMar w:left="993" w:right="991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10:00Z</dcterms:created>
  <dc:creator>Admin</dc:creator>
  <dc:description/>
  <cp:keywords/>
  <dc:language>en-US</dc:language>
  <cp:lastModifiedBy>Admin</cp:lastModifiedBy>
  <dcterms:modified xsi:type="dcterms:W3CDTF">2014-12-15T09:28:00Z</dcterms:modified>
  <cp:revision>3</cp:revision>
  <dc:subject/>
  <dc:title>Цвітоське навчально – виховне об’єднання «дошкільний навчальний заклад,середня загальноосвітня школа I – III ступенів, школа мистецтв»</dc:title>
</cp:coreProperties>
</file>