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Франці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ЕГП країни, населення і міста, провідні галузі господар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Тур де Фран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ширювати і поглиблювати знання учнів про країни Європи,          познайомити їх з особливостями ЕГП, населення, містами, провідними галузями господарства Франції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вати логічне мислення, мовлення учні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досконалювати вміння аналізувати, доказувати, переконувати за допомогою фактичного матері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водити учнів до усвідомлення ідеї інтегрованої Європи. Продовжити формувати у школярів почуття доброзичливості, практичності, організованості, самостійності. Виховувати бажання пізнавати навколишній сві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рта Франції, прапор Франції, атласи, ілюстрації визначних місць, мультимеді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на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ливості ЕГП Франції; населення; природно-ресурсного потенціалу, основні чинники розвитку господарства, особливості галузевої та територіальної структури господарства краї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міти: </w:t>
      </w:r>
      <w:r>
        <w:rPr>
          <w:rFonts w:cs="Times New Roman" w:ascii="Times New Roman" w:hAnsi="Times New Roman"/>
          <w:sz w:val="28"/>
          <w:szCs w:val="28"/>
          <w:lang w:val="uk-UA"/>
        </w:rPr>
        <w:t>правильно визначати  на картах найбільші міста і агломерації; основні промислові центри і райони; сільськогосподарські райони і транспортні магістралі, морські пор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603625" cy="2705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70573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   Організаційний момент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рий день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ичу вам успіхів, доброго настрою, і сподіваюсь на нашу плідну співпрацю, яка занурить нас в безмежний світ зна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Мотивація учбової діяльності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♫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а на французькій:              </w:t>
      </w:r>
      <w:r>
        <w:rPr>
          <w:rFonts w:cs="Times New Roman" w:ascii="Times New Roman" w:hAnsi="Times New Roman"/>
          <w:sz w:val="28"/>
          <w:szCs w:val="28"/>
        </w:rPr>
        <w:t>L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qu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ujour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v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вято, яке завжди з тобою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Е. Хемінгу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ео з піснею: ( Edith Piaf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анній кадр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пор Франції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ній, білий, червоний кольори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пору цієї держави.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віз республіки – «Свобода, рівність, братерство»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ber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'?</w:t>
      </w:r>
      <w:r>
        <w:rPr>
          <w:rFonts w:cs="Times New Roman" w:ascii="Times New Roman" w:hAnsi="Times New Roman"/>
          <w:sz w:val="28"/>
          <w:szCs w:val="28"/>
          <w:lang w:val="en-US"/>
        </w:rPr>
        <w:t>gali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aternit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мн – «Марсельєза»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та – Фужер, Коньяк, Баккара, Плом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р.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вості – Шампань, Бордо, Гасконь, Бургундія, Божоле, Прованс, Савойя</w:t>
      </w:r>
    </w:p>
    <w:p>
      <w:pPr>
        <w:pStyle w:val="Normal"/>
        <w:spacing w:lineRule="auto" w:line="360" w:before="0" w:after="0"/>
        <w:ind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 не один раз зустрічаєте ці слова у світовій лексиці. </w:t>
      </w:r>
    </w:p>
    <w:p>
      <w:pPr>
        <w:pStyle w:val="Normal"/>
        <w:spacing w:lineRule="auto" w:line="360" w:before="0" w:after="0"/>
        <w:ind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яку ж країну Європи ми сьогодні будемо говорити з вами?</w:t>
      </w:r>
    </w:p>
    <w:p>
      <w:pPr>
        <w:pStyle w:val="Normal"/>
        <w:spacing w:lineRule="auto" w:line="360" w:before="0" w:after="0"/>
        <w:ind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звичайно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 Франція </w:t>
      </w:r>
      <w:r>
        <w:rPr>
          <w:rFonts w:cs="Times New Roman" w:ascii="Times New Roman" w:hAnsi="Times New Roman"/>
          <w:sz w:val="28"/>
          <w:szCs w:val="28"/>
          <w:lang w:val="uk-UA"/>
        </w:rPr>
        <w:t>(Показати на карті).</w:t>
      </w:r>
    </w:p>
    <w:p>
      <w:pPr>
        <w:pStyle w:val="Normal"/>
        <w:spacing w:lineRule="auto" w:line="360" w:before="0" w:after="0"/>
        <w:ind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країна кохання, моди, парфумів. Батьківщина мушкетерів, Наполеона, графа Монте Крісто.</w:t>
      </w:r>
    </w:p>
    <w:p>
      <w:pPr>
        <w:pStyle w:val="Normal"/>
        <w:spacing w:lineRule="auto" w:line="360" w:before="0" w:after="0"/>
        <w:ind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 ж вирушаймо в подорож.</w:t>
      </w:r>
    </w:p>
    <w:p>
      <w:pPr>
        <w:pStyle w:val="Normal"/>
        <w:spacing w:lineRule="auto" w:line="360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зпочинаймо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тур де Франс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!       в результаті  ви дізнаєтесь…</w:t>
      </w:r>
    </w:p>
    <w:p>
      <w:pPr>
        <w:pStyle w:val="Normal"/>
        <w:spacing w:lineRule="auto" w:line="360" w:before="0" w:after="0"/>
        <w:ind w:firstLine="4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знати, вміти)</w:t>
      </w:r>
    </w:p>
    <w:p>
      <w:pPr>
        <w:pStyle w:val="Normal"/>
        <w:spacing w:lineRule="auto" w:line="360" w:before="0" w:after="0"/>
        <w:ind w:firstLine="4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 Вивчення нового матеріал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план характеристики країн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на дошці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анція для нас не пізнана, лише телебачення і  Всесвітня мережа Інтернет, допомагають нам більше пізнати країну. Але сьогодні ми маємо  можливі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ачити Францію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нлай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опомогою космічного супутн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нлайн карта з мелодією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итк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презентація слайд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ранцузька республі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оща - 544 тис. кв.к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селення – </w:t>
      </w:r>
      <w:r>
        <w:rPr>
          <w:rFonts w:cs="Times New Roman" w:ascii="Times New Roman" w:hAnsi="Times New Roman"/>
          <w:b/>
          <w:bCs/>
          <w:sz w:val="28"/>
          <w:szCs w:val="28"/>
        </w:rPr>
        <w:t>( перепис 2009 р.) – 65, 07 млн. чол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ві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олиц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Париж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фіцій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ранцузька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ий лад – президентська республі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езидент - Франсуа Олланд</w:t>
        <w:br/>
        <w:t xml:space="preserve">                                                                     Прем'єр - міністр – Жан-Марк Эро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це країни в світі – країна “ Великої сімки ”, член ЄС, НАТО, РЄ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ядерна держа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лігія – християнство (католи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ошова одиниця – євр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ГП         Відкрийте атлас на ст. 3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сіда: Робота з картою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якій частині Європи знаходиться країна (на заході Європи)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кими країнами межує?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вдні та південному заході – з Іспанією та Андоррою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вденному сході з Італією, Монако.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ході з Швейцарією, Німеччиною, Люксембург та Бельгіє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ю Ла-Манш відокремлена від Великобританії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ує з  високорозвиненими країнами світу!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ає вихід до морів чи океанів?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має широкий вихід до Атлантичного океану та Середземного моря на півдні)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астиною території Франції є о. </w:t>
      </w:r>
      <w:r>
        <w:rPr>
          <w:rFonts w:cs="Times New Roman" w:ascii="Times New Roman" w:hAnsi="Times New Roman"/>
          <w:sz w:val="28"/>
          <w:szCs w:val="28"/>
          <w:lang w:val="uk-UA"/>
        </w:rPr>
        <w:t>Корсі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 Середземному морі, а також Франція має і інші володіння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Реюньйо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телепроект – ігри патріоті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єю проходять важливі транзитні автомобільні, залізничні та річкові шляхи сполуч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 скажіть мені, будь-ласка. «Вигідне чи ні ЕГП?» Чому?</w:t>
      </w:r>
    </w:p>
    <w:p>
      <w:pPr>
        <w:pStyle w:val="Normal"/>
        <w:spacing w:lineRule="auto" w:line="360" w:before="0" w:after="0"/>
        <w:ind w:left="7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Згадати про рельєф та природні умови, що є сприятливими для життя і  господарської діяльності)</w:t>
      </w:r>
    </w:p>
    <w:p>
      <w:pPr>
        <w:pStyle w:val="Normal"/>
        <w:spacing w:lineRule="auto" w:line="360" w:before="0" w:after="0"/>
        <w:ind w:left="7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ранція має порівняно багат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иродні ресурси.</w:t>
      </w:r>
    </w:p>
    <w:p>
      <w:pPr>
        <w:pStyle w:val="Normal"/>
        <w:spacing w:lineRule="auto" w:line="360" w:before="0" w:after="0"/>
        <w:ind w:left="75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карта з корисними копалинами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неральні ресурс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едставлені залізними рудами – що займають провідне місце, є боксити, уранові руди,( на Центральному масиві) кам’яне вугілля (в Лотарингії ), калійні солі та будівельна сировина.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ключить слайд!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одні</w:t>
      </w:r>
      <w:r>
        <w:rPr>
          <w:rFonts w:cs="Times New Roman" w:ascii="Times New Roman" w:hAnsi="Times New Roman"/>
          <w:color w:val="000000"/>
          <w:sz w:val="28"/>
          <w:szCs w:val="28"/>
        </w:rPr>
        <w:t>: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показа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на кар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чки Сена, Рона, Гаронна та Луара, що з’єднані системою судноплавних каналів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ристовується енергія припливів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є великі гідроресурс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емель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: переважають бурі лісові та підзолисті ґрунти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7% площі країни зайнят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сов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садженнями.</w:t>
      </w:r>
    </w:p>
    <w:p>
      <w:pPr>
        <w:pStyle w:val="Normal"/>
        <w:spacing w:lineRule="auto" w:line="360" w:before="0" w:after="0"/>
        <w:ind w:left="7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!!! Рекреацій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морське узбережжя(Лазурний берег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сторико-культурні пам’ятки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льпи – як курорт гірськолижного туризм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ListParagraph"/>
        <w:spacing w:lineRule="auto" w:line="360" w:before="0" w:after="0"/>
        <w:ind w:left="435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ранція займає І місто за кількістю туристів, кожного року її відвідує понад 60 млн. чоловік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Населення, міста</w:t>
      </w:r>
    </w:p>
    <w:p>
      <w:pPr>
        <w:pStyle w:val="Normal"/>
        <w:spacing w:lineRule="auto" w:line="360" w:before="0" w:after="0"/>
        <w:ind w:left="7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останнім переписом населення в країні проживає 65 млн. чоловік.</w:t>
      </w:r>
    </w:p>
    <w:p>
      <w:pPr>
        <w:pStyle w:val="Normal"/>
        <w:spacing w:lineRule="auto" w:line="360" w:before="0" w:after="0"/>
        <w:ind w:left="7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мографічні показники однотипні з іншими розвинутими країнами. Природний приріст низький. З цим пов’язана трудова міграція. </w:t>
      </w:r>
    </w:p>
    <w:p>
      <w:pPr>
        <w:pStyle w:val="Normal"/>
        <w:spacing w:lineRule="auto" w:line="360" w:before="0" w:after="0"/>
        <w:ind w:left="7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устота населення ≈ 109 чол/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вона є менша ніж в сусідніх державах)</w:t>
      </w:r>
    </w:p>
    <w:p>
      <w:pPr>
        <w:pStyle w:val="Normal"/>
        <w:spacing w:lineRule="auto" w:line="360" w:before="0" w:after="0"/>
        <w:ind w:left="7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5 % населення – французи, а 15 % </w:t>
      </w:r>
      <w:r>
        <w:rPr>
          <w:rFonts w:cs="Times New Roman" w:ascii="Times New Roman" w:hAnsi="Times New Roman"/>
          <w:sz w:val="28"/>
          <w:szCs w:val="28"/>
          <w:lang w:val="uk-UA"/>
        </w:rPr>
        <w:t>корсікан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ельзасці, бретонці та  іноземці)</w:t>
      </w:r>
    </w:p>
    <w:p>
      <w:pPr>
        <w:pStyle w:val="Normal"/>
        <w:spacing w:lineRule="auto" w:line="360" w:before="0" w:after="0"/>
        <w:ind w:left="7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0% населення -  римо-католики.</w:t>
      </w:r>
    </w:p>
    <w:p>
      <w:pPr>
        <w:pStyle w:val="Normal"/>
        <w:spacing w:lineRule="auto" w:line="360" w:before="0" w:after="0"/>
        <w:ind w:left="7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лика тривалість життя – чоловіки - ≈75р., жінки  - 83р., що говорить про високий рівень життя в країні.</w:t>
      </w:r>
    </w:p>
    <w:p>
      <w:pPr>
        <w:pStyle w:val="Normal"/>
        <w:spacing w:lineRule="auto" w:line="360" w:before="0" w:after="0"/>
        <w:ind w:left="7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окий рівень урбанізації, 80% населення проживає в містах.</w:t>
      </w:r>
    </w:p>
    <w:p>
      <w:pPr>
        <w:pStyle w:val="Normal"/>
        <w:spacing w:lineRule="auto" w:line="360" w:before="0" w:after="0"/>
        <w:ind w:left="7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йбільші міста  ( слайд по щелчку!!!)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риж!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більше 2 млн. осіб;</w:t>
      </w:r>
    </w:p>
    <w:p>
      <w:pPr>
        <w:pStyle w:val="Normal"/>
        <w:spacing w:lineRule="auto" w:line="360" w:before="0" w:after="0"/>
        <w:ind w:left="7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рсель,  Ліон, Тулуза, Ніцца, Нант, Лілль, Тулон, а Страсбург – місто на сході, на кордоні з Німеччиною – є геополітичним центром усієї Європи – 16 міжнародних європейських організацій знаходяться в цьому місті.  Серед них: Рада Європи, Європарламент,Європейський суд з прав людини. </w:t>
      </w:r>
    </w:p>
    <w:p>
      <w:pPr>
        <w:pStyle w:val="Normal"/>
        <w:spacing w:lineRule="auto" w:line="360" w:before="0" w:after="0"/>
        <w:ind w:left="7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ранція забезпече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рудовими ресурс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має висококваліфіковані кадри,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що сприяють розвитку різних галузей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ЛАЙД  - Розглянемо структуру зайнятості населен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0% зайнятого населення працює в сфера по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5%- промисловість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тільки 5%  в сільському господарств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яки цим показникам ми можемо сказати, що Франція належить д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сокорозвинених постіндустрі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їн сві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обсягом промислового виробництва і розміром ВНП Франція посідає 4 місце у світі після США, Японії і Німеччи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ною особливістю промисловості є високі темпи розвитку галузей,що визначають НТП - аерокосмічна,воєнна, загальне машинобудування,автомобілебудува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тупний етап уроку – це робота в груп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маєте дослідити господарство Франції, виділяючи провідні галузі та особливості їх розміщ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єте ви з підручниками – це стр.162, параграф 32, атласами економічна карта Франції стр.30. та додатковою  інформацією, яка вже є на ваших стола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лас  поділено на три груп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ерша  група досліджує промисловість Франції, звертаючи увагу на провідні галузі та їх розміщенн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руга – сільське господарств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етя – транспорт та зовнішньоекономічні зв’язки країн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 маєте 8 хвилин, тож працюйте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8 хв. – музи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даємо слово першій групі. Увага групи 2 і 3!  ви в цей час заповнюєте  картку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промисловіст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ступна група  - особливості сільського господарства. Групи 1 і 3 працюють  з картками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– сільське господарств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лово має третя група –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 та 2 групи працюють  над картками транспорт та зовнішньоекономічна діяльніс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якую. Картки заповнені і вони вам допоможуть підготувати домашнє завдання на наступний урок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ріпл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же висновок ми можемо зробити щодо ЕГП, населення та господарства Франції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РАНЦІ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Має високий рівень розвитку, займає 4 місто за обсягом промислового виробниц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остіндустріальна держава, з розвинутою сферою послу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раїна «великої сім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раїна член ЄС і НАТО та інших організаці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Має високий рівень урбаніз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Також високий рівень науково технічного прогрес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І високий рівень життя і добробу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ок  у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з виноградом ( по щелчк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 « гронування » (музи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А ще Франція – це заповідник пам’яток історії та культур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а Париж  - центр світової культур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8. Єлисейські поля – головний проспект столиці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9. що закінчується Тріумфальною аркою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0. А Ейфелева вежа -  це символ всієї Франції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наша подорож і  закінчила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ю Вам за роботу на уроці. Ви активні, доброзичливі, енергійні сердечні ді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омашнє завда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аграф 32, допрацювати кар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для задоволення: повідомлення про історико-культурні пам’ятки Фран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гадку про нашу мандрівку дарую вам сувенір … із Франції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зустрічі в ПАРИЖІ…………..</w:t>
      </w:r>
    </w:p>
    <w:p>
      <w:pPr>
        <w:pStyle w:val="Normal"/>
        <w:spacing w:before="0" w:after="200"/>
        <w:rPr>
          <w:rFonts w:ascii="Georgia" w:hAnsi="Georgia" w:cs="Georgia"/>
          <w:b/>
          <w:b/>
          <w:bCs/>
          <w:sz w:val="24"/>
          <w:szCs w:val="24"/>
          <w:lang w:val="uk-UA"/>
        </w:rPr>
      </w:pPr>
      <w:r>
        <w:rPr>
          <w:rFonts w:cs="Georgia" w:ascii="Georgia" w:hAnsi="Georgi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51:00Z</dcterms:created>
  <dc:creator>Admin</dc:creator>
  <dc:description/>
  <cp:keywords/>
  <dc:language>en-US</dc:language>
  <cp:lastModifiedBy>Admin</cp:lastModifiedBy>
  <cp:lastPrinted>2009-12-10T23:49:00Z</cp:lastPrinted>
  <dcterms:modified xsi:type="dcterms:W3CDTF">2014-09-06T06:46:00Z</dcterms:modified>
  <cp:revision>3</cp:revision>
  <dc:subject/>
  <dc:title>Фран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201000000000001024140</vt:lpwstr>
  </property>
</Properties>
</file>