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hanging="720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Тема:</w:t>
      </w:r>
      <w:r>
        <w:rPr>
          <w:b/>
          <w:shadow/>
          <w:color w:val="FFFFFF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зера, озерні улоговини та їх утворення. </w:t>
      </w:r>
    </w:p>
    <w:p>
      <w:pPr>
        <w:pStyle w:val="Normal"/>
        <w:ind w:left="-540" w:hanging="0"/>
        <w:rPr>
          <w:b/>
          <w:b/>
          <w:i/>
          <w:i/>
          <w:sz w:val="28"/>
        </w:rPr>
      </w:pPr>
      <w:r>
        <w:rPr>
          <w:b/>
          <w:sz w:val="28"/>
          <w:szCs w:val="28"/>
          <w:lang w:val="uk-UA"/>
        </w:rPr>
        <w:t>Мета:</w:t>
      </w:r>
      <w:r>
        <w:rPr>
          <w:shadow/>
          <w:color w:val="FFFFFF"/>
          <w:sz w:val="56"/>
          <w:szCs w:val="56"/>
          <w:lang w:val="uk-UA"/>
        </w:rPr>
        <w:t xml:space="preserve">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i/>
          <w:sz w:val="28"/>
        </w:rPr>
        <w:t>Навчальна</w:t>
      </w:r>
      <w:r>
        <w:rPr>
          <w:b/>
          <w:i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поняття «озеро»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найомити учнів з походження озерних улоговин; </w:t>
      </w:r>
    </w:p>
    <w:p>
      <w:pPr>
        <w:pStyle w:val="Normal"/>
        <w:ind w:left="-180" w:hanging="387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виваюча: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вати розвивати вміння працювати з картами атласу;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вміння створювати образ об'єкта; </w:t>
      </w:r>
    </w:p>
    <w:p>
      <w:pPr>
        <w:pStyle w:val="Normal"/>
        <w:ind w:left="-180" w:hanging="387"/>
        <w:rPr/>
      </w:pPr>
      <w:r>
        <w:rPr>
          <w:b/>
          <w:i/>
          <w:sz w:val="28"/>
          <w:szCs w:val="28"/>
          <w:lang w:val="uk-UA"/>
        </w:rPr>
        <w:t>Вихов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любов до природи;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естетичне сприйняття навколишнього світу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 xml:space="preserve">: формування знань умінь та навичок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підручник географії, атласи, мультимедійну презентація, роздатковий матеріал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 уроку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I Орга</w:t>
      </w:r>
      <w:r>
        <w:rPr>
          <w:sz w:val="28"/>
          <w:szCs w:val="28"/>
          <w:lang w:val="uk-UA"/>
        </w:rPr>
        <w:t>нізацій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тап – 1хв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 Актуалізація опорних знань – 5 хв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 Мотивація навчальної діяльності – 5 хв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 Вивчення нового матеріалу</w:t>
      </w:r>
    </w:p>
    <w:p>
      <w:pPr>
        <w:pStyle w:val="Normal"/>
        <w:numPr>
          <w:ilvl w:val="0"/>
          <w:numId w:val="8"/>
        </w:numPr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тя «озеро». – 2 хв.</w:t>
      </w:r>
    </w:p>
    <w:p>
      <w:pPr>
        <w:pStyle w:val="Normal"/>
        <w:numPr>
          <w:ilvl w:val="0"/>
          <w:numId w:val="8"/>
        </w:numPr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озерних улоговин за походженням. – 10 хв.</w:t>
      </w:r>
    </w:p>
    <w:p>
      <w:pPr>
        <w:pStyle w:val="Normal"/>
        <w:numPr>
          <w:ilvl w:val="0"/>
          <w:numId w:val="8"/>
        </w:numPr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озер за солоністю та типом живлення. – 5 хв.</w:t>
      </w:r>
    </w:p>
    <w:p>
      <w:pPr>
        <w:pStyle w:val="Normal"/>
        <w:numPr>
          <w:ilvl w:val="0"/>
          <w:numId w:val="8"/>
        </w:numPr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озер. – 7 хв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Узагальнення та систематизація отриманих знань – 5 хв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 Підсумки уроку  – 3 хв.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VII Домашнє завдання – 2 хв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Організаційний етап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 Актуалізація опорних знань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еографічний практикум» (Роздатковий матеріал)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наведеному тексті необхідно вставити пропущені слова. На виконання завдання відводиться 3 хвилини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Річка починається з …, це може бути…. Вона тече поглибленням, що називається…, на шляху в неї впадають інші річки – це ….Разом з головною річкою вони утворюють…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впадіння річки в іншу річку, озеро, або море називається…,деякі річки в цьому місці утворюють….»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самоперевірки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 Мотивація навчальної діяльності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верхневі води представлені не тільки річками, які ми  з вами вивчили на попередньому уроці. Які ще типи поверхневих водойм існують? На сьогоднішньому уроці ми розглянемо озера їх класифікацію,  походження,  солоність. Крім того ознайомимося із використанням озер.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 Вивчення нового матеріалу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изначення поняття «озеро»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сіда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Що таке, на вашу думку, «озеро»?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им воно відрізняється від річки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>Озеро</w:t>
      </w:r>
      <w:r>
        <w:rPr>
          <w:sz w:val="28"/>
          <w:szCs w:val="28"/>
          <w:lang w:val="uk-UA"/>
        </w:rPr>
        <w:t xml:space="preserve"> – природна заглибина заповнена водою в якій стік воли уповільнений або зовсім відсутній.  (записати в зошит)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ні улоговини утворилися при зрушеннях земної кори, так званих тектонічних процесах – під час утворення в ній тріщин, опускань, при ерозійних явищах, гірських обвалах, діяльності вулканів. Причини утворення озер, як і самі озера, - різноманітні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uk-UA"/>
        </w:rPr>
        <w:t>2. Типи озерних улоговин</w:t>
      </w:r>
      <w:r>
        <w:rPr>
          <w:sz w:val="28"/>
          <w:szCs w:val="28"/>
          <w:lang w:val="uk-UA"/>
        </w:rPr>
        <w:t xml:space="preserve"> за походженням.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 учителя супроводжується відповідними слайдами презентації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залишкові озера;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і озера є найбільшими за площею, оскільки вони є залишками морських басейнів минулого.  Звідси й походить назва.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спійське море – озеро - найбільше в світі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тектонічні;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х утворення повязані з розломами в земній кор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зера утворені таким способом, як правило, мають велику глибину, не широкі та видовжен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Байкал — найглибше озеро планети. Його глибина — 1620 м. Тут накопичено 23 тис. км3 води. В улоговину Байкалу можна влити 92 таких моря, як Азовське, а також воду всіх п’яти американських Великих озер, загальна площа яких у вісім разів більша за площу Байкалу. Сюди несуть свої води 336 річок, а витікає лише одна, але могутня ріка Анґара. Влітку Байкал зменшує спеку навколишньої території, а взимку — пом’якшує суворі сибірські морози. В озері сформувався унікальний тваринний світ, який налічує понад 2,5 тис. видів, 75 % яких ніде, крім Байкалу, немає.</w:t>
      </w:r>
      <w:r>
        <w:rPr>
          <w:sz w:val="28"/>
          <w:szCs w:val="28"/>
          <w:lang w:val="uk-UA"/>
        </w:rPr>
        <w:t>(ендеміки)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) вулканічні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і озера утворилися у кратерах згаслих вулканів. Вони мають невелику площу, але можуть бути дуже глибокими. </w:t>
      </w:r>
    </w:p>
    <w:p>
      <w:pPr>
        <w:pStyle w:val="Normal"/>
        <w:ind w:left="-54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а,  що лежать у кратерах,  під час вулканічних вивержень спричиняють додаткові лиха. Так, на острові Ява під час виверження вулкана озеро в його кратері закипає і вихлюпується. Потоки гарячої води і грязі стікають вниз, знищуючи все на своєму шляху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Східній Африці є озеро, яке називають «каструлею». Воно знаходиться неподалік від вулкана Китуро. Під час виверження лава стікає в озеро, вода в ньому закипає, і риби та водорості варяться. Саме в ці дні озеро перетворюється на гігантську «каструлю». Коли виверження вулкана вщухає, мешканці виловлюють рибу, що зварилася в озері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) льодовикові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лися в западинах, які після себе залишили льодовики. Такі озера мають велику протяжність, малу глибину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а розміщені недалеко одне від одного,під час посухи можуть майже повністю  пересихати, а під час рясних дощів об’єднуватися в одне велике озеро.  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) заплавні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Утворилися в долинах річок. При переміщенні річка формує нове русло, а ділянки старих втрачаючи зв'язок з новим перетворюються на озера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а витягнуті, звивисті, невеликі за площею і не глибокі. Їх називають озера – стариці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) </w:t>
      </w:r>
      <w:r>
        <w:rPr>
          <w:b/>
          <w:sz w:val="28"/>
          <w:szCs w:val="28"/>
          <w:lang w:val="uk-UA"/>
        </w:rPr>
        <w:t xml:space="preserve">лиманні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ення внаслідок відокремлення від моря косою, або пересипом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озера мають витягнуту форму та невелику глибину.  Вони поширені на півдні України та Чорного й Азовського морів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b/>
          <w:sz w:val="28"/>
          <w:szCs w:val="28"/>
          <w:lang w:val="uk-UA"/>
        </w:rPr>
        <w:t xml:space="preserve">) загатні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лися внаслідок перегородження річки під час гірських обвалів.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тне походження має озеро Синевир, що в Українських Карпатах. (Легенда про озеро)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Класифікація озер за солоністю та типом живлення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сіда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якими ознаками можна ще класифікувати озера?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олоністю озера поділяються на: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існі;                   б) солоні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Озеро Самбар в Індії вісім місяців на рік буває солоним і чотири — прісним. Його площа — 160 км2. За час сильної восьмимісячної посухи з озера видобувають 200 тис. тонн кухонної солі. А з червня до жовтня через безперервні дощі вода в озері опріснюється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стічне озеро Балхаш, що в Казахстані, має дивовижну воду. У західній частині озера вода прісна, а в східній - солона. Така «подвійність» зумовлена тим, що в західну частину впадає кілька повноводних річок, які й опріснюють озеро. А в східну частину не впадають річки, і вода там залишається солоною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ипом живлення озера поділяються на: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ічні;                                                    б) безстічні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а, з яких витікають річки, називають стічними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а, з яких не витікають річки, називають  безстічними. (записати в зошит.)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зкульт.  хвилинка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азване слово відноситься до води (Дощ, море) – діти піднімають руки до гори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азване слово не відноситься до води (підручник) _ діти тупають ногами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назване слово пов’язане з водою (риба, корабель)- діти хлопають у долоні.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кула, ручка, сніг, океан, човен, автомобіль, водорості, град, літак.)</w:t>
      </w:r>
    </w:p>
    <w:p>
      <w:pPr>
        <w:pStyle w:val="Normal"/>
        <w:numPr>
          <w:ilvl w:val="0"/>
          <w:numId w:val="5"/>
        </w:numPr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озер.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а з підручником.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Прочитати пункт  «Поширення озер та їх значення» ст.  204-205  та скласти схему 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«Використання озер людиною», з наступним обговоренням та перевірк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 Узагальнення та систематизація отриманих знань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зера рекордсмени:</w:t>
      </w:r>
    </w:p>
    <w:p>
      <w:pPr>
        <w:pStyle w:val="Normal"/>
        <w:numPr>
          <w:ilvl w:val="0"/>
          <w:numId w:val="9"/>
        </w:numPr>
        <w:ind w:left="-54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за площею солоне озеро світу – Каспійське.</w:t>
      </w:r>
    </w:p>
    <w:p>
      <w:pPr>
        <w:pStyle w:val="Normal"/>
        <w:numPr>
          <w:ilvl w:val="0"/>
          <w:numId w:val="9"/>
        </w:numPr>
        <w:ind w:left="-54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 мертвим є не Мертве море, а озеро Смерті на острові Сіцілія. На його берегах немає жодної билинки, а на ту, що потрапить в озеро, чекає неминуча загибель. Виявляється, що з дна озера б’ють два джерела концентрованої кислоти, які отруюють воду.</w:t>
      </w:r>
    </w:p>
    <w:p>
      <w:pPr>
        <w:pStyle w:val="Normal"/>
        <w:numPr>
          <w:ilvl w:val="0"/>
          <w:numId w:val="9"/>
        </w:numPr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либше озеро – Байкал</w:t>
      </w:r>
    </w:p>
    <w:p>
      <w:pPr>
        <w:pStyle w:val="Normal"/>
        <w:numPr>
          <w:ilvl w:val="0"/>
          <w:numId w:val="9"/>
        </w:numPr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олоніше озеро – Мертве море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Так» чи «Ні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озера солоні (ні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зера може брати  початок річка. 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а тектонічного походження не глибокі  (ні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довикові озера розміщені в кратерах вулкана (ні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авні озера ще називають озера – стариці.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тве море найсолоніше в світі.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о Синевир знаходиться в Україні (та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а використовують тільки для відпочинку людей. (ні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одним режимом озера поділяють на стічні та безстічні. (так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о</w:t>
      </w:r>
      <w:r>
        <w:rPr>
          <w:sz w:val="28"/>
          <w:szCs w:val="28"/>
          <w:lang w:val="uk-UA"/>
        </w:rPr>
        <w:t xml:space="preserve"> – природна заглибина заповнена водою в якій стік воли уповільнений або зовсім відсутній.  (так)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 Підсумки уроку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Бесіда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 досягли ми поставленої мети на початку уроку?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Що вам найбільше запам’яталося на сьогоднішньому уроці?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Аналіз роботи учнів, виставлення оцінок.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II Домашнє завдання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uk-UA"/>
        </w:rPr>
        <w:t xml:space="preserve">Опрацювати </w:t>
      </w:r>
      <w:r>
        <w:rPr>
          <w:sz w:val="28"/>
          <w:szCs w:val="28"/>
        </w:rPr>
        <w:t>§</w:t>
      </w:r>
      <w:r>
        <w:rPr>
          <w:sz w:val="28"/>
          <w:szCs w:val="28"/>
          <w:lang w:val="uk-UA"/>
        </w:rPr>
        <w:t xml:space="preserve">47  запитання 1-5 ст. 205 (5 запитання письмово)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ктична робота №10 (продовження)( Ст.  50-51)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значити на контурній карті озера ст. 22 практичних зошитів.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чка починається з …………………..,   це може бути…………………….      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она тече поглибленням, що називається…………………………….,  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шляху в неї впадають різні річки – це …. ………………….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зом з головною річкою вони утворюють……………………………….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  <w:szCs w:val="28"/>
          <w:lang w:val="uk-UA"/>
        </w:rPr>
        <w:t xml:space="preserve">Місце впадіння річки в іншу річку, озеро або море називається………………………. ,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які річки в цьому  місці утворюють…. ………….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чка починається з …………………..,   це може бути…………………….      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она тече поглибленням, що називається…………………………….,  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шляху в неї впадають різні річки – це …. ………………….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зом з головною річкою вони утворюють……………………………….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  <w:szCs w:val="28"/>
          <w:lang w:val="uk-UA"/>
        </w:rPr>
        <w:t xml:space="preserve">Місце впадіння річки в іншу річку, озеро або море називається………………………. ,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які річки в цьому  місці утворюють…. ………….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чка починається з …………………..,   це може бути…………………….      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она тече поглибленням, що називається…………………………….,  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шляху в неї впадають різні річки – це …. ………………….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зом з головною річкою вони утворюють……………………………….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  <w:szCs w:val="28"/>
          <w:lang w:val="uk-UA"/>
        </w:rPr>
        <w:t xml:space="preserve">Місце впадіння річки в іншу річку, озеро або море називається………………………. , </w:t>
      </w:r>
    </w:p>
    <w:p>
      <w:pPr>
        <w:pStyle w:val="Normal"/>
        <w:ind w:left="-12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які річки в цьому  місці утворюють…. ………….</w:t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ind w:left="9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9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0:00Z</dcterms:created>
  <dc:creator>PC</dc:creator>
  <dc:description/>
  <cp:keywords/>
  <dc:language>en-US</dc:language>
  <cp:lastModifiedBy>Admin</cp:lastModifiedBy>
  <cp:lastPrinted>2013-03-18T13:43:00Z</cp:lastPrinted>
  <dcterms:modified xsi:type="dcterms:W3CDTF">2014-07-09T08:50:00Z</dcterms:modified>
  <cp:revision>4</cp:revision>
  <dc:subject/>
  <dc:title>Тема:</dc:title>
</cp:coreProperties>
</file>