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>Тема уроку:</w:t>
      </w:r>
      <w:r>
        <w:rPr>
          <w:sz w:val="28"/>
          <w:szCs w:val="28"/>
        </w:rPr>
        <w:t xml:space="preserve"> Узагальнюючий урок по тем</w:t>
      </w:r>
      <w:r>
        <w:rPr>
          <w:sz w:val="28"/>
          <w:szCs w:val="28"/>
          <w:lang w:val="uk-UA"/>
        </w:rPr>
        <w:t>і: «Літосфера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Закріпити знання про літосферу як оболонку Землі, закріпити знання про форми рельєфу, гірські породи, мінерали, вулкани, їх будову, гейзер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Формувати загально логічні ( аналізувати, робити висновки), інформаційно-пошу кові (користуватися картою, додатковою літературою) уміння та навичк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логічне вихованн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 Узагальнюючий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>:  Діалогічна бесіда, «мозковий штурм», робота з  картками, диференційовані завдання, робота з атласом, зошитом, підручником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Фізична карта України, фізична карта світу, колекція гірських порід, мінералів, ноутбук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І. Організація клас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ривітання учнів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по темі  «Літосфера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читель починає урок в віршованій формі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 в програми межі є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ша тема «Літосфера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кінчилася нажа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 тепер зве нас вдал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Гідросфера» -  оболонк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ільки треба  знати тонко –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нання про земну кору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хопило дітвор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 сьогодні всім на диво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се повторення в віршах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 Дидактичний матеріал для початкового і середнього рівня. Додаток 1)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з є гра – то є ведуч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 «товар» в мене «везучий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«купівлю маєш час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і готов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Починат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А для чого нам знання про літосферу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 що зветься літосферой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Як збудована во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колекція дан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ивайте, що відомо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ще цікаво знать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м відрізняється в природі 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ерали від пород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i/>
          <w:sz w:val="28"/>
          <w:szCs w:val="28"/>
          <w:lang w:val="uk-UA"/>
        </w:rPr>
        <w:t>Робота в групах</w:t>
      </w:r>
      <w:r>
        <w:rPr>
          <w:i/>
          <w:sz w:val="28"/>
          <w:szCs w:val="28"/>
          <w:lang w:val="uk-UA"/>
        </w:rPr>
        <w:t xml:space="preserve"> ( Учні дають  характеристику різних типів гірських порід, пояснюють їх утворення, користуючись колекцією гірських порід та мінералів )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  <w:r>
        <w:rPr>
          <w:sz w:val="28"/>
          <w:szCs w:val="28"/>
          <w:lang w:val="uk-UA"/>
        </w:rPr>
        <w:t xml:space="preserve"> В чому різниця між гірськими породами  та мінералами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олі знаходяться скамянілі відбитки давніх рослин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ечатались листочк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породах давніх ер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кого виникли рядочк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писать ї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Хто поет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і варіанти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екий час замер в камінні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и торкаємось його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в руках великі таємниці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а й не знаємо ми того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нність нащої країни – рештки: риби і рослин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 дістались з давнини, цінні пам’ятки – вон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імо і шануймо, не ламаймо й не руйнуймо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– це прекраси країни, діаманти Батьківщин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ипережаюче творче завдання для учнів з високим рівнем  навчальних досягнень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 показує на карту і говорить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івна поверхня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ої планети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материк,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ут – впадина – діт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форми рельєфу в основі одні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мають вон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відповідають, що на материках і в Світовому океані є гори та рівнини. На комп’ютері показуються фото гірських систем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на картини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ри це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Чи все ж рівнини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які ж це сильні духи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Приводять їх до руху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  <w:lang w:val="uk-UA"/>
        </w:rPr>
        <w:t>На дошці знаходиться фізична карта півкуль учні, користуючись шкалою висот та глибин називають принципи виділення гір та рівнин за висотою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давніх давен завели гори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вою висоту вести спор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о, діти, чи все ж просто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Їх вам вистроїти по росту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Учні називають гори за висотами та показують. Ії на кар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зрівняєм, друзі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исотах вид рівнин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колір без підказк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іть, ось вам указка.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  <w:lang w:val="uk-UA"/>
        </w:rPr>
        <w:t>Учні називають низовини, височини, плоскогір’я. Показують їх на карті.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ублюся я в догадці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Що за гори на Камчатці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: тут на фото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єрверк підстроїв хтос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е, вірно та чудово,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ідкажуть їх будов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переджаюче завдання: характеристика вулканів на вибір учнів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бувають же вулкан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 горах, а в океанах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рельєф, який там д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хвилиночка дан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ав «на дні свідомо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розповідь приготував вдом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аю координат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айте, діти, їх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их материках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 вершини у хмарках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 пн.ш. 150 з.д.  ( Мак- Кінлі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пд.ш. 70 з.д.    ( Аконкагуа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пд.ш.  38 сх.д.   ( Кіліманджаро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Індивідуальне завдання.  Дані координати гір на різних материках, щоб учні  мають змогу закріпити знання про географічні координати</w:t>
      </w:r>
      <w:r>
        <w:rPr>
          <w:sz w:val="28"/>
          <w:szCs w:val="28"/>
          <w:lang w:val="uk-UA"/>
        </w:rPr>
        <w:t>.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Фізкультхвилинка</w:t>
      </w:r>
      <w:r>
        <w:rPr>
          <w:sz w:val="28"/>
          <w:szCs w:val="28"/>
          <w:lang w:val="uk-UA"/>
        </w:rPr>
        <w:t>: «Показуха» Показати «Гейзер», «Вулкан», «Землетрус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 можна зберегти форми рельєфу своєї місцевості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инка «Мозковий штурм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словник по темі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берегти уроку час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читаю вам куплет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підберіть, як поет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ізнати глибину вод,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Що задієм ( Ехолот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вітрі пил, вогонь та попі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емлі бушує бог вогню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 це гори Гекла, Ет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І ще питання вам від мен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(вулкани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да гірського царства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Із шпату, слюди та кварцу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 граніт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 джерела фонтан,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к води вагом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сідах з ним живе вулкан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цей відомий ва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Гейзер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ер гонить по пустелі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 жовтого піск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вуться гори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Згадайт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вірну дайт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Бархани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лова читаю вам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ислухайтесь до них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Може, зайві тут попали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Докажіть, як ви впізнали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працюють в групах. «Лови  помилку» ( Повинні знайти групу слів, які характеризують певне поняття і визначити зайве слово.)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дро, мантія,</w:t>
      </w:r>
      <w:r>
        <w:rPr>
          <w:sz w:val="28"/>
          <w:szCs w:val="28"/>
          <w:u w:val="single"/>
          <w:lang w:val="uk-UA"/>
        </w:rPr>
        <w:t xml:space="preserve"> впадина</w:t>
      </w:r>
      <w:r>
        <w:rPr>
          <w:sz w:val="28"/>
          <w:szCs w:val="28"/>
          <w:lang w:val="uk-UA"/>
        </w:rPr>
        <w:t>,земна к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Вершина,</w:t>
      </w:r>
      <w:r>
        <w:rPr>
          <w:sz w:val="28"/>
          <w:szCs w:val="28"/>
          <w:lang w:val="uk-UA"/>
        </w:rPr>
        <w:t xml:space="preserve"> дюни, бархани, я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ошва, схил, вершина, </w:t>
      </w:r>
      <w:r>
        <w:rPr>
          <w:sz w:val="28"/>
          <w:szCs w:val="28"/>
          <w:u w:val="single"/>
          <w:lang w:val="uk-UA"/>
        </w:rPr>
        <w:t>порог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поцентр, епіцентр, сейсмічна хвиля, </w:t>
      </w:r>
      <w:r>
        <w:rPr>
          <w:sz w:val="28"/>
          <w:szCs w:val="28"/>
          <w:u w:val="single"/>
          <w:lang w:val="uk-UA"/>
        </w:rPr>
        <w:t>крате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Низовина,</w:t>
      </w:r>
      <w:r>
        <w:rPr>
          <w:sz w:val="28"/>
          <w:szCs w:val="28"/>
          <w:lang w:val="uk-UA"/>
        </w:rPr>
        <w:t xml:space="preserve"> перевал, гребінь, хреб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ейзер, вулкан, кратер, лава, </w:t>
      </w:r>
      <w:r>
        <w:rPr>
          <w:sz w:val="28"/>
          <w:szCs w:val="28"/>
          <w:u w:val="single"/>
          <w:lang w:val="uk-UA"/>
        </w:rPr>
        <w:t>гіпоцент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 – змагання «Підняття на вершину» - робота в парах.</w:t>
      </w:r>
    </w:p>
    <w:p>
      <w:pPr>
        <w:pStyle w:val="Normal"/>
        <w:spacing w:lineRule="auto" w:line="360"/>
        <w:ind w:left="-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учні одержують на картках по 5 запитань. Якщо відповіді вірні, учень піднімає свій прапорець до вершини. Виграє, той, хто дойде до вершини першим. Відповіді дають по черзі. В разі не вірної відповіді на наступний пункт підніматися не можна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ідведення підсумків, виставлення оцінок та їх комен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  <w:lang w:val="uk-UA"/>
        </w:rPr>
        <w:t>ІУ. Домашнє завдання. Повторити тему: «Літосфера», 4 рівень скласти вірш про рельєф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 -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Височина – це підвищення поверхні Землі з чітко вираженими схилами, висота, якого не перевищує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А) до 200м;        Б) 200-500м; в) 300м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ітрювання, яке відбувається під дією зміни температур, називаєтьс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хімічним;    Б) фізичним; в) біологічним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і нерівності земної поверхні називаютьс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льєфом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горами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орбистою рівниною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йбільшу частину морського дна займає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шельф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иковий схил;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В) ложе океану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кінчити реченн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ководні частини морського дна з вирівняною поверхнею, які прилягають до суходолу, називаються…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 -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Низовина – це форма рельєфу Землі, висота, якої не перевищує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 200м;        Б) 200-500м; в) 300м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ітрюванням називається процес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уйнування гірських порід вітром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несення гірських порід вітром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уйнування гірських порід під дією зміни температур, живих організмів, хімічних реакцій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3. Низовина – це форма поверхні Землі, висота, яких не перевищує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А) до 200м;        Б) 200-500м; В) 300м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>4. Прибережну частину морського дна займає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шельф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иковий схил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ложе океану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кінчити реченн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оширенішими формами рельєфу в  пустелі є 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0:00Z</dcterms:created>
  <dc:creator>Customer</dc:creator>
  <dc:description/>
  <cp:keywords/>
  <dc:language>en-US</dc:language>
  <cp:lastModifiedBy>Admin</cp:lastModifiedBy>
  <dcterms:modified xsi:type="dcterms:W3CDTF">2014-06-16T10:15:00Z</dcterms:modified>
  <cp:revision>11</cp:revision>
  <dc:subject/>
  <dc:title>Тема уроку: Узагальнюючий урок по темі: «Літосфера»</dc:title>
</cp:coreProperties>
</file>