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48"/>
          <w:szCs w:val="48"/>
        </w:rPr>
        <w:t>УРОК – ПОДОРОЖ НА ТЕМУ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 ОЗЕРА ЄВРАЗІЇ. БАГАТОРІЧНА МЕРЗ</w:t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ЛОТА. СУЧАСНЕ ЗЛЕДЕНІННЯ», 7 </w:t>
      </w:r>
      <w:r>
        <w:rPr>
          <w:sz w:val="36"/>
          <w:szCs w:val="36"/>
        </w:rPr>
        <w:t>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Мета</w:t>
      </w:r>
      <w:r>
        <w:rPr>
          <w:sz w:val="28"/>
          <w:szCs w:val="28"/>
        </w:rPr>
        <w:t>: сформувати знанн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про утворення і особливості озер, багаторічну мерзлоту,  сучасне зледеніння Євразії. Ознайомити учнів з озерами Євразії. Вчити учнів мислити, творчо працювати над навчальним матеріалом. Розви- вати  вміння самостійно аналізувати, удосконалювати навички роботи з кар-</w:t>
      </w:r>
    </w:p>
    <w:p>
      <w:pPr>
        <w:pStyle w:val="Normal"/>
        <w:rPr/>
      </w:pPr>
      <w:r>
        <w:rPr>
          <w:sz w:val="28"/>
          <w:szCs w:val="28"/>
        </w:rPr>
        <w:t>тами, схемами. Прививати любов до природи земної кулі,  рідного краю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Тип уроку</w:t>
      </w:r>
      <w:r>
        <w:rPr>
          <w:sz w:val="28"/>
          <w:szCs w:val="28"/>
        </w:rPr>
        <w:t>: засвоєння нових зн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Обладнання</w:t>
      </w:r>
      <w:r>
        <w:rPr>
          <w:sz w:val="28"/>
          <w:szCs w:val="28"/>
        </w:rPr>
        <w:t xml:space="preserve">: підручники, контурні карти, атласи, ілюстрації, комп’ютер, презентація, проектор, фізична карта Євразії, фізична карта України, електро нні карти та атлас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 І Д   У Р О К 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ізаційний момент. (</w:t>
      </w:r>
      <w:r>
        <w:rPr>
          <w:sz w:val="28"/>
          <w:szCs w:val="28"/>
        </w:rPr>
        <w:t>1 х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налаштовує учнів на плідну робо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но слуха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бити належні висн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сти, що  вмієте працювати з додатковою літературою, інтернет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’єктивно оцінювати результати діяльності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I. Мотивація навчальної та пізнавальної діяльності. </w:t>
      </w:r>
      <w:r>
        <w:rPr>
          <w:sz w:val="28"/>
          <w:szCs w:val="28"/>
        </w:rPr>
        <w:t>(5 хв.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. Ми продовжуємо вивчати материк « Євразія». Він – найбільш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лощею (54,6 млн.км²), на ньому розташовані найвищі гори в світі Гімалаї    з найвищою точкою над рівнем моря г. Еверест ( 8850м) і найнижчою точк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тве море (- 421м). Материк простягся через усі географічні пояси Півні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ї півкулі й омивається водами чотирьох океанів. Найгустіше заселений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вразії- країни (Китай – 1,3млрд.чол., Індія – 1,1млрд.чол.) з найбільшою кількістю населення. За своєю площею найбільша країна світу (Росія –17млн.  км²). Особливими в Євразії є озера: найглибші, найбільші. Цей материк – во- лодар найбільшого у світі масиву багаторічної мерзлоти, боліт, величезної кі-  лькості льодовиків в горах. </w:t>
      </w:r>
    </w:p>
    <w:p>
      <w:pPr>
        <w:pStyle w:val="Normal"/>
        <w:ind w:firstLine="150"/>
        <w:rPr/>
      </w:pPr>
      <w:r>
        <w:rPr>
          <w:b/>
          <w:bCs/>
          <w:sz w:val="28"/>
          <w:szCs w:val="28"/>
        </w:rPr>
        <w:t>III. Оголошення теми і мети уроку.</w:t>
      </w:r>
      <w:r>
        <w:rPr>
          <w:sz w:val="28"/>
          <w:szCs w:val="28"/>
        </w:rPr>
        <w:t xml:space="preserve"> ( 1 хв.)</w:t>
      </w:r>
    </w:p>
    <w:p>
      <w:pPr>
        <w:pStyle w:val="Normal"/>
        <w:ind w:firstLine="150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Сьогодні на уроці вивчимо тему: «Озера Євразії. Багаторіч на мерзлота. Сучасне зледеніння ».</w:t>
      </w:r>
    </w:p>
    <w:p>
      <w:pPr>
        <w:pStyle w:val="Normal"/>
        <w:ind w:firstLine="15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V. Вивчення нового матеріалу. ( </w:t>
      </w:r>
      <w:r>
        <w:rPr>
          <w:sz w:val="28"/>
          <w:szCs w:val="28"/>
        </w:rPr>
        <w:t xml:space="preserve">22 хв.)                                                   </w:t>
      </w: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ind w:firstLine="150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Наша подорож почалася. Клас об’єднався в чотири групи «Озерознавці », « Гідрогеологи », « Гляціологи »,  «Літературознавці », які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отримали випереджувальні завдання.</w:t>
      </w:r>
    </w:p>
    <w:p>
      <w:pPr>
        <w:pStyle w:val="Normal"/>
        <w:ind w:firstLine="150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Завдання:</w:t>
      </w:r>
    </w:p>
    <w:p>
      <w:pPr>
        <w:pStyle w:val="Normal"/>
        <w:ind w:firstLine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. « Озерознавці ».                                                                                                  </w:t>
      </w:r>
    </w:p>
    <w:p>
      <w:pPr>
        <w:pStyle w:val="Normal"/>
        <w:ind w:left="1575" w:hanging="0"/>
        <w:rPr/>
      </w:pPr>
      <w:r>
        <w:rPr>
          <w:sz w:val="28"/>
          <w:szCs w:val="28"/>
        </w:rPr>
        <w:t xml:space="preserve">1.  Вибрати 9 найособливіших озер Євразії </w:t>
      </w:r>
      <w:r>
        <w:rPr>
          <w:i/>
          <w:iCs/>
          <w:sz w:val="28"/>
          <w:szCs w:val="28"/>
        </w:rPr>
        <w:t>(див. слайд 1).</w:t>
      </w:r>
      <w:r>
        <w:rPr>
          <w:sz w:val="28"/>
          <w:szCs w:val="28"/>
        </w:rPr>
        <w:t xml:space="preserve">                                                                               2.  Підготувати комп’ютерну презентацію.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sz w:val="28"/>
          <w:szCs w:val="28"/>
        </w:rPr>
        <w:t>3.  Коротко презентувати кожне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I. « Гідрогеологи ».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1.  Зібрати головні відомості.                                                       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sz w:val="28"/>
          <w:szCs w:val="28"/>
        </w:rPr>
        <w:t>2.  Продемонструвати вдалі фотознімки, малюнки.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sz w:val="28"/>
          <w:szCs w:val="28"/>
        </w:rPr>
        <w:t>3.  Використати фактичний матері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II. « Гляціологи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 Зацікавити однокласників своїм дослідж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 Оригінально представити проект, мандруючи по кар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V. « Літературознавці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 Оформити виставку літературних джерел про озера, гарячі джерела, болота, льодовики, багаторічну мерзлоту Євраз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 Ознайомити присутніх зі змістом окремих 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 Зацікавити однокласників презентованими джер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і групи готові до мандрівки і будуть представляти свої дослідження. Журі допоможе в оцінюванні роботи груп.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 xml:space="preserve">Наша група «Озерознавців » із залізнодорожного вокзалу поїздом помандрувала  у Волинську область до Шацьких озер. Там найглибше озеро України - озеро Світязьке. Це практично доведено. Довжина – 9,3 км, шири -на - 4,8 км, глибина – 58, 4 м, прозорість – 5,4 м, площа – 24, 2 км². Карстове. З водяної рослинності поширені очерет звичайний, рогіз широколистий, осо- ка пухнаста, жовтець язиколистий, рдесник плаваючий, куга озерна, латаття біле, елодея канадська та ін.  Є риба: водяний вугор, сом, лящ, карась. Район туризму й відпочинку </w:t>
      </w:r>
      <w:r>
        <w:rPr>
          <w:i/>
          <w:iCs/>
          <w:sz w:val="28"/>
          <w:szCs w:val="28"/>
        </w:rPr>
        <w:t>(див. слайд 1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Знову поїздом поїхали в Одеську область, у пониззя Дунаю, до най-більшого за площею озера Ялпуг, що в Україні. Довжина – 39 км, ширина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м, середня глибина – 2 м. Площа – 149 км². Заплавне. Живиться за рах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к водообміну з озером Кугурлуй; впадає річка Ялпуг. Температура води влітку + 24º, +25º; взимку замерзає. Береги поросли очеретом і рогозом. Бага-</w:t>
      </w:r>
    </w:p>
    <w:p>
      <w:pPr>
        <w:pStyle w:val="Normal"/>
        <w:rPr/>
      </w:pPr>
      <w:r>
        <w:rPr>
          <w:sz w:val="28"/>
          <w:szCs w:val="28"/>
        </w:rPr>
        <w:t xml:space="preserve">та водойма на раки та рибу (до 40 видів) </w:t>
      </w:r>
      <w:r>
        <w:rPr>
          <w:i/>
          <w:iCs/>
          <w:sz w:val="28"/>
          <w:szCs w:val="28"/>
        </w:rPr>
        <w:t>(див. слайд 12)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Учень.</w:t>
      </w:r>
      <w:r>
        <w:rPr>
          <w:sz w:val="28"/>
          <w:szCs w:val="28"/>
        </w:rPr>
        <w:t xml:space="preserve"> Кораблем  через Чорне, Мармурове, Егейське моря,  далі автоб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м - до Мертвого моря. Мертве море або Бахр - Лут  – безстічне озеро в Ізраї лі та Іорданії. Розташоване в тектонічній западині Гхор на 395 – 421 м нижче рівня моря. Довжина – 76 км, ширина – 17 км, глибина – 356 м, площа – 1050 км². Максимальна солоність - 310‰. Грязі мають лікувальні властивості. Ор- ганічне життя майже відсутнє, крім деяких видів найпростіших організмів-  архебактерій, одноклітинних водоростей, пліснявих грибків.Добувають калій ну сіль, бром </w:t>
      </w:r>
      <w:r>
        <w:rPr>
          <w:i/>
          <w:iCs/>
          <w:sz w:val="28"/>
          <w:szCs w:val="28"/>
        </w:rPr>
        <w:t>(див. слайд 10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Із Тель - Авіва – літаком до Астрахані. Там Каспійське море - 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 – найбільша безстічна водойма. Довжина – 1200 км, ширина – 320 км, г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а – 1025м, площа – 371 тис. км². Залишкове. На 28 м нижче рівня моря. С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дня солоність - 13‰, максимальна - 300‰. Важливий район нафтодобува-ння і рибальства(осетрові). Має велике транспортне значення</w:t>
      </w:r>
      <w:r>
        <w:rPr>
          <w:i/>
          <w:iCs/>
          <w:sz w:val="28"/>
          <w:szCs w:val="28"/>
        </w:rPr>
        <w:t>(див. слайд 2)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З Астрахані через залізнодорожню паромну переправу до м. Ше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ко, автобусом, на осликах і перед нами – безстічне солоне Аральське море -озеро, якого майже не залишилось. Площа – 3300 км² ( 64 тис. км² ), глибина – 8,7 м ( 67 м), солоність – 15,9‰. Залишкове. Аральське море до висихання було четвертим за площею озер в світі після Каспійського моря, Верхнього озера ( Пн. Америка), озера Вікторія (Африка). Деградація Аральського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алася в 1960 роки, коли  забрали велику частинку стоку Амудар’ї і Си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’ї в канали, які зрошували бавовникаві і рисові поля на території Узбекис- тану і південного Казахстану. Знищена частина тугаїв в заплавах Амудар’ї і Сирдар’ї. Зменшилась кількість тварин. В результаті море значно відступило від свого берега і поділилось на Великий та Малий Арал, показалось дно, по- крите морськими солями з домішками пестицидів й  інших хімікатів. На дні колишнього моря – озера утворилась піщано – соляна пустеля Аракум </w:t>
      </w:r>
      <w:r>
        <w:rPr>
          <w:i/>
          <w:iCs/>
          <w:sz w:val="28"/>
          <w:szCs w:val="28"/>
        </w:rPr>
        <w:t>(див. слайд 4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Учень.</w:t>
      </w:r>
      <w:r>
        <w:rPr>
          <w:sz w:val="28"/>
          <w:szCs w:val="28"/>
        </w:rPr>
        <w:t xml:space="preserve"> Від Аральська, що в Казахстані до Душанбе, столиці Таджики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полетіли літаком, а потім – сухопутним транспортом до Сарезького озера. Воно розташоване на Памірі на висоті 3239- 3263 м над рівнем моря. Площа -  86,5 км², довжина – 55,8 км, ширина – 3,3 км, глибина – 505 - 520 м. Утвори- лося  в 1911році після землетрусу і обвалу в горах, який перекрив річку Мур-  габ. Загатне. Замерзає. Є риба маринка, осман. Об’єкт туризму. Вважається небезпечним через сейсмічність території </w:t>
      </w:r>
      <w:r>
        <w:rPr>
          <w:i/>
          <w:iCs/>
          <w:sz w:val="28"/>
          <w:szCs w:val="28"/>
        </w:rPr>
        <w:t>(див. слайд 9).</w:t>
      </w:r>
    </w:p>
    <w:p>
      <w:pPr>
        <w:pStyle w:val="Normal"/>
        <w:rPr/>
      </w:pPr>
      <w:r>
        <w:rPr/>
        <w:t xml:space="preserve">             </w:t>
      </w:r>
      <w:r>
        <w:rPr>
          <w:i/>
          <w:iCs/>
          <w:sz w:val="28"/>
          <w:szCs w:val="28"/>
        </w:rPr>
        <w:t>Учень.</w:t>
      </w:r>
      <w:r>
        <w:rPr>
          <w:sz w:val="28"/>
          <w:szCs w:val="28"/>
        </w:rPr>
        <w:t xml:space="preserve"> Щоб з Памірських гір добратися до озера Лобнор потрібно подолати відстань більше 1500 км через пустелю Такла - Макан (кам’яний мішок). Лобнор – безстічне, солоне озеро на заході Китаю в південно – схід-ній частині Таримської рівнини на 780 м вище рівня моря, яке висихає.   Його дослідив відомий мандрівник, географ М.М. Пржевальський. Розміри і гідро- режим озера змінюється в залежності від стоку річок Тариму і Кончедар’ї. Середня площа – 3 тис. км², глибина – 1 м. Залишкове. Замерзає. Озеро швид ко зменшується і засолюється, поділилось на декілька озерець і боліт внаслі- док господарської діяльності людини. Головна причина це – інтенсивне виру- бування тополь, верб, очерету прибережних тугаїв для опалювання жител на- селення </w:t>
      </w:r>
      <w:r>
        <w:rPr>
          <w:i/>
          <w:iCs/>
          <w:sz w:val="28"/>
          <w:szCs w:val="28"/>
        </w:rPr>
        <w:t>( див. слайд 8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Наш шлях лежить з Китаю в Казахстан. Озеро Балхаш – за- лишкове, (колись давно – велика водойма) безстічне. Лежить на висоті – 342 м над рівнем моря, довжина – 605 км, ширина – 74 км, глибина - 26м,  площа – 18,3 тис. км². Західна частина озера – прісна, туди впадає річка  Ілі, до сере- дини воно звужене і поросле очеретом, тобто немає змішування води, тому східна – солона. Флора озера багата такими рослинами: туранга, верба, оче- рет, рогіз; під водою ростуть уруть, наяда, роголистник, рдесник. В Балхаші водяться молюски, 20 видів риб: балхашська маринка, сазан, судак, жерех, лящ, небезпечний змієголов та ін. Судноплавне. Вабить туристів</w:t>
      </w:r>
      <w:r>
        <w:rPr>
          <w:i/>
          <w:iCs/>
          <w:sz w:val="28"/>
          <w:szCs w:val="28"/>
        </w:rPr>
        <w:t xml:space="preserve"> (див. слайд6).           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Мандрівка « Озерознавців » закінчилася</w:t>
      </w:r>
      <w:r>
        <w:rPr/>
        <w:t xml:space="preserve">. </w:t>
      </w:r>
      <w:r>
        <w:rPr>
          <w:sz w:val="28"/>
          <w:szCs w:val="28"/>
        </w:rPr>
        <w:t xml:space="preserve">біля найглибшого озе-  ра в світі - озера Байкал на півдні Східного Сибіру в Бурятії. Воно лежить на висоті  456 м, довжина - 636 км, ширина (середня) – 48 км, глибина (макси-  мальна) – 1620 м, площа – 31,5 тис. км², об’єм – води – 23 тис.   км³.     </w:t>
      </w:r>
    </w:p>
    <w:p>
      <w:pPr>
        <w:pStyle w:val="Normal"/>
        <w:rPr/>
      </w:pPr>
      <w:r>
        <w:rPr>
          <w:sz w:val="28"/>
          <w:szCs w:val="28"/>
        </w:rPr>
        <w:t xml:space="preserve">Походження - тектонічна западина. Прозорість води до 40 м. В Байкал впада- ють 300 річок, а витікає одна Ангара. Рослинний і тваринний світ озера дуже багатий. Відомо 1550 видів тварин, і 1085 видів рослин. 75% тваринного сві- ту – ендеміки: риба голом’янка,яка народжується живою,байкальська нерпа та ін. В Байкалі нараховується 52 види риб: омуль, східний лящ, амурський сазан, сом, окунь, 20 видів бичків, байкальський осетр, щука, сибірський ха- ріус, сиг та ін. Байкал – одно з найстародавніших  озер світу, існує біля 25  млн. років. Це сховище високоякісної  і відносно чистої прісної води. В ньо-  му скупчено  ¼  її світових запасів. Приваблює багато туристів. Судноплав-не </w:t>
      </w:r>
      <w:r>
        <w:rPr>
          <w:i/>
          <w:iCs/>
          <w:sz w:val="28"/>
          <w:szCs w:val="28"/>
        </w:rPr>
        <w:t>(див.</w:t>
      </w:r>
      <w:r>
        <w:rPr/>
        <w:t xml:space="preserve"> </w:t>
      </w:r>
      <w:r>
        <w:rPr>
          <w:i/>
          <w:iCs/>
          <w:sz w:val="28"/>
          <w:szCs w:val="28"/>
        </w:rPr>
        <w:t>слайд 7)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Ми – група « Гідрогеологів » відправилася із аеропорту « 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піль », що біля Києва, повітряним простором на острів Ісландія, а потім  на Камчатку. На території поширення діючих і згаслих вулканів підземні во- ди нагріваються магмою і можуть виходити на поверхню як гарячі джерела Особливо їх багато на острові Ісландія та півострові Камчатка. </w:t>
      </w:r>
      <w:r>
        <w:rPr>
          <w:i/>
          <w:iCs/>
          <w:sz w:val="28"/>
          <w:szCs w:val="28"/>
        </w:rPr>
        <w:t>(див. слайд 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кі гарячі джерела через певні проміжки часу викидають вгору струмені окропу. Вони називаються гейзерами. В Ісландії - знаменитий Великий гей- зер, на Камчатці –  Долина гейзерів. Людина використовує тепло цих джерел: обігріває житлові будинки, теплиці, отримує електроенергію </w:t>
      </w:r>
      <w:r>
        <w:rPr>
          <w:i/>
          <w:iCs/>
          <w:sz w:val="28"/>
          <w:szCs w:val="28"/>
        </w:rPr>
        <w:t xml:space="preserve">(див. слайд 14)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Учень.</w:t>
      </w:r>
      <w:r>
        <w:rPr>
          <w:sz w:val="28"/>
          <w:szCs w:val="28"/>
        </w:rPr>
        <w:t xml:space="preserve"> Юні дослідники багаторічної мерзлоти  гелікоптером добра- лися до річки Індігірки, що в Північно - Східному Сибіру. Понад 100 років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на березі цієї річки мисливець знайшов голову та ікла мамонта. Тварина добре збереглася, хоч пролежала в землі десятки тисяч років. Зберегла ма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агаторічна мерзлота – шар мерзлої землі з постійною температурою ни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 від 0ºС. Багаторічна мерзлота утворилась в льодовикову епоху, де терито- рія земної поверхні не була покрита льодом, середньорічні температури були дуже низькими. Вона збереглася в тих районах, де і зараз середньорічні 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атури повітря нижче 0ºС. Потужність шарів мерзлоти різна: від декілько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рів до одного кілометра. Інколи на глибині зустрічаються шари льоду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м. Його називають викопним льодом. Поширена багаторічна мерзлота в </w:t>
      </w:r>
    </w:p>
    <w:p>
      <w:pPr>
        <w:pStyle w:val="Normal"/>
        <w:rPr/>
      </w:pPr>
      <w:r>
        <w:rPr>
          <w:sz w:val="28"/>
          <w:szCs w:val="28"/>
        </w:rPr>
        <w:t xml:space="preserve">Північній Америці та Євразії (25%) площі </w:t>
      </w:r>
      <w:r>
        <w:rPr>
          <w:i/>
          <w:iCs/>
          <w:sz w:val="28"/>
          <w:szCs w:val="28"/>
        </w:rPr>
        <w:t>(див. слайд 16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  <w:iCs/>
          <w:sz w:val="28"/>
          <w:szCs w:val="28"/>
        </w:rPr>
        <w:t>Учень.</w:t>
      </w:r>
      <w:r>
        <w:rPr>
          <w:sz w:val="28"/>
          <w:szCs w:val="28"/>
        </w:rPr>
        <w:t xml:space="preserve"> Гляціологи – дослідники льодовиків полетіли літаком на острів Гренландія. Багато мільйонів років тому льодовики покривали півні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вразії, а також - значну частину України. Ми живемо в після льодовикову епоху. Льодовик – це скупчення багаторічного льоду. Розрізняють матер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 льодовики ( остр. Гренландія, Антарктида) і гірські льодовики. Покрив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одовики Антарктиди і Гренландії під дією сили земного тяжіння сповз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колюються і утворюють великі глиби льоду – айсберги, які дрейфують в океані. Вони досягають великих розмірів – від декількох десятків кілометр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вжину і до 200 м в ви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соко в горах температура значно нижча, ніж біля підніжжя. З висот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іг нагромаджується  і перетворюється в лід. Тому вершини високих гір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і льодовиками і снігами, їх утворення залежить від широти місцевості, висоти над рівнем моря, рельєфу. Якщо всю масу льоду сучасних льодови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вномірно розподілити на поверхні всієї земної кулі, товщина льодового панциря буде біля 50 м. Потужні шари льоду, якими вкриті Гренландія і 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ктида дуже впливають на клімат планети і гідрологію Світового океану</w:t>
      </w:r>
    </w:p>
    <w:p>
      <w:pPr>
        <w:pStyle w:val="Normal"/>
        <w:rPr/>
      </w:pPr>
      <w:r>
        <w:rPr>
          <w:i/>
          <w:iCs/>
          <w:sz w:val="28"/>
          <w:szCs w:val="28"/>
        </w:rPr>
        <w:t>(див. слайд 15)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Учень. </w:t>
      </w:r>
      <w:r>
        <w:rPr>
          <w:sz w:val="28"/>
          <w:szCs w:val="28"/>
        </w:rPr>
        <w:t>« Болотознавці » дослідили болота Українського Пол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я і Західного Сибіру.  Найпоширеніші болота у тундровій та лісовій зонах. В межах України найбільше боліт на Поліссі ( їх до 90%, особливо, у Волин- ській, Рівненській, Чернігівській областях), у долинах степових річок та в Українських Карп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ідно – Сибірська рівнина має площу біля 3 млн. км². Там багато рі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Єнісей, Об, Іртиш), озер. Дуже заболочена. Болото – надмірно зволожена д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нка земної поверхні з вологолюбною рослинністю( зелені і сфагнові мо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т, рогіз, осока, журавлина, росичка круглолиста, сосна, береза та ін.), із залишків якої утворюється торф. За умовами живлення болота поділяю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зинні, верхові, перехідні. Здійснюються заходи, щодо охорони боліт, то- му що вони нагромаджують вологу, є природними фільтрами, дають початок  струмкам і рікам, зменшують посухи, там ростуть ягідні та лікарські росли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и, водяться цінні звірі – бобри, ондатри, нутрії, гніздяться птахи </w:t>
      </w:r>
      <w:r>
        <w:rPr>
          <w:i/>
          <w:iCs/>
          <w:sz w:val="28"/>
          <w:szCs w:val="28"/>
        </w:rPr>
        <w:t>(див. слайд 18)</w:t>
      </w:r>
    </w:p>
    <w:p>
      <w:pPr>
        <w:pStyle w:val="Normal"/>
        <w:rPr/>
      </w:pPr>
      <w:r>
        <w:rPr/>
        <w:t xml:space="preserve">              </w:t>
      </w:r>
      <w:r>
        <w:rPr>
          <w:i/>
          <w:iCs/>
        </w:rPr>
        <w:t>У</w:t>
      </w:r>
      <w:r>
        <w:rPr>
          <w:i/>
          <w:iCs/>
          <w:sz w:val="28"/>
          <w:szCs w:val="28"/>
        </w:rPr>
        <w:t xml:space="preserve">чень. </w:t>
      </w:r>
      <w:r>
        <w:rPr/>
        <w:t xml:space="preserve"> </w:t>
      </w:r>
      <w:r>
        <w:rPr>
          <w:sz w:val="28"/>
          <w:szCs w:val="28"/>
        </w:rPr>
        <w:t>Юні географи – літературознавці знайшли і опрацювали дові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у, художню літературу про озера Євразії, України, гарячі джерела, гейз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, багаторічну мерзлоту, льодовики, болота. В Географічній енциклопедії України т.3. – К., 1989, докладно представлено регіональний матеріал, ві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і про озера Світязь, Ялпуг, болота Полісся, рослинні угрупування, твари</w:t>
      </w:r>
    </w:p>
    <w:p>
      <w:pPr>
        <w:pStyle w:val="Normal"/>
        <w:rPr/>
      </w:pPr>
      <w:r>
        <w:rPr>
          <w:sz w:val="28"/>
          <w:szCs w:val="28"/>
        </w:rPr>
        <w:t>нний світ. З Українського Радянського Енциклопедичного Словника т.1, т.2. К., 1988, можна дізнатися про озера Євразії, багаторічну мерзлоту, гарячі  джерела. Майже тисяча відповідей на тисячу запитань представляє книга Галазия Г. И. «Байкал в вопросах и ответах», М., 1988. Дуже багато цікаво-</w:t>
      </w:r>
    </w:p>
    <w:p>
      <w:pPr>
        <w:pStyle w:val="Normal"/>
        <w:rPr/>
      </w:pPr>
      <w:r>
        <w:rPr>
          <w:sz w:val="28"/>
          <w:szCs w:val="28"/>
        </w:rPr>
        <w:t xml:space="preserve">го в книзі Л.Д. Долгушина, Г. Б. Осиповой «Ледники », М., 1988. Це загальні відомості про будову, динаміку і режим льодовиків, області максимального поширення морського льоду і розносу айсбергів. Лід – це найпоширеніша на Землі гірська порода. В нарисах Л. Е. Родина « На разных широтах », М., 1988, розповідається про рослинний світ і тварини боліт. Інтернет(www.goog- le.com.ua)допоможе знайти відповідь на будь- яке запитання </w:t>
      </w:r>
      <w:r>
        <w:rPr>
          <w:i/>
          <w:iCs/>
          <w:sz w:val="28"/>
          <w:szCs w:val="28"/>
        </w:rPr>
        <w:t>(див. слайд 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ні закінчили мандрівку, а журі оцінило роботу дослідницьких груп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V. Осмислення нових знань і вмінь </w:t>
      </w:r>
      <w:r>
        <w:rPr>
          <w:sz w:val="28"/>
          <w:szCs w:val="28"/>
        </w:rPr>
        <w:t>( 5 х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Інтерактивна вправа « Метод – прес »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Щоб бути чітким і переконливим, висловлювання повинні мати таку структуру й ета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Позиція « Я вважаю, що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Обгрунтування « … тому що 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Приклад « …наприклад 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 Висновки: «Отже, я вважаю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люстровані запитання до теми урок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76245" cy="2172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8" r="-109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87015" cy="217233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8" r="-48" b="-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</w:t>
      </w:r>
      <w:r>
        <w:rPr/>
        <w:t>Мал. 17                                                           Мал. 18</w:t>
      </w:r>
    </w:p>
    <w:p>
      <w:pPr>
        <w:pStyle w:val="Normal"/>
        <w:rPr/>
      </w:pPr>
      <w:r>
        <w:rPr>
          <w:sz w:val="28"/>
          <w:szCs w:val="28"/>
        </w:rPr>
        <w:t xml:space="preserve">1. Яка частина озера Балхаш – прісна? </w:t>
      </w:r>
      <w:r>
        <w:rPr>
          <w:i/>
          <w:iCs/>
          <w:sz w:val="28"/>
          <w:szCs w:val="28"/>
        </w:rPr>
        <w:t>(Відповідь учня. Я вважаю, що західна частина озера Балхаш прісна, тому що в західну частину озера впа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є річка Ілі, до середини воно звужене і заросле очеретом, тобто немає ци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куляції води по всій площі Балхашу. Отже, я вважаю, що західна части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зера -  прісна, а в східній, через відсутнє змішування, вода – солона), див. м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люнок 17.</w:t>
      </w:r>
    </w:p>
    <w:p>
      <w:pPr>
        <w:pStyle w:val="Normal"/>
        <w:rPr/>
      </w:pPr>
      <w:r>
        <w:rPr>
          <w:sz w:val="28"/>
          <w:szCs w:val="28"/>
        </w:rPr>
        <w:t xml:space="preserve">2. Чому в Мертвому морі – озері майже немає життя? </w:t>
      </w:r>
      <w:r>
        <w:rPr>
          <w:i/>
          <w:iCs/>
          <w:sz w:val="28"/>
          <w:szCs w:val="28"/>
        </w:rPr>
        <w:t>( В ропі можуть жи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ільки деякі види найпростіших- архебактерії, одноклітинні водорості,пліс- няві грибки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ив. малюнок 18.</w:t>
      </w: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drawing>
          <wp:anchor behindDoc="1" distT="12065" distB="15875" distL="114935" distR="11874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0574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860675" cy="2057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1" r="-57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/>
        <w:t>Мал. 19                                                                Мал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Що вплинуло на висихання Аральського моря – озера? </w:t>
      </w:r>
      <w:r>
        <w:rPr>
          <w:i/>
          <w:iCs/>
          <w:sz w:val="28"/>
          <w:szCs w:val="28"/>
        </w:rPr>
        <w:t>(Припинення сток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мудар’ ї, і Сирдар’ ї внаслідок надмірного зрошування), див. малюнок19.</w:t>
      </w:r>
    </w:p>
    <w:p>
      <w:pPr>
        <w:pStyle w:val="Normal"/>
        <w:rPr/>
      </w:pPr>
      <w:r>
        <w:rPr>
          <w:sz w:val="28"/>
          <w:szCs w:val="28"/>
        </w:rPr>
        <w:t xml:space="preserve">4. Яка площа Каспійського моря – озера і, що вона підтверджує? </w:t>
      </w:r>
      <w:r>
        <w:rPr>
          <w:i/>
          <w:iCs/>
          <w:sz w:val="28"/>
          <w:szCs w:val="28"/>
        </w:rPr>
        <w:t>(Каспійськ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е - озеро – найбільше в світі за своєю площею 376 тис. км²), див. малю -нок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Якого походження Сарезьке озеро? </w:t>
      </w:r>
      <w:r>
        <w:rPr>
          <w:i/>
          <w:iCs/>
          <w:sz w:val="28"/>
          <w:szCs w:val="28"/>
        </w:rPr>
        <w:t>(Загатне), див. малюнок 21.</w:t>
      </w:r>
    </w:p>
    <w:p>
      <w:pPr>
        <w:pStyle w:val="Normal"/>
        <w:rPr/>
      </w:pPr>
      <w:r>
        <w:rPr>
          <w:sz w:val="28"/>
          <w:szCs w:val="28"/>
        </w:rPr>
        <w:t xml:space="preserve">6. Чому озеро Лобнор називають озером – мандрівником? </w:t>
      </w:r>
      <w:r>
        <w:rPr>
          <w:i/>
          <w:iCs/>
          <w:sz w:val="28"/>
          <w:szCs w:val="28"/>
        </w:rPr>
        <w:t>( Розміри і гідрор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м змінюється в залежності від стоку річок Тариму і Кончедар’ї) див. ма- люнок 22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Яке озеро найглибше в Україні? ( </w:t>
      </w:r>
      <w:r>
        <w:rPr>
          <w:i/>
          <w:iCs/>
          <w:sz w:val="28"/>
          <w:szCs w:val="28"/>
        </w:rPr>
        <w:t>Найглибше в Україні озеро Світязь –   58, 4 м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див. малюнок 23.</w:t>
      </w:r>
    </w:p>
    <w:p>
      <w:pPr>
        <w:pStyle w:val="Normal"/>
        <w:rPr/>
      </w:pPr>
      <w:r>
        <w:rPr>
          <w:sz w:val="28"/>
          <w:szCs w:val="28"/>
        </w:rPr>
        <w:t xml:space="preserve">8. Чим відрізняється озеро Байкал від інших озер? </w:t>
      </w:r>
      <w:r>
        <w:rPr>
          <w:i/>
          <w:iCs/>
          <w:sz w:val="28"/>
          <w:szCs w:val="28"/>
        </w:rPr>
        <w:t>(Байкал – найглибше із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зер світу 1620 м, має 75% ендеміків тваринного світу: голом’янка, байка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ьська нерпа та інші) див. малюнок 24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4490" cy="21805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7" r="-56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52420" cy="21913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235" r="-5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/>
        <w:t xml:space="preserve">Мал. 21                                                               Мал. 22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9. Чому на земній поверхні з’являються гарячі джерела? </w:t>
      </w:r>
      <w:r>
        <w:rPr>
          <w:i/>
          <w:iCs/>
          <w:sz w:val="28"/>
          <w:szCs w:val="28"/>
        </w:rPr>
        <w:t>(На території по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ирення діючих і згаслих вулканів підземні води нагріваються магмою і мо-</w:t>
      </w:r>
    </w:p>
    <w:p>
      <w:pPr>
        <w:pStyle w:val="Normal"/>
        <w:rPr/>
      </w:pPr>
      <w:r>
        <w:rPr>
          <w:i/>
          <w:iCs/>
          <w:sz w:val="28"/>
          <w:szCs w:val="28"/>
        </w:rPr>
        <w:t>жуть виходити на поверхню, як гарячі джерела), див. малюнок 25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b/>
          <w:bCs/>
          <w:color w:val="CC3300"/>
          <w:sz w:val="72"/>
          <w:szCs w:val="72"/>
          <w:lang w:val="en-US" w:eastAsia="en-US"/>
        </w:rPr>
        <w:drawing>
          <wp:inline distT="0" distB="0" distL="0" distR="0">
            <wp:extent cx="2976245" cy="21723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38" r="-10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60675" cy="217233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8" r="-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t>Мал. 23                                                               Мал. 24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10. Що таке гейзер? </w:t>
      </w:r>
      <w:r>
        <w:rPr>
          <w:i/>
          <w:iCs/>
          <w:sz w:val="28"/>
          <w:szCs w:val="28"/>
          <w:lang w:val="en-US" w:eastAsia="en-US"/>
        </w:rPr>
        <w:t>( Фонтануючі гарячі джерела називаються гейзерами), див. малюнок 26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11. Де взялася багаторічна мерзлота? </w:t>
      </w:r>
      <w:r>
        <w:rPr>
          <w:i/>
          <w:iCs/>
          <w:sz w:val="28"/>
          <w:szCs w:val="28"/>
          <w:lang w:val="en-US" w:eastAsia="en-US"/>
        </w:rPr>
        <w:t>(Багаторічна мерзлота утворилась в льодовикову епоху, де територія земної поверхні не була покрита льодом, а середньорічні температури нижче 0º С), див. малюнок 27.</w:t>
      </w:r>
    </w:p>
    <w:p>
      <w:pPr>
        <w:pStyle w:val="Normal"/>
        <w:rPr>
          <w:b/>
          <w:b/>
          <w:bCs/>
          <w:color w:val="CC0099"/>
          <w:sz w:val="72"/>
          <w:szCs w:val="72"/>
          <w:lang w:val="en-US" w:eastAsia="en-US"/>
        </w:rPr>
      </w:pPr>
      <w:r>
        <w:rPr>
          <w:b/>
          <w:bCs/>
          <w:color w:val="CC0099"/>
          <w:sz w:val="72"/>
          <w:szCs w:val="72"/>
          <w:lang w:val="en-US" w:eastAsia="en-US"/>
        </w:rPr>
        <w:drawing>
          <wp:inline distT="0" distB="0" distL="0" distR="0">
            <wp:extent cx="2967990" cy="2057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5" r="-91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0099"/>
          <w:sz w:val="72"/>
          <w:szCs w:val="72"/>
          <w:lang w:val="en-US" w:eastAsia="en-US"/>
        </w:rPr>
        <w:drawing>
          <wp:inline distT="0" distB="0" distL="0" distR="0">
            <wp:extent cx="2858135" cy="2057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225" r="-95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>Мал. 25                                                                Мал. 26</w:t>
      </w:r>
    </w:p>
    <w:p>
      <w:pPr>
        <w:pStyle w:val="Normal"/>
        <w:rPr/>
      </w:pPr>
      <w:r>
        <w:rPr>
          <w:sz w:val="28"/>
          <w:szCs w:val="28"/>
        </w:rPr>
        <w:t xml:space="preserve">12. Як утворюються айсберги? </w:t>
      </w:r>
      <w:r>
        <w:rPr>
          <w:i/>
          <w:iCs/>
          <w:sz w:val="28"/>
          <w:szCs w:val="28"/>
        </w:rPr>
        <w:t>(Покривні льодовики під дією земного тяжін-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я  відколюються, сповзають і утворюють великі глиби льоду – айсберги), див. малюнок 28.</w:t>
      </w:r>
    </w:p>
    <w:p>
      <w:pPr>
        <w:pStyle w:val="Normal"/>
        <w:rPr/>
      </w:pPr>
      <w:r>
        <w:rPr>
          <w:sz w:val="28"/>
          <w:szCs w:val="28"/>
        </w:rPr>
        <w:t>13. Яке важливе значення мають болота?</w:t>
      </w:r>
      <w:r>
        <w:rPr>
          <w:i/>
          <w:iCs/>
          <w:sz w:val="28"/>
          <w:szCs w:val="28"/>
        </w:rPr>
        <w:t xml:space="preserve"> (Болота нагромаджують вологу є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родними фільтрами, дають початок струмкам і рікам, зменшують по-сухи), див. малюнок 29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CC0099"/>
          <w:sz w:val="72"/>
          <w:szCs w:val="72"/>
          <w:lang w:val="en-US" w:eastAsia="en-US"/>
        </w:rPr>
        <w:drawing>
          <wp:inline distT="0" distB="0" distL="0" distR="0">
            <wp:extent cx="2976245" cy="21913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5" r="-73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0099"/>
          <w:sz w:val="72"/>
          <w:szCs w:val="72"/>
          <w:lang w:val="en-US" w:eastAsia="en-US"/>
        </w:rPr>
        <w:drawing>
          <wp:inline distT="0" distB="0" distL="0" distR="0">
            <wp:extent cx="2852420" cy="21913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11" r="-95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>Мал. 27                                                                  Мал. 28</w:t>
      </w:r>
    </w:p>
    <w:p>
      <w:pPr>
        <w:pStyle w:val="Normal"/>
        <w:rPr/>
      </w:pPr>
      <w:r>
        <w:rPr>
          <w:sz w:val="28"/>
          <w:szCs w:val="28"/>
        </w:rPr>
        <w:t xml:space="preserve">14. Чим особливе озеро Ялпуг? </w:t>
      </w:r>
      <w:r>
        <w:rPr>
          <w:i/>
          <w:iCs/>
          <w:sz w:val="28"/>
          <w:szCs w:val="28"/>
        </w:rPr>
        <w:t>(Найбільше в Україні прісне озеро – 149 км²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в. малюнок30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b/>
          <w:bCs/>
          <w:color w:val="CC0099"/>
          <w:sz w:val="28"/>
          <w:szCs w:val="28"/>
          <w:lang w:val="en-US" w:eastAsia="en-US"/>
        </w:rPr>
        <w:drawing>
          <wp:inline distT="0" distB="0" distL="0" distR="0">
            <wp:extent cx="2887980" cy="22764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227" r="-47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0099"/>
          <w:sz w:val="28"/>
          <w:szCs w:val="28"/>
          <w:lang w:val="en-US" w:eastAsia="en-US"/>
        </w:rPr>
        <w:drawing>
          <wp:inline distT="0" distB="0" distL="0" distR="0">
            <wp:extent cx="2804160" cy="22472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CC0099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lang w:val="en-US" w:eastAsia="en-US"/>
        </w:rPr>
        <w:t>Мал.29</w:t>
      </w:r>
      <w:r>
        <w:rPr>
          <w:b/>
          <w:bCs/>
          <w:color w:val="CC0099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lang w:val="en-US" w:eastAsia="en-US"/>
        </w:rPr>
        <w:t>Мал. 3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VI.   Закріплення, систематизація та узагальнення </w:t>
      </w:r>
      <w:r>
        <w:rPr>
          <w:color w:val="000000"/>
          <w:sz w:val="28"/>
          <w:szCs w:val="28"/>
          <w:lang w:val="en-US" w:eastAsia="en-US"/>
        </w:rPr>
        <w:t>( 7 хв.)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. Практична робота № 8. Позначити на контурній карті  озера Євразії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VII.  Підсумок уроку ( </w:t>
      </w:r>
      <w:r>
        <w:rPr>
          <w:color w:val="000000"/>
          <w:sz w:val="28"/>
          <w:szCs w:val="28"/>
          <w:lang w:val="en-US" w:eastAsia="en-US"/>
        </w:rPr>
        <w:t>3 хв.)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. Оцінювання знань учнів на уроці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VIII. Домашнє завдання: </w:t>
      </w:r>
      <w:r>
        <w:rPr>
          <w:color w:val="000000"/>
          <w:sz w:val="28"/>
          <w:szCs w:val="28"/>
          <w:lang w:val="en-US" w:eastAsia="en-US"/>
        </w:rPr>
        <w:t>( 1 хв.) опрацювати § 55 підручника, закінчити практичну роботу № 8, повторити § 18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b/>
          <w:bCs/>
          <w:color w:val="000000"/>
          <w:sz w:val="28"/>
          <w:szCs w:val="28"/>
          <w:lang w:val="en-US" w:eastAsia="en-US"/>
        </w:rPr>
        <w:t>СПИСОК  ВИКОРИСТАНОЇ  ЛІТЕРАТУРИ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1. Пометун О., Пироженко П. Сучасний урок. Інтерактивні технології навчання. – К.: «Видавництво А.С.К.», 2004. – 67с., 82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 xml:space="preserve">2. Географічна енциклопедія України т.3.- К.: «Українська енциклопедія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м. М.П. Бажана, 1993. – 169с.; 461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3. Український Радянський Енциклопедичний Словник т.1. -  К.: Головна редакція Української Радянської Енциклопедії, 1988. – 38с.; 133с.; 139с.; 205с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9с.; 710с.; 746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4. Український Радянський Енциклопедичний Словник т.2. – К.: Головна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акція Української Радянської Енциклопедії, 1988. – 21с.; 240с.; 278с.; 382с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5. Галазий Г. И. Байкал в вопросах и ответах. – М: «Мысль», 1988. – 10с.; 160с.; 180с.; 194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6. Велика ілюстративна енциклопедія школяра. – К.: «Махаон – Україна»,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003. – 8с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7. Долгушин Л.Д., Осипова Г.Б. Ледники. – М: «Мысль», 1989. – 4с.; 61с.;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с.; 187с.; 196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8. Месснер Р. Хрустальный горизонт. – М: «Планета», 1990.-  198с.; 242с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9. Родин Л. Е. На разных широтах. – М: «Мысль», 1988. – С. 9 – 11., с. 113-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4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 xml:space="preserve">. </w:t>
      </w:r>
      <w:hyperlink r:id="rId16">
        <w:r>
          <w:rPr>
            <w:rStyle w:val="InternetLink"/>
            <w:sz w:val="28"/>
            <w:szCs w:val="28"/>
            <w:lang w:val="en-US" w:eastAsia="en-US"/>
          </w:rPr>
          <w:t>http://uk.wikipedia.org</w:t>
        </w:r>
      </w:hyperlink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11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. </w:t>
      </w:r>
      <w:hyperlink r:id="rId17">
        <w:r>
          <w:rPr>
            <w:rStyle w:val="InternetLink"/>
            <w:sz w:val="28"/>
            <w:szCs w:val="28"/>
            <w:lang w:val="en-US" w:eastAsia="en-US"/>
          </w:rPr>
          <w:t>www.ostriv.in.ua</w:t>
        </w:r>
      </w:hyperlink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2. www.edu.vn.ua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hyperlink" Target="http://uk.wikipedia.org/" TargetMode="External"/><Relationship Id="rId17" Type="http://schemas.openxmlformats.org/officeDocument/2006/relationships/hyperlink" Target="http://www.ostriv.in.u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09:00Z</dcterms:created>
  <dc:creator>Завуч</dc:creator>
  <dc:description/>
  <cp:keywords/>
  <dc:language>en-US</dc:language>
  <cp:lastModifiedBy>Admin</cp:lastModifiedBy>
  <dcterms:modified xsi:type="dcterms:W3CDTF">2014-05-23T09:16:00Z</dcterms:modified>
  <cp:revision>13</cp:revision>
  <dc:subject/>
  <dc:title>             УРОК – ПОДОРОЖ НА ТЕ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09c020000000001024140</vt:lpwstr>
  </property>
</Properties>
</file>