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58020" cy="683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802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58020" cy="696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8020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1134" w:right="25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1:00Z</dcterms:created>
  <dc:creator>User</dc:creator>
  <dc:description/>
  <cp:keywords/>
  <dc:language>en-US</dc:language>
  <cp:lastModifiedBy>Admin</cp:lastModifiedBy>
  <dcterms:modified xsi:type="dcterms:W3CDTF">2014-05-19T07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40e000000000001024140</vt:lpwstr>
  </property>
</Properties>
</file>