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родознавство 5 клас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 Комендант Ксенія Миколаївн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  <w:lang w:val="uk-UA"/>
        </w:rPr>
        <w:t xml:space="preserve"> Сонце.</w:t>
      </w:r>
      <w:r>
        <w:rPr>
          <w:sz w:val="28"/>
          <w:szCs w:val="28"/>
        </w:rPr>
        <w:t xml:space="preserve"> Сонячна система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>сформувати</w:t>
      </w:r>
      <w:r>
        <w:rPr>
          <w:sz w:val="28"/>
          <w:szCs w:val="28"/>
        </w:rPr>
        <w:t xml:space="preserve"> поняття про</w:t>
      </w:r>
      <w:r>
        <w:rPr>
          <w:sz w:val="28"/>
          <w:szCs w:val="28"/>
          <w:lang w:val="uk-UA"/>
        </w:rPr>
        <w:t xml:space="preserve"> небесні тіла що входять до</w:t>
      </w:r>
      <w:r>
        <w:rPr>
          <w:sz w:val="28"/>
          <w:szCs w:val="28"/>
        </w:rPr>
        <w:t xml:space="preserve">  Сонячної системи,</w:t>
      </w:r>
      <w:r>
        <w:rPr>
          <w:sz w:val="28"/>
          <w:szCs w:val="28"/>
          <w:lang w:val="uk-UA"/>
        </w:rPr>
        <w:t xml:space="preserve"> та відмітні ознаки для кожного з них, вміння їх розрізняти; знайти подібності та відмінності між різними небесними тілами, що входять до Сонячної системи: планетами та астероїдами, планетами та зірками, між метеоритами і астероїдами; запам’ятати черговість розташування планет у Сонячній системі; 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вивати мовлення, пам´ять, увагу, спостережливість, мислення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ктивізувати словниковий запас учнів</w:t>
      </w:r>
      <w:r>
        <w:rPr>
          <w:sz w:val="28"/>
          <w:szCs w:val="28"/>
          <w:lang w:val="uk-UA"/>
        </w:rPr>
        <w:t>; р</w:t>
      </w:r>
      <w:r>
        <w:rPr>
          <w:sz w:val="28"/>
          <w:szCs w:val="28"/>
        </w:rPr>
        <w:t>обити самостійно висновк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ховувати інтерес до вивчення природничих наук,бережливе ставлення до природи</w:t>
      </w:r>
      <w:r>
        <w:rPr>
          <w:sz w:val="28"/>
          <w:szCs w:val="28"/>
          <w:lang w:val="uk-UA"/>
        </w:rPr>
        <w:t>. Донести до свідомості учнів думку про унікальність фізичних умов нашої планети, підкреслити вирішальне значення сонячного тепла і світла для життя на Землі.</w:t>
      </w:r>
    </w:p>
    <w:p>
      <w:pPr>
        <w:pStyle w:val="Normal"/>
        <w:ind w:left="1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од уроку: </w:t>
      </w:r>
      <w:r>
        <w:rPr>
          <w:sz w:val="28"/>
          <w:szCs w:val="28"/>
          <w:lang w:val="uk-UA"/>
        </w:rPr>
        <w:t>порівняльно-ілюстративний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рок одержання і засвоєння нових знань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Основні поняття і терміни:</w:t>
      </w:r>
      <w:r>
        <w:rPr>
          <w:sz w:val="28"/>
          <w:szCs w:val="28"/>
        </w:rPr>
        <w:t xml:space="preserve"> Сонячна система, планети, орбіта, планети земної групи, планети – гіганти</w:t>
      </w:r>
      <w:r>
        <w:rPr>
          <w:sz w:val="28"/>
          <w:szCs w:val="28"/>
          <w:lang w:val="uk-UA"/>
        </w:rPr>
        <w:t>, комета, астероїд, метеорит, метео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 і методичні прийом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словесний (бесіда, розповідь, пояснення, робота з підручником)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наочний (демонстрація наочності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ристані інноваційні технологіі: </w:t>
      </w:r>
      <w:r>
        <w:rPr>
          <w:sz w:val="28"/>
          <w:szCs w:val="28"/>
          <w:lang w:val="uk-UA"/>
        </w:rPr>
        <w:t>Гра «вірю не вірю »</w:t>
      </w:r>
      <w:r>
        <w:rPr>
          <w:b/>
          <w:sz w:val="28"/>
          <w:szCs w:val="28"/>
          <w:lang w:val="uk-UA"/>
        </w:rPr>
        <w:t>, «</w:t>
      </w:r>
      <w:r>
        <w:rPr>
          <w:sz w:val="28"/>
          <w:szCs w:val="28"/>
          <w:lang w:val="uk-UA"/>
        </w:rPr>
        <w:t>знайди пару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илучи зайве»,вікторина, ікт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Обладнання:</w:t>
      </w:r>
      <w:r>
        <w:rPr>
          <w:sz w:val="28"/>
          <w:szCs w:val="28"/>
        </w:rPr>
        <w:t xml:space="preserve"> фотографії планет Сонячної системи, підручник, комп’ютер</w:t>
      </w:r>
      <w:r>
        <w:rPr>
          <w:sz w:val="28"/>
          <w:szCs w:val="28"/>
          <w:lang w:val="uk-UA"/>
        </w:rPr>
        <w:t>, роздатковий матеріал, картки, глобус,вовч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Структура у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.Організаційний момен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. Мотивація навчальної діяль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>.Актуалізація опорних зн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.Оголошення теми та завдань у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Викладення основного матеріа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Сонц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Сонячна систем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а) плане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) орбі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) планети земної групи і планети гіган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г) астероїди, комети, метеорити та метео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.Фізкульт хвили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. Закріплення та узагальнення  матеріа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.Підбиття підсум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Завдання дод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 у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ьогодні ми продовжуємо з вами формувати експрес «Небесні тіла». Приєднаємо до нього третій вагон експресу.Назву йому дамо трохи пізніше (Сонце, Сонячна система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>. Мотивація навчальної діяль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звіть свою космічну «адресу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актика______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_______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ета_______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 зараз ми з вами відгадаємо декілька загадок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гадування зага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а)  </w:t>
      </w:r>
      <w:r>
        <w:rPr>
          <w:sz w:val="28"/>
          <w:szCs w:val="28"/>
        </w:rPr>
        <w:t>Вчений, що зірки вивчає, добре їх порядок зна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>Всесвіт без меж – не сон, знає все це...(астроном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09820" cy="347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тже, сьогодні ми з вами будемо астрономами. А що мають астрономи, відгадайте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дивитися мікроб допоможе мікроскоп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А вивчати зорі щоб, треба мати.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телескоп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47695" cy="255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drawing>
          <wp:inline distT="0" distB="0" distL="0" distR="0">
            <wp:extent cx="1945640" cy="2588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- За допомогою чого вивчають зорі астроном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дивіться,будь-ласка, на екра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читайте слова та вилучіть зайве. Поясніть свою відповід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світ. Земля. Сонце. Корисні копалини. Комети. Метеорити. Астероїди.</w: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1823720" cy="1511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2057400" cy="1543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685925" cy="1569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1880870" cy="1414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866900" cy="1394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2009140" cy="1284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2588260" cy="18421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Актуалізація опорних зна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не фронтальне опитув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-         Що таке Всесвіт?</w:t>
      </w:r>
      <w:r>
        <w:rPr>
          <w:sz w:val="28"/>
          <w:szCs w:val="28"/>
          <w:lang w:val="uk-UA"/>
        </w:rPr>
        <w:t xml:space="preserve"> (все суще, що розташоване на Землі та за її межам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-         З чого складається Всесвіт?</w:t>
      </w:r>
      <w:r>
        <w:rPr>
          <w:sz w:val="28"/>
          <w:szCs w:val="28"/>
          <w:lang w:val="uk-UA"/>
        </w:rPr>
        <w:t xml:space="preserve">(…галактики. туманності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Що більше за розмірами Всесвіт чи Галактика? Чо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До якої системи належить планета Зем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-         Чому систему називають Сонячною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-         До яких небесних тіл належить Сонце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-         Чи може людина потрапити на поверхню Сонця? Чому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</w:t>
      </w:r>
      <w:r>
        <w:rPr>
          <w:b/>
          <w:sz w:val="28"/>
          <w:szCs w:val="28"/>
        </w:rPr>
        <w:t>. Оголошення теми та завдань у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ьогодні ми будемо розширювати знання про Сонячну систему. На нашому уроці ми дізнаємо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З чого складається Сонячна систе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Скільки планет входить до неї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Що таке план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Планети земної гру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·        Планети - гіга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уроку «Сонце. Сонячна система».  Отже третій вагон експресу матиме назву «Сонце. Сонячна система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72130" cy="22136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drawing>
          <wp:inline distT="0" distB="0" distL="0" distR="0">
            <wp:extent cx="2213610" cy="2213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Викладення основного матеріал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упна бесіда вчител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 яких небесних тіл відноситься  Сонце?  (зірк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2400300" cy="2241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Що таке зірки?   (Величезні газові кулі,що випромінюють тепло та світло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01975" cy="3109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Чи однакові зірки?За якими ознаками відрізняються?(температура,розмір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о яких зірок відноситься Сонце?  (Жовті зірки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Хоча Сонце є звичайною зіркою,тобто середніх розмірів і середньої для зірок температури, для нас жителів Землі Сонце -  єдине джерело тепла і світл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28750" cy="1143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367155" cy="13671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428750" cy="1076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428750" cy="1428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Сонце може випромінювати тепло і світло? (Сонце як і всі зірки-розпечена газова куля).Температура на поверхні Сонця 6000 С, а в центрі набагато більше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більше за розмірами Земля чи Сонце?(Сонце більше)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Сонця у 100 разів більше діаметра Землі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Чому Сонце, яке ми бачимо на небі, не здається нам таким величезним? (воно знаходиться на великій відстані від Землі)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найбільшу в природі швидкість?(швидкість світла 300 000 км/c).Отже світло від Сонця до Землі дістається з такою величезною швидкістю за 8 хв. 19 с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Сонце величезне, значить, великою є і його маса. Насправді Сонце утримує навколо себе безліч космічних тіл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072130" cy="22136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213610" cy="22136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складу Сонячної системи входить Сонце, планети, їх супутники, астероїди (малі планети), комети, метеорні потоки, метеорні тіла, міжпланетний газ.  Вважається, що вся Сонячна система виникла 4,5 млрд. років тому з газопилової області. Сонячна система складається з трьох великих областей. До першої (групи планет земного типу) належать 4 кам’янисті внутрішні планети – Меркурій, Венера, Земля, Марс. Пояс астероїдів відмежовує їх від 4 гігантських зовнішніх газових планет (Юпітера, Сатурна, Урану і Нептуна). Плутон не належить до жодної з цих груп. Він знаходиться за межами орбіти Нептуна у великій області, де розсіяні малі холодні світи, до яких, крім Плутона, входять і льодяні комети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28750" cy="1390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428750" cy="923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428750" cy="1428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428750" cy="1028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овідомлення учня про Плутон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повідомлення уч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28750" cy="14192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(Згідно рішення Міжнародного астрономічного союзу (МАС) від 24.08.2006, зменшено кількість планет до 8 (Меркурій, Венера, Земля, Марс, Юпітер, Сатурн, Уран, Нептун); також створено клас карликових планет, до яких було віднесено 3 космічні об'єкти - Церера, Плутон, Еріда (Ксена, транснептуновий об'єкт 2003 </w:t>
      </w:r>
      <w:r>
        <w:rPr>
          <w:sz w:val="28"/>
          <w:szCs w:val="28"/>
        </w:rPr>
        <w:t>UB</w:t>
      </w:r>
      <w:r>
        <w:rPr>
          <w:sz w:val="28"/>
          <w:szCs w:val="28"/>
          <w:lang w:val="uk-UA"/>
        </w:rPr>
        <w:t xml:space="preserve">313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4 серпня в Празі пройшло історичне засідання генеральної асамблеї Міжнародного астрономічного союзу. Одним з головних питань в його порядку денному було голосування за визначення планети. Спочатку було запропоноване визначення, згідно якому число планет могло збільшитися спочатку до дванадцяти, а далі, можливо, і до декількох десятків. Проте це викликало серйозну критику, і в результаті на голосування було винесено визначення, що скорочує число планет Сонячної системи до восьми. Воно і було прийнято.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28750" cy="923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210435" cy="2210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8750" cy="13906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Що ж таке планети? Планети – це холодні небесні тіла, які не випромінюють власного світл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Чому ми можемо  бачити планети?(вони відбивають світло Сонц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Яку форму мають планети? (кулясту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Усі планети як і Земля обертаються навколо своєї осі. Слово «вісь» у побутовому вжитку означає металевий стрижень, навколо якого обертається тіло. Наведіть приклад таких тіл які обертаються навколо ос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28750" cy="1428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428750" cy="1428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390650" cy="923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000" cy="1133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карусель, вовчок, пропелер літака, глобус). Вісь навколо якої обертаються планети, є уявною.М´яч, що котиться по Землі, теж обертається навколо уявної осі.Сонце теж обертається навколо уявної осі, тільки дуже повільно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і планети обертаються навколо Сонця в одному напрямку по орбітах, близьких до колових. Шлях планети навколо Сонця називається </w:t>
      </w:r>
      <w:r>
        <w:rPr>
          <w:sz w:val="28"/>
          <w:szCs w:val="28"/>
          <w:u w:val="single"/>
          <w:lang w:val="uk-UA"/>
        </w:rPr>
        <w:t>орбітою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28750" cy="14287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Різні діаметри планет та їхня відстань до Сонця зумовлюють відмінності у масі, будові їхніх поверхонь і надр, густині речовин, їхньому фізичному стані, складі і щільності планетних атмосфер. </w:t>
      </w:r>
      <w:r>
        <w:rPr>
          <w:sz w:val="28"/>
          <w:szCs w:val="28"/>
        </w:rPr>
        <w:t>Неоднакова відстань планет до Сонця впливає на тривалість їхнього року і швидкість орбітального руху. Різною є і тривалість доби на планетах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бота в парі. Прочитати статтю підручника і виписа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1.     Планети земної груп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0650" cy="7810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428750" cy="619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428750" cy="13906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ланети </w:t>
      </w:r>
      <w:r>
        <w:rPr>
          <w:sz w:val="28"/>
          <w:szCs w:val="28"/>
          <w:lang w:val="uk-UA"/>
        </w:rPr>
        <w:t>гігант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28750" cy="1343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drawing>
          <wp:inline distT="0" distB="0" distL="0" distR="0">
            <wp:extent cx="1428750" cy="10382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drawing>
          <wp:inline distT="0" distB="0" distL="0" distR="0">
            <wp:extent cx="1428750" cy="1104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е крім планет до складу Сонячної системи входять астероїди, комети, метеорити та метеори.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28750" cy="1152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8750" cy="1066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8750" cy="10750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Між орбітами Марса та Юпітера розташований пояс астероїд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28750" cy="12477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тероїди,</w:t>
      </w:r>
    </w:p>
    <w:p>
      <w:pPr>
        <w:pStyle w:val="Normal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28750" cy="1152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о малі планети (діаметром від 1-800 км), - холодні кам’яні уламки частіше неправильної форми. Припускають, що астероїди – сліди давньої космічної катастрофи – вибуху існуючої колись дев’ятої планети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(Повідомлення учня)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Коме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28750" cy="10750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маса замерзлої води та газів із вкрапленнями каменів і пилу. Комета складається з голови та хвоста. Кожна комета рухається по своїй витягнутій орбіті наближаючись і віддаляючись від Сонця. Коли планета наближається до Сонця, її голова, тобто маса льоду, починає танут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відомлення учня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еорит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28750" cy="1066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ламки інших небесних тіл(астероїдів і комет). Існують кам’яні,  залізні та залізо-кам’яні метеорити. Якщо метеорит потрапляє в поле тяжіння Землі, то він падає на її поверхню, залишаючи слід на місці падіння. Поки метеорит рухається до поверхні планети, від тертя він розігрівається і починає світитися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(Повідомлення учня) Якщо тверде космічне тіло дуже маленьке, розміром з горошину, воно називається </w:t>
      </w:r>
      <w:r>
        <w:rPr>
          <w:b/>
          <w:i/>
          <w:sz w:val="28"/>
          <w:szCs w:val="28"/>
          <w:lang w:val="uk-UA"/>
        </w:rPr>
        <w:t>метеором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1333500" cy="990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drawing>
          <wp:inline distT="0" distB="0" distL="0" distR="0">
            <wp:extent cx="1428750" cy="1143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еор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істю згоряють пд. Час свого падіння крізь земну атмосферу. На нічному небі метеори видно у вигляді яскравої іскорки, що пролітає по темному неб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 Фізкультхвилинка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. Закріпле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та узагальнення  матеріалу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найди пару…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5580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р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ічне тіло, яке складається із замерзлих газів із вкрапленням каменів, що рухається навколо Сонця по сильно витягнутій орбіт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анні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я частина Сонц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акт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езні хмари газів і пилу, в яких можуть утворюватися зір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нячна систем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езні зоряні систем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нячна кор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ях руху планети навколо Сонц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бі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нце, 9 великих планет зі своїми супутниками, безліч малих планет – астероїдів, комет, метеоритів і метеор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ети земної груп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тіні астрономічних масштабів, коли Сонце, Земля та Місяць розташовуються на одній прямі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ети-гіган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курій, Венера, Земля, Мар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е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пітер, Сатурн, Уран, Нептун, Плуто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ьмар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езні кулясті розпечені небесні тіла, що випромінюють тепло та світл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и на дві групи назви небесних тіл- тіла Сонячної системи та ті, що знаходяться поза не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рна зірка, Сонце, Проксима, Земля, Астероїди, Місяць, Андромеда, Плутон, Сатурн, Велика Ведмедиц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Вікторина "Планети”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жна правильна відповідь – 1 б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На якій планеті існує житт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Яка планета підперезана ремінц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    Планета, яка отримала ім’я бога війн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    Які небесні тіла називають планет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    Скільки планет утворюють Сонячну систему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     </w:t>
      </w:r>
      <w:r>
        <w:rPr>
          <w:sz w:val="28"/>
          <w:szCs w:val="28"/>
        </w:rPr>
        <w:t>У які групи можна об’єднати всі плане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До якої групи належить Плутон?</w:t>
      </w:r>
      <w:r>
        <w:rPr>
          <w:sz w:val="28"/>
          <w:szCs w:val="28"/>
          <w:lang w:val="uk-UA"/>
        </w:rPr>
        <w:t>(не належить до жодної з груп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>Гра «Вірю не вірю » (</w:t>
      </w:r>
      <w:r>
        <w:rPr>
          <w:sz w:val="28"/>
          <w:szCs w:val="28"/>
          <w:lang w:val="uk-UA"/>
        </w:rPr>
        <w:t>картки зеленого та червоного кольору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До Сонячної системи входить 9 великих небесних тіл (в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Сонце –найближча до нас зоря                                           (в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еори більше за розмірами,ніж метеорити й астероїди (н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рки –космічні тіла що існують вічно.                                 (н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рна зірка найближча до нас зірка, крім Сонця               (н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Вивчаючи рух космічних тіл, люди змогли вести лік часу – створити календар і годинник.                                                                         (в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біта –це шлях руху планет навколо Сонця.                               (в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Планети гіганти-Меркурій, Венера, Земля, Марс.                          (н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я розташована у центрі всесвіту                                                (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>.Підбиття підсум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флексія-фіксація вивченог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    Про що сьогодні ви дізналися на уроці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зовсім забула за наш експрес, наш третій вагон цього потягу поїде порожній чи ми його наповнемо знанням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     Які знання ми помістимо до третього вагону експресу?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    Які планети Сонячної системи тобі відомі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якою ознакою </w:t>
      </w:r>
      <w:r>
        <w:rPr>
          <w:sz w:val="28"/>
          <w:szCs w:val="28"/>
        </w:rPr>
        <w:t>їх поділяють на дві групи</w:t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тіла Сонячної системи тобі відомі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таке астероїд?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комета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Завдання додом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Вивчи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Скласти схему «Тіла Сонячної системи» і заповнити її прикладами,</w:t>
      </w:r>
    </w:p>
    <w:p>
      <w:pPr>
        <w:pStyle w:val="Normal"/>
        <w:rPr/>
      </w:pPr>
      <w:r>
        <w:rPr>
          <w:sz w:val="28"/>
          <w:szCs w:val="28"/>
          <w:lang w:val="uk-UA"/>
        </w:rPr>
        <w:t>3.Скласти коротку, але з дотриманням наукової вірогідності рекламу,наприклад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тя на інших планетах Сонячної системи,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орожей  на Місяць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ьотів на штучному супутнику Зем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 написати твір на тему «Космічна подорож» з правильним уживанням таких термінів, як зірка, планети, астероїди, метеорити, метеори. Сонц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footerReference w:type="default" r:id="rId5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0.jpeg"/><Relationship Id="rId28" Type="http://schemas.openxmlformats.org/officeDocument/2006/relationships/image" Target="media/image12.jpeg"/><Relationship Id="rId29" Type="http://schemas.openxmlformats.org/officeDocument/2006/relationships/image" Target="media/image19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1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image" Target="media/image37.jpeg"/><Relationship Id="rId45" Type="http://schemas.openxmlformats.org/officeDocument/2006/relationships/image" Target="media/image34.jpeg"/><Relationship Id="rId46" Type="http://schemas.openxmlformats.org/officeDocument/2006/relationships/image" Target="media/image36.jpeg"/><Relationship Id="rId47" Type="http://schemas.openxmlformats.org/officeDocument/2006/relationships/image" Target="media/image35.jpeg"/><Relationship Id="rId48" Type="http://schemas.openxmlformats.org/officeDocument/2006/relationships/image" Target="media/image38.jpeg"/><Relationship Id="rId49" Type="http://schemas.openxmlformats.org/officeDocument/2006/relationships/image" Target="media/image39.jpeg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0:37:00Z</dcterms:created>
  <dc:creator>Admin</dc:creator>
  <dc:description/>
  <cp:keywords/>
  <dc:language>en-US</dc:language>
  <cp:lastModifiedBy>Admin</cp:lastModifiedBy>
  <cp:lastPrinted>2012-03-04T21:15:00Z</cp:lastPrinted>
  <dcterms:modified xsi:type="dcterms:W3CDTF">2014-04-28T09:4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a07000000000001024140</vt:lpwstr>
  </property>
</Properties>
</file>