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-567" w:firstLine="283"/>
        <w:jc w:val="right"/>
        <w:rPr/>
      </w:pPr>
      <w:r>
        <w:rPr>
          <w:rFonts w:cs="Times New Roman" w:ascii="Times New Roman" w:hAnsi="Times New Roman"/>
          <w:sz w:val="28"/>
          <w:lang w:val="uk-UA"/>
        </w:rPr>
        <w:t xml:space="preserve">ЛДКСЗШ № 3 </w:t>
      </w:r>
    </w:p>
    <w:p>
      <w:pPr>
        <w:pStyle w:val="Style9"/>
        <w:ind w:left="-567" w:firstLine="283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читель  географії, природознавства</w:t>
      </w:r>
    </w:p>
    <w:p>
      <w:pPr>
        <w:pStyle w:val="Style9"/>
        <w:ind w:left="-567" w:firstLine="283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аран  Ірина  Іванівна</w:t>
      </w:r>
    </w:p>
    <w:p>
      <w:pPr>
        <w:pStyle w:val="Style9"/>
        <w:ind w:left="-567" w:firstLine="283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9"/>
        <w:spacing w:lineRule="auto" w:line="360"/>
        <w:ind w:left="-567" w:firstLine="283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Моделювання  теми  «Рельєф  України»  для  учнів  8  класу</w:t>
      </w:r>
    </w:p>
    <w:p>
      <w:pPr>
        <w:pStyle w:val="Style9"/>
        <w:spacing w:lineRule="auto" w:line="360"/>
        <w:ind w:left="-567" w:firstLine="283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  елементами  інноваційного  підходу  до  навчальної  діяльності  учнів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даної  теми  додаються матеріали:</w:t>
      </w:r>
    </w:p>
    <w:p>
      <w:pPr>
        <w:pStyle w:val="Style9"/>
        <w:numPr>
          <w:ilvl w:val="0"/>
          <w:numId w:val="4"/>
        </w:numPr>
        <w:spacing w:lineRule="auto" w:line="360"/>
        <w:ind w:left="-567" w:firstLine="28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конспект  уроку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«Рельєф  України»;</w:t>
      </w:r>
    </w:p>
    <w:p>
      <w:pPr>
        <w:pStyle w:val="Style9"/>
        <w:numPr>
          <w:ilvl w:val="0"/>
          <w:numId w:val="4"/>
        </w:numPr>
        <w:spacing w:lineRule="auto" w:line="360"/>
        <w:ind w:left="-567" w:firstLine="28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ультимедійні  комп’ютерні  презентації  «Рельєф  суходолу» (з елементами  ІТН «Мікрофон», «Лови помилку»), «Українські  Карпати»   та  «Туристсько-краєзнавчі  маршрути  Криму</w:t>
      </w:r>
      <w:r>
        <w:rPr>
          <w:rFonts w:cs="Times New Roman" w:ascii="Times New Roman" w:hAnsi="Times New Roman"/>
          <w:i/>
          <w:sz w:val="28"/>
          <w:lang w:val="uk-UA"/>
        </w:rPr>
        <w:t>»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Style9"/>
        <w:numPr>
          <w:ilvl w:val="0"/>
          <w:numId w:val="4"/>
        </w:numPr>
        <w:spacing w:lineRule="auto" w:line="360"/>
        <w:ind w:left="-567" w:firstLine="283"/>
        <w:rPr/>
      </w:pPr>
      <w:r>
        <w:rPr>
          <w:rFonts w:cs="Times New Roman" w:ascii="Times New Roman" w:hAnsi="Times New Roman"/>
          <w:i/>
          <w:sz w:val="28"/>
        </w:rPr>
        <w:t>завдання   для  проведення   географічного  диктанту (з елементами  ІТН  «Незакінчене  речення»),   або  фронтального  опитування  учнів  з  теми «Рельєф  України»;</w:t>
      </w:r>
    </w:p>
    <w:p>
      <w:pPr>
        <w:pStyle w:val="Style9"/>
        <w:numPr>
          <w:ilvl w:val="0"/>
          <w:numId w:val="4"/>
        </w:numPr>
        <w:spacing w:lineRule="auto" w:line="360"/>
        <w:ind w:left="-567" w:firstLine="283"/>
        <w:rPr/>
      </w:pPr>
      <w:r>
        <w:rPr>
          <w:rFonts w:cs="Times New Roman" w:ascii="Times New Roman" w:hAnsi="Times New Roman"/>
          <w:i/>
          <w:sz w:val="28"/>
        </w:rPr>
        <w:t>різнорівневі    завдання  з  теми  «Рельєф  України»  з  елементами  особистісно-орієнтованого  навчання  учнів;</w:t>
      </w:r>
    </w:p>
    <w:p>
      <w:pPr>
        <w:pStyle w:val="Style9"/>
        <w:numPr>
          <w:ilvl w:val="0"/>
          <w:numId w:val="4"/>
        </w:numPr>
        <w:spacing w:lineRule="auto" w:line="360"/>
        <w:ind w:left="-567" w:firstLine="28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кілька  варіантів  прикладів  розв’язування   задач  дотичних  до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даної  теми.</w:t>
      </w:r>
    </w:p>
    <w:p>
      <w:pPr>
        <w:pStyle w:val="Style9"/>
        <w:spacing w:lineRule="auto" w:line="276"/>
        <w:ind w:left="-567" w:firstLine="283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Normal"/>
        <w:spacing w:lineRule="auto" w:line="360"/>
        <w:ind w:left="-567" w:firstLine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 уроку:  </w:t>
      </w:r>
    </w:p>
    <w:p>
      <w:pPr>
        <w:pStyle w:val="Normal"/>
        <w:spacing w:lineRule="auto" w:line="360"/>
        <w:ind w:left="-567" w:firstLine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льєф  України.</w:t>
      </w:r>
      <w:r>
        <w:rPr>
          <w:rFonts w:cs="Arial" w:ascii="Arial" w:hAnsi="Arial"/>
          <w:b/>
          <w:color w:val="000000"/>
          <w:sz w:val="21"/>
          <w:szCs w:val="21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1"/>
          <w:lang w:val="uk-UA"/>
        </w:rPr>
        <w:t>Рівнини.  Українські   Карпати.  Кримські  гори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вчальна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глибити  сформоване  в  учнів  поняття  «рельєф».  Надати відомості про різноманітні форми рельєфу, що розташовані  на території України (відповідно розглянути загальний план будови поверхні,  закономірності  поширення основних форм  рельєфу (низовин, височин, гір). Поглибити  в учнів  вміння працювати з картами атласу та  застосовувати свої  знання на практиці  під час роботи з різноманітними тестовими завданнями різних рівнів складності та під час розв’язування  задач. Навчити  учнів  називати  і  показувати  на  карті: основні орографічні одиниці України: низовини, височини гірські пасма, головні річкові долини, найвищі точки рівнинної частини України, Українських  Карпат і Кримських гір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виваюч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ільш  ширше розвинути  та  покращити  вміння  працювати  з ІКТ (створювати мультимедійні комп’ютерні  презентації з використанням власних фотоматеріалів отриманих під час екскурсій, мандрівок). 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вити в учнів шанобливе ставлення до природи рідного краю.</w:t>
      </w:r>
    </w:p>
    <w:p>
      <w:pPr>
        <w:pStyle w:val="Normal"/>
        <w:spacing w:lineRule="auto" w:line="360"/>
        <w:ind w:left="-567" w:firstLine="283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формування нових знань, вмінь та навичо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очні  посібник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ручники «Фізична  географія України», атласи «Географія України» 8 клас, контурні  карти для  учнів  8  класу, «Фізична карта  України», карта «Тектонічна  будова  території  України», роздатковий  матеріал (різнорівневі  тестові  завдання, задачі), мультимедійні  комп’ютерні  презентації.</w:t>
      </w:r>
    </w:p>
    <w:p>
      <w:pPr>
        <w:pStyle w:val="Normal"/>
        <w:spacing w:lineRule="auto" w:line="360"/>
        <w:ind w:left="-567" w:firstLine="28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  УРОКУ:</w:t>
      </w:r>
    </w:p>
    <w:p>
      <w:pPr>
        <w:pStyle w:val="Normal"/>
        <w:shd w:fill="FFFFFF" w:val="clear"/>
        <w:spacing w:lineRule="auto" w:line="360" w:before="0" w:after="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   Організація   класу.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val="uk-UA" w:eastAsia="ru-RU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ind w:left="-567" w:firstLine="283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читель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пропонує учням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’єд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атись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групи, кожн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груп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ирає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головного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учня  для  надання  повідомленн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 під  час  роботи  з  прийомами  «Домашня  заготовка», «Навчаючись сам, навчаю інших», «Географічний практикум».</w:t>
      </w:r>
    </w:p>
    <w:p>
      <w:pPr>
        <w:pStyle w:val="Normal"/>
        <w:shd w:fill="FFFFFF" w:val="clear"/>
        <w:spacing w:lineRule="atLeast" w:line="408" w:before="0" w:after="0"/>
        <w:ind w:left="-567" w:firstLine="283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  Актуалізація   опорних   знан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408" w:before="0" w:after="0"/>
        <w:ind w:left="-567" w:firstLine="283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починаємо  урок  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гляду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ультимедійної  презентації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Рельєф  суходолу»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 елементами  ІТН «Мікрофон», «Лови  помилку»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 метою  повторення  відповідного  матеріалу  з  курсу  «Загальна  географія»  6  клас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и 1-5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тивація  у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 повідомлення  теми уроку.</w:t>
      </w:r>
    </w:p>
    <w:p>
      <w:pPr>
        <w:pStyle w:val="Style9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Вчитель:</w:t>
      </w:r>
      <w:r>
        <w:rPr>
          <w:rFonts w:cs="Times New Roman" w:ascii="Times New Roman" w:hAnsi="Times New Roman"/>
          <w:i/>
          <w:sz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продовжує  наш  урок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поетичн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а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хвилинк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(н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фоні  ліричної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музик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звучит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вірш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Лін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Костенк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val="uk-UA" w:eastAsia="ru-RU"/>
        </w:rPr>
        <w:t xml:space="preserve"> «Усе  моє, все зветься  Україна»):</w:t>
      </w:r>
    </w:p>
    <w:p>
      <w:pPr>
        <w:pStyle w:val="Normal"/>
        <w:shd w:fill="FFFFFF" w:val="clear"/>
        <w:spacing w:lineRule="auto" w:line="360" w:before="0" w:after="0"/>
        <w:ind w:left="-567" w:hanging="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Буває,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часом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сліпну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краси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Спинюсь, не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тямлю, що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но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за диво, –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>о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ці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степи, це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небо, ці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ліси,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усе так гарно, чисто, незрадливо,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усе як є - дорога, явори,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усе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моє, все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зветься – Україна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left="-567" w:firstLine="283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16"/>
        </w:rPr>
        <w:t xml:space="preserve">Така </w:t>
      </w:r>
      <w:r>
        <w:rPr>
          <w:rFonts w:cs="Times New Roman" w:ascii="Times New Roman" w:hAnsi="Times New Roman"/>
          <w:i/>
          <w:color w:val="000000"/>
          <w:sz w:val="28"/>
          <w:szCs w:val="16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16"/>
        </w:rPr>
        <w:t>краса, висока</w:t>
      </w:r>
      <w:r>
        <w:rPr>
          <w:rFonts w:cs="Times New Roman" w:ascii="Times New Roman" w:hAnsi="Times New Roman"/>
          <w:i/>
          <w:color w:val="000000"/>
          <w:sz w:val="28"/>
          <w:szCs w:val="16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16"/>
        </w:rPr>
        <w:t xml:space="preserve"> і </w:t>
      </w:r>
      <w:r>
        <w:rPr>
          <w:rFonts w:cs="Times New Roman" w:ascii="Times New Roman" w:hAnsi="Times New Roman"/>
          <w:i/>
          <w:color w:val="000000"/>
          <w:sz w:val="28"/>
          <w:szCs w:val="16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16"/>
        </w:rPr>
        <w:t xml:space="preserve">нетлінна, </w:t>
        <w:br/>
        <w:t xml:space="preserve">що </w:t>
      </w:r>
      <w:r>
        <w:rPr>
          <w:rFonts w:cs="Times New Roman" w:ascii="Times New Roman" w:hAnsi="Times New Roman"/>
          <w:i/>
          <w:color w:val="000000"/>
          <w:sz w:val="28"/>
          <w:szCs w:val="16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16"/>
        </w:rPr>
        <w:t xml:space="preserve">хоч </w:t>
      </w:r>
      <w:r>
        <w:rPr>
          <w:rFonts w:cs="Times New Roman" w:ascii="Times New Roman" w:hAnsi="Times New Roman"/>
          <w:i/>
          <w:color w:val="000000"/>
          <w:sz w:val="28"/>
          <w:szCs w:val="16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16"/>
        </w:rPr>
        <w:t>спинись</w:t>
      </w:r>
      <w:r>
        <w:rPr>
          <w:rFonts w:cs="Times New Roman" w:ascii="Times New Roman" w:hAnsi="Times New Roman"/>
          <w:i/>
          <w:color w:val="000000"/>
          <w:sz w:val="28"/>
          <w:szCs w:val="16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16"/>
        </w:rPr>
        <w:t xml:space="preserve"> і</w:t>
      </w:r>
      <w:r>
        <w:rPr>
          <w:rFonts w:cs="Times New Roman" w:ascii="Times New Roman" w:hAnsi="Times New Roman"/>
          <w:i/>
          <w:color w:val="000000"/>
          <w:sz w:val="28"/>
          <w:szCs w:val="16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16"/>
        </w:rPr>
        <w:t xml:space="preserve"> з </w:t>
      </w:r>
      <w:r>
        <w:rPr>
          <w:rFonts w:cs="Times New Roman" w:ascii="Times New Roman" w:hAnsi="Times New Roman"/>
          <w:i/>
          <w:color w:val="000000"/>
          <w:sz w:val="28"/>
          <w:szCs w:val="16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16"/>
        </w:rPr>
        <w:t xml:space="preserve">Богом </w:t>
      </w:r>
      <w:r>
        <w:rPr>
          <w:rFonts w:cs="Times New Roman" w:ascii="Times New Roman" w:hAnsi="Times New Roman"/>
          <w:i/>
          <w:color w:val="000000"/>
          <w:sz w:val="28"/>
          <w:szCs w:val="16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16"/>
        </w:rPr>
        <w:t>говори</w:t>
      </w:r>
      <w:r>
        <w:rPr>
          <w:rFonts w:cs="Verdana" w:ascii="Verdana" w:hAnsi="Verdana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вчення  нового  матеріалу: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отже,  переходимо до  вивчення  нового  матеріалу  з теми «Рельєф  України»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глянемо загальні  відомості  про рельєф  України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льєф – нерівності  земної  поверхн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 особливостей геологічної будови  залежать форми  рельєфу. Вивчення  рельєфу певної території неможливе без ознайомлення із  складом  та  властивостями  гірських  порід, без  розуміння внутрішніх  процесів, що  відбуваються  у  надрах  нашої Землі. Територія України формувалася протягом багатьох геологічних епох. На її розвиток  впливали   різноманітні  тектонічні рухи, давні  зледеніння, дія вітру, робота річок, діяльність  людини.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 рельєфу  України  характерні переважно рівнинні території. Рівнини  займають  95%  площі  країни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лизько 70% рівнинної  частини  припадає на  низовини, 25% -  височини. Відповідно гори  займають лише 5% території  України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івнинна  частина  території  України  піднімається над  рівнем  моря  приблизно  на  175 м. На Азово-Чорноморському  узбережжі  абсолютні  висоти  коливаються  в  межах 10-15 м, а  на  височинах  від 300 до 400 метрів гірські  хребти  досягають  висот 1700 - 2000 м.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 тектонічними  структурами   тісно  пов’язане  розташування основних  форм  рельєфу  України. </w:t>
      </w:r>
      <w:r>
        <w:rPr>
          <w:rFonts w:cs="Times New Roman" w:ascii="Times New Roman" w:hAnsi="Times New Roman"/>
          <w:sz w:val="28"/>
          <w:szCs w:val="28"/>
          <w:lang w:eastAsia="ru-RU"/>
        </w:rPr>
        <w:t>4/5 площі Україн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лежить д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Євразійсько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ітосферно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ити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/5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редземномо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хливог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ясу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емо  більш детально  з</w:t>
      </w:r>
      <w:r>
        <w:rPr>
          <w:rFonts w:cs="Times New Roman" w:ascii="Times New Roman" w:hAnsi="Times New Roman"/>
          <w:sz w:val="28"/>
          <w:szCs w:val="28"/>
        </w:rPr>
        <w:t>агаль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л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удов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ерхні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тяг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овин, височи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тже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 території України виділяють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изовини  з  середніми  висотами: Поліську (150—200 м), Придніпровську (50—110 м), Причорноморську (10—120 м), Північнокримську (40 м),  Закарпатську (100—120 м)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15"/>
          <w:sz w:val="28"/>
          <w:szCs w:val="28"/>
          <w:lang w:val="uk-UA" w:eastAsia="ru-RU"/>
        </w:rPr>
        <w:t>Вчитель  використовує  прийом  «Домашня   заготовка»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. Учням  завчасно  потрібно  було  підготувати  коротеньку  розповідь  та  вірш про різноманітні  форми рельєфу, які  розташовані  на території України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Паралельно  вчитель  демонструє  окремі  слайди  презентації  </w:t>
      </w:r>
      <w:r>
        <w:rPr>
          <w:rFonts w:cs="Times New Roman" w:ascii="Times New Roman" w:hAnsi="Times New Roman"/>
          <w:i/>
          <w:sz w:val="28"/>
          <w:lang w:val="uk-UA"/>
        </w:rPr>
        <w:t xml:space="preserve">«Рельєф  суходолу»  або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езентації  «Українські  Карпати» (на вибір вчителя)</w:t>
      </w:r>
      <w:r>
        <w:rPr>
          <w:rFonts w:cs="Times New Roman" w:ascii="Times New Roman" w:hAnsi="Times New Roman"/>
          <w:i/>
          <w:sz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Учні  готуються  до  повідомлень (використовується  прийом 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Навчаючись сам, навчаю  інших»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Група  І,  учень 1: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>райню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івнічно-західну частин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ймає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оліська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низовин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Ц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ильно заболоче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івнин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ритор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 широкими вододілами і річковими долинам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На території зустрічаються підвищення  та  окремі  горби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соти Поліської низовини не перевищують 200 м. Найвищою територією  є  Словечансько-Овруцький  кряж, який  піднімається  до висоти  316 м. Особливістю   території  є наявність великої кількості озер, торфовищ. Тут розташований найбільший  в Україні  резервуар  підземних вод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презентаці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льєф суходолу»,  слайди 6,7 )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Учень 2 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зачитує   уривок  вірша  «Полісся»  Надії  Красоткіної:</w:t>
      </w:r>
    </w:p>
    <w:p>
      <w:pPr>
        <w:pStyle w:val="Normal"/>
        <w:spacing w:lineRule="auto" w:line="360"/>
        <w:ind w:left="-567" w:hanging="0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Ой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</w:rPr>
        <w:t>Полісся, ти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 xml:space="preserve"> моє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Полісся.</w:t>
        <w:br/>
        <w:t xml:space="preserve">Тут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 xml:space="preserve">озера, над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 xml:space="preserve">ставками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верби.</w:t>
        <w:br/>
        <w:t xml:space="preserve">Льон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до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 xml:space="preserve"> горизонту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 xml:space="preserve"> від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узлісся</w:t>
        <w:br/>
        <w:t xml:space="preserve">Так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зацвів, неначе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 xml:space="preserve"> впало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небо…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Учень 3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 наносить   географічні  об’єкти, які згадувались  у повідомленні   на велику  контурну   карту  України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Група ІІ,  учень 1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 південь  від  Поліської  низовин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здовж  лівого берега  Дніпра  простяглася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ридніпровська   низовина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Її  поверхня похилена в західному  і  південно-західному напрямах. Абсолютні висоти коливаються  від 170-140 до 120-90 м. В її межах виділяється  широка  долина  Дніпра  з крутим правим  берегом. Для  даної  території  особливим  є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хвилястий  характер  рельєфу,  яружно-балкова  система,  льодовикові  та водно-льодовикові  форми  рельєфу. Тут  поширені  лісостепові, частково  степові  ландшафти.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сході долина  Дніпра поступово переходить у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олтавську  рівнину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яка  має плоску і горбисту поверхню з долинами та балками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презентаці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льєф суходолу»,  слайди 6,7,8)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Учень 2 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зачитує  вірш (автор невідомий):</w:t>
      </w:r>
    </w:p>
    <w:p>
      <w:pPr>
        <w:pStyle w:val="Normal"/>
        <w:autoSpaceDE w:val="false"/>
        <w:spacing w:lineRule="auto" w:line="360" w:before="0" w:after="0"/>
        <w:ind w:left="-567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Блакитне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небо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ивиться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у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оду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А сонце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пестить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ічку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раз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у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раз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І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Дніпро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здобув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цю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дивну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роду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Яка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чарує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ожного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із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нас?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Учень 3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 наносить   географічні  об’єкти  на  велику  контурну   карту  України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Група  ІІІ,  учень 1: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ричорноморська низовин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ташована на півдні України, абсолютні  висоти  становлять 150-120 м. Низовина  поступово знижується до Чорного моря. Для неї  характер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яри, балки, а  вздовж  узбережжя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осипи, обвали,  зсуви.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кладовою  частиною її є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івнічнокримська рівнина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верхня  рівнини поступово знижується до затоки Сиваш (Гнилого моря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бсолютні висо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новля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40 м над рівнем мор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презентація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льєф суходолу»,  слайди 6,7,8 )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Учень 2 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зачитує  вірш  Галини  Литовченко «Сиваш в тумані»:</w:t>
      </w:r>
    </w:p>
    <w:p>
      <w:pPr>
        <w:pStyle w:val="Style9"/>
        <w:spacing w:lineRule="auto" w:line="360"/>
        <w:ind w:left="-567" w:hanging="0"/>
        <w:rPr>
          <w:rStyle w:val="Emphasis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Густий 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туман 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над 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Сивашем </w:t>
      </w:r>
    </w:p>
    <w:p>
      <w:pPr>
        <w:pStyle w:val="Style9"/>
        <w:spacing w:lineRule="auto" w:line="360"/>
        <w:ind w:left="-567" w:hanging="0"/>
        <w:rPr>
          <w:rStyle w:val="Emphasis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Кортить, мов 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сіль, черпать 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ковшем. </w:t>
      </w:r>
    </w:p>
    <w:p>
      <w:pPr>
        <w:pStyle w:val="Style9"/>
        <w:spacing w:lineRule="auto" w:line="360"/>
        <w:ind w:left="-567" w:hanging="0"/>
        <w:rPr/>
      </w:pP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Немов 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кисіль, ропа 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молочна 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</w:t>
      </w:r>
    </w:p>
    <w:p>
      <w:pPr>
        <w:pStyle w:val="Style9"/>
        <w:spacing w:lineRule="auto" w:line="360"/>
        <w:ind w:left="-567" w:hanging="0"/>
        <w:rPr>
          <w:rStyle w:val="Emphasis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Висить 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в 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</w:rPr>
        <w:t>повітрі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>..</w:t>
      </w: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Style9"/>
        <w:spacing w:lineRule="auto" w:line="360"/>
        <w:ind w:left="-567" w:hanging="0"/>
        <w:rPr>
          <w:rStyle w:val="Emphasis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Човни 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</w:rPr>
        <w:t>гуртом – що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 темна 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гать, </w:t>
      </w:r>
    </w:p>
    <w:p>
      <w:pPr>
        <w:pStyle w:val="Style9"/>
        <w:spacing w:lineRule="auto" w:line="360"/>
        <w:ind w:left="-567" w:hanging="0"/>
        <w:rPr>
          <w:rStyle w:val="Emphasis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Emphasis"/>
          <w:rFonts w:cs="Times New Roman" w:ascii="Times New Roman" w:hAnsi="Times New Roman"/>
          <w:color w:val="000000"/>
          <w:sz w:val="28"/>
        </w:rPr>
        <w:t>Доверху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 кілем 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</w:rPr>
        <w:t>міцно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</w:rPr>
        <w:t xml:space="preserve"> сплять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Учень 3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 наносить   географічні  об’єкти  на  контурну   карту  України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Група  І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,  учень  1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 південному  заході  України  розташована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карпатська низовин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солютн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со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изови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0-105 м. Поверхню Закарпатської низовини утворює плоска терасован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ина річки Тиси з приток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презентаці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льєф суходолу»,  слайд 6,7 )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Учень 2 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зачитує  вірш Оксани  Корнієнко «</w:t>
      </w:r>
      <w:r>
        <w:rPr>
          <w:rFonts w:cs="Times New Roman" w:ascii="Times New Roman" w:hAnsi="Times New Roman"/>
          <w:i/>
          <w:color w:val="000000"/>
          <w:sz w:val="28"/>
          <w:szCs w:val="20"/>
          <w:shd w:fill="FFFFFF" w:val="clear"/>
        </w:rPr>
        <w:t>Люблю</w:t>
      </w:r>
      <w:r>
        <w:rPr>
          <w:rFonts w:cs="Times New Roman" w:ascii="Times New Roman" w:hAnsi="Times New Roman"/>
          <w:i/>
          <w:color w:val="000000"/>
          <w:sz w:val="28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0"/>
          <w:shd w:fill="FFFFFF" w:val="clear"/>
        </w:rPr>
        <w:t xml:space="preserve"> тебе, прекрасне Закарпаття!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»: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color w:val="000000"/>
          <w:sz w:val="28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Карпатський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світ, мальований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на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горах</w:t>
        <w:br/>
        <w:t xml:space="preserve">Розкинувся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розлого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та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безкрай</w:t>
      </w:r>
      <w:r>
        <w:rPr>
          <w:rFonts w:cs="Times New Roman" w:ascii="Times New Roman" w:hAnsi="Times New Roman"/>
          <w:i/>
          <w:sz w:val="28"/>
          <w:lang w:val="uk-UA"/>
        </w:rPr>
        <w:t>н</w:t>
      </w:r>
      <w:r>
        <w:rPr>
          <w:rFonts w:cs="Times New Roman" w:ascii="Times New Roman" w:hAnsi="Times New Roman"/>
          <w:i/>
          <w:sz w:val="28"/>
        </w:rPr>
        <w:t>о.</w:t>
        <w:br/>
        <w:t>З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sz w:val="28"/>
          </w:rPr>
          <w:t>небес</w:t>
        </w:r>
      </w:hyperlink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 веселками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сім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нот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мажору</w:t>
        <w:br/>
        <w:t xml:space="preserve">Чарівну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тиху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радість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ам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зіграють.</w:t>
        <w:br/>
        <w:t xml:space="preserve">Смереки, пагорби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та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квіти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на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подвір’ях,</w:t>
        <w:br/>
        <w:t xml:space="preserve">І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сонний Уж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у</w:t>
      </w:r>
      <w:r>
        <w:rPr>
          <w:rFonts w:cs="Times New Roman" w:ascii="Times New Roman" w:hAnsi="Times New Roman"/>
          <w:i/>
          <w:sz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</w:rPr>
        <w:t xml:space="preserve">липовому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цвіті.</w:t>
        <w:br/>
        <w:t>Мукачево… І замок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у весіллях,</w:t>
        <w:br/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Корятович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мріє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крізь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століття.</w:t>
        <w:br/>
        <w:t xml:space="preserve">Румунські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села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та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русинський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говір.</w:t>
        <w:br/>
        <w:t xml:space="preserve">Несуть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угорське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слово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ерке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води.</w:t>
        <w:br/>
        <w:t xml:space="preserve">Та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перша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шана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українській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мові</w:t>
        <w:br/>
        <w:t xml:space="preserve">У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батьківщині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багатьох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ародів.</w:t>
        <w:br/>
        <w:t xml:space="preserve">Австрійський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замок,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озеро,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латаття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…</w:t>
      </w:r>
      <w:r>
        <w:rPr>
          <w:rFonts w:cs="Arial" w:ascii="Arial" w:hAnsi="Arial"/>
          <w:i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0"/>
          <w:shd w:fill="FFFFFF" w:val="clear"/>
        </w:rPr>
        <w:t>Люблю</w:t>
      </w:r>
      <w:r>
        <w:rPr>
          <w:rFonts w:cs="Times New Roman" w:ascii="Times New Roman" w:hAnsi="Times New Roman"/>
          <w:i/>
          <w:color w:val="000000"/>
          <w:sz w:val="28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0"/>
          <w:shd w:fill="FFFFFF" w:val="clear"/>
        </w:rPr>
        <w:t xml:space="preserve"> тебе, прекрасне  Закарпаття!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Учень 3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 наносить   географічні  об’єкти, які  згадувались у повідомленні  на  велику  контурну   карту  України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читель: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в  межах  України  виділяють височини та кряжі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идніпровську (150—320 м), Приазовську (150—300 м), Подільську (150—320 м), Волинську (220—340 м), частково  Середньоруську (190—200 м),  Передкарпатську  (650—800 м), Донецький кряж (175—300 м), Словечансько-Овруцький кряж (316 м),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презентація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льєф суходолу»,  слайди 6,8 )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Група 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,  учень 1: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 заході  України  розташовані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одільська та Волинська височини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території Волинської височини виділяється Мізоцький  кряж. Територія  височини  слабохвиляста, розчленована  долинами, балками та ярами. На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одільській височи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ташовані  окремі масиви: Кременецькі гори, Гологори, Розточчя, Опілля, Товтри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ширені карстові форми рельєф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бсолют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со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дільської  височин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влят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0-350 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Найвищою точкою  височини 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мул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 висото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471 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презентація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льєф суходолу»,  слайди 6,8 )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Учень 2 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зачитує  вірш  Ігоря  Волощука 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Подiльський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рай, земля моїх батькiв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»:</w:t>
      </w:r>
    </w:p>
    <w:p>
      <w:pPr>
        <w:pStyle w:val="Style9"/>
        <w:spacing w:lineRule="auto" w:line="360"/>
        <w:ind w:left="-567" w:hanging="0"/>
        <w:rPr>
          <w:rStyle w:val="Appleconvertedspace"/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Подiльський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край, земля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моїх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батькiв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br/>
        <w:t>Тут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пращури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oдвiчно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хлiб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остили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br/>
        <w:t>Тут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боронились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вiд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степовикiв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br/>
        <w:t>Народжувались, жили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i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любили...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Style9"/>
        <w:spacing w:lineRule="auto" w:line="360"/>
        <w:ind w:left="-567" w:hanging="0"/>
        <w:rPr>
          <w:rStyle w:val="Appleconvertedspace"/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Блакитний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наш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безмежний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небокрай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>Поля, де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золотом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засiяна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пшениця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 xml:space="preserve">Озер i рiк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срiблястий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водограй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 xml:space="preserve">А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на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кутку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села - стара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криниця.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 xml:space="preserve">Славетний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край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хоробрих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козакiв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 xml:space="preserve">Дiвочої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краси, де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пiсня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ллється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 xml:space="preserve">Чарiвнiсть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українських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вечорiв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 xml:space="preserve">i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серце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в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парубкiв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у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гру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>дях  б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`ється.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 xml:space="preserve">Тут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образ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кутку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пiд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рушниками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>Бiленька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пiч, звичайно, смак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борщу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 xml:space="preserve">I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чорнобривцi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в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квiтниках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у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мами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 xml:space="preserve">В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очiкуваннi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лiтнього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дощу.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 xml:space="preserve">Ось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за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столом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збираються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родини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 xml:space="preserve">I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чут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смiх, i радiсть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у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дворах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>Подiльський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край - перлина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України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 xml:space="preserve">Вiдвертiсть, щирicть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у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моїх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словах.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 xml:space="preserve">I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споконвiчно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тут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селилися лелеки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 xml:space="preserve">Вон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бул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щасливi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в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цiй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землi.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 xml:space="preserve">I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вiдлiтавши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у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краї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далекi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>Все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ж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повертались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у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мicця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свої.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>Подiльський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край, земля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моїх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батькiв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 xml:space="preserve">Тут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пращур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oдвiчно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хлiб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ростили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>Тут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боронились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вiд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степовикiв,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br/>
        <w:t>Народжувались, жили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 xml:space="preserve"> i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любили...</w:t>
      </w:r>
      <w:r>
        <w:rPr>
          <w:rStyle w:val="Appleconvertedspace"/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Учень 3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 наносить   географічні  об’єкти, які  згадувались у повідомленні  на  велику  контурну   карту  України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Група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І,  учень 1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альній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ині України розташован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идніпровськ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исоч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бсолютні висоти якої становлять 280 - 320 м на півночі і до 150-170 м на півдні. В східній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ин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сочини  розташован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нівськ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дніпровськ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исочин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ташов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здовж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 берега річки </w:t>
      </w:r>
      <w:r>
        <w:rPr>
          <w:rFonts w:cs="Times New Roman" w:ascii="Times New Roman" w:hAnsi="Times New Roman"/>
          <w:sz w:val="28"/>
          <w:szCs w:val="28"/>
          <w:lang w:eastAsia="ru-RU"/>
        </w:rPr>
        <w:t>Дніп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. На північному заході вона поступово переходить у Поліську низовину, на заході - у Подільську височину, а на південному сході - у Приазовськ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исочин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презентація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льєф суходолу»,  слайди 6,8 )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Учень 2 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зачитує  уривок  вірша   Тараса Шевченка  «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>Над  Дніпровою  сагою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»:</w:t>
      </w:r>
    </w:p>
    <w:p>
      <w:pPr>
        <w:pStyle w:val="Style9"/>
        <w:spacing w:lineRule="auto" w:line="360"/>
        <w:ind w:left="-567" w:hanging="0"/>
        <w:rPr/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Над  Дніпровою  сагою</w:t>
        <w:br/>
        <w:t>Стоїть  явор  меж  лозою,</w:t>
        <w:br/>
        <w:t>Меж  лозою  з  ялиною,</w:t>
        <w:br/>
        <w:t>З  червоною  калиною.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Дніпро  берег  риє-риє,</w:t>
        <w:br/>
        <w:t>Яворові  корінь миє.</w:t>
        <w:br/>
      </w:r>
      <w:r>
        <w:rPr>
          <w:rFonts w:cs="Times New Roman" w:ascii="Times New Roman" w:hAnsi="Times New Roman"/>
          <w:i/>
          <w:color w:val="000000"/>
          <w:sz w:val="28"/>
        </w:rPr>
        <w:t xml:space="preserve">Стоїть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 xml:space="preserve">старий,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похилився,</w:t>
        <w:br/>
        <w:t xml:space="preserve">Мов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 xml:space="preserve">козак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 xml:space="preserve">той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зажурився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Учень 3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 наносить   географічні  об’єкти  на  контурну   карту  України.</w:t>
      </w:r>
    </w:p>
    <w:p>
      <w:pPr>
        <w:pStyle w:val="Style9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Група 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ІІ,  учень 1: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близу  Подільської  височини  розташована 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Хотинська  височина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хвилясте  горбисте  пасмо, що розкинулося  на  50 км у межиріччі  річок  Дністра  і Пруту, середня висота – 400 м. Найвища  точка – гора  Берда (515 м), що  є  найвищою  точкою  рівнинної  частини України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Більша частина території  Хотинської  височини  вкрита  буковими  та дубовими лісами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презентація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льєф суходолу»,  слайди 6,8 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Учень 7 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зачитує  уривок вірша  Володимира  Мірошника  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Хотин»:</w:t>
      </w:r>
    </w:p>
    <w:p>
      <w:pPr>
        <w:pStyle w:val="Style9"/>
        <w:spacing w:lineRule="auto" w:line="360"/>
        <w:ind w:left="-567" w:hanging="0"/>
        <w:rPr/>
      </w:pPr>
      <w:r>
        <w:rPr>
          <w:rStyle w:val="Emphasis"/>
          <w:rFonts w:cs="Times New Roman" w:ascii="Times New Roman" w:hAnsi="Times New Roman"/>
          <w:color w:val="000000"/>
          <w:sz w:val="28"/>
        </w:rPr>
        <w:t>Дощ в Хотині,</w:t>
      </w: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 жовта  глина  пливе  від  водички, </w:t>
      </w:r>
    </w:p>
    <w:p>
      <w:pPr>
        <w:pStyle w:val="Style9"/>
        <w:spacing w:lineRule="auto" w:line="360"/>
        <w:ind w:left="-567" w:hanging="0"/>
        <w:rPr/>
      </w:pP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По парасольці  краплини  холодні  товчуть, </w:t>
      </w:r>
    </w:p>
    <w:p>
      <w:pPr>
        <w:pStyle w:val="Style9"/>
        <w:spacing w:lineRule="auto" w:line="360"/>
        <w:ind w:left="-567" w:hanging="0"/>
        <w:rPr/>
      </w:pP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Зелено долі, а там  вдалині  біля  річки, </w:t>
      </w:r>
    </w:p>
    <w:p>
      <w:pPr>
        <w:pStyle w:val="Style9"/>
        <w:spacing w:lineRule="auto" w:line="360"/>
        <w:ind w:left="-567" w:hanging="0"/>
        <w:rPr/>
      </w:pP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Мури  міцної  фортеці  угору  встають. </w:t>
      </w:r>
    </w:p>
    <w:p>
      <w:pPr>
        <w:pStyle w:val="Style9"/>
        <w:spacing w:lineRule="auto" w:line="360"/>
        <w:ind w:left="-567" w:hanging="0"/>
        <w:rPr/>
      </w:pP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Тут  під  моїми  ногами  завмерли  сторіччя, </w:t>
      </w:r>
    </w:p>
    <w:p>
      <w:pPr>
        <w:pStyle w:val="Style9"/>
        <w:spacing w:lineRule="auto" w:line="360"/>
        <w:ind w:left="-567" w:hanging="0"/>
        <w:rPr/>
      </w:pP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Світиться  жовтий  піщаник  і  білий  вапняк, </w:t>
      </w:r>
    </w:p>
    <w:p>
      <w:pPr>
        <w:pStyle w:val="Style9"/>
        <w:spacing w:lineRule="auto" w:line="360"/>
        <w:ind w:left="-567" w:hanging="0"/>
        <w:rPr/>
      </w:pP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 xml:space="preserve">Щось  зруйнували, і  тільки  фортеця,  як  вічна, </w:t>
      </w:r>
    </w:p>
    <w:p>
      <w:pPr>
        <w:pStyle w:val="Style9"/>
        <w:spacing w:lineRule="auto" w:line="360"/>
        <w:ind w:left="-567" w:hanging="0"/>
        <w:rPr>
          <w:rStyle w:val="Emphasis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Emphasis"/>
          <w:rFonts w:cs="Times New Roman" w:ascii="Times New Roman" w:hAnsi="Times New Roman"/>
          <w:color w:val="000000"/>
          <w:sz w:val="28"/>
          <w:lang w:val="uk-UA"/>
        </w:rPr>
        <w:t>Як  Україна, яку  не  зламати  ніяк…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Учень 3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 наносить   географічні  об’єкти, які  згадувались у повідомленні  на    контурну   карту  України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Група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ІІІ, учень 1: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иазовської  височи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арактерні  виходи кристалічних порід на поверхню. Кристалічні породи утворюють підвищення - «могили». Територія  розчленована  долинам річок, великих ярів і балок. Найвищою  точкою  Приазовської  височини є гора Могила - Бельмак  (324 м),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презентація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льєф суходолу»,  слайди 6,8 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Учень 2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 наносить   географічні  об’єкти  на    контурну   карту  України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Група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IX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, учень 1: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 південному  сході  України  знаходиться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нецька височина</w:t>
      </w:r>
      <w:r>
        <w:rPr>
          <w:rFonts w:cs="Times New Roman" w:ascii="Times New Roman" w:hAnsi="Times New Roman"/>
          <w:sz w:val="28"/>
          <w:szCs w:val="28"/>
          <w:lang w:val="uk-UA"/>
        </w:rPr>
        <w:t>, витягнута з північного заходу на південний  схід  350-кілометровою смугою при найбільшій ширині до 150 км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 території відбуваються процеси руйнування: осипи, обвали, зсуви, карсти. Найвища точка Донецького  кряжу -  гора  Могила-Мечетна  367 м. Сьогодні  на території  Донецької височини поширені  антропогенні форми рельєфу: вугільні  терикони, кар’єр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презентація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льєф суходолу»,  слайди 6,8 )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Учень 2 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зачитує  вірш   Володимира  Сосюри  про Донеччину: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Немов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душею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'ю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твого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труд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есну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я </w:t>
        <w:br/>
        <w:t xml:space="preserve">У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радості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тепів, у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гомоні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ібров, </w:t>
        <w:br/>
        <w:t>І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музику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удкі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твоїх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знову чую, </w:t>
        <w:br/>
        <w:t xml:space="preserve">Донеччино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моя, життя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мого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юбов!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Учень 3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 наносить   географічні  об’єкти, які  згадувались у повідомленні  на    контурну   карту  України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глянем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гальний  план  будови  поверхні, простягання  гірських  систем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 території  України виділяють дві гірські системи – Українські  Карпати  та  Кримські  гори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Вчитель 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зачитує  вірш   Андрія  Олеськіва   «Українські  Карпати»: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color w:val="000000"/>
          <w:sz w:val="20"/>
          <w:szCs w:val="17"/>
          <w:shd w:fill="FFFFFF" w:val="clear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Гірські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 нескорені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вершини,</w:t>
      </w:r>
      <w:r>
        <w:rPr>
          <w:rFonts w:cs="Times New Roman" w:ascii="Times New Roman" w:hAnsi="Times New Roman"/>
          <w:i/>
          <w:color w:val="000000"/>
          <w:sz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Які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занурились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у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хмари.</w:t>
      </w:r>
      <w:r>
        <w:rPr>
          <w:rFonts w:cs="Times New Roman" w:ascii="Times New Roman" w:hAnsi="Times New Roman"/>
          <w:i/>
          <w:color w:val="000000"/>
          <w:sz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Ліси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 дрімучі, полонини,</w:t>
      </w:r>
      <w:r>
        <w:rPr>
          <w:rFonts w:cs="Times New Roman" w:ascii="Times New Roman" w:hAnsi="Times New Roman"/>
          <w:i/>
          <w:color w:val="000000"/>
          <w:sz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Старі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колиби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і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кошари.</w:t>
      </w:r>
      <w:r>
        <w:rPr>
          <w:rFonts w:cs="Times New Roman" w:ascii="Times New Roman" w:hAnsi="Times New Roman"/>
          <w:i/>
          <w:color w:val="000000"/>
          <w:sz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Вітри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ласкаві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та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 сердиті,</w:t>
      </w:r>
      <w:r>
        <w:rPr>
          <w:rFonts w:cs="Times New Roman" w:ascii="Times New Roman" w:hAnsi="Times New Roman"/>
          <w:i/>
          <w:color w:val="000000"/>
          <w:sz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Духмяні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трави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запашні.</w:t>
      </w:r>
      <w:r>
        <w:rPr>
          <w:rFonts w:cs="Times New Roman" w:ascii="Times New Roman" w:hAnsi="Times New Roman"/>
          <w:i/>
          <w:color w:val="000000"/>
          <w:sz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Громи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 ревуть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несамовиті,</w:t>
      </w:r>
      <w:r>
        <w:rPr>
          <w:rFonts w:cs="Times New Roman" w:ascii="Times New Roman" w:hAnsi="Times New Roman"/>
          <w:i/>
          <w:color w:val="000000"/>
          <w:sz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Струмок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дає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води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душі.</w:t>
      </w:r>
      <w:r>
        <w:rPr>
          <w:rFonts w:cs="Times New Roman" w:ascii="Times New Roman" w:hAnsi="Times New Roman"/>
          <w:i/>
          <w:color w:val="000000"/>
          <w:sz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Стрімкі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потоки,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 водоспади,</w:t>
      </w:r>
      <w:r>
        <w:rPr>
          <w:rFonts w:cs="Times New Roman" w:ascii="Times New Roman" w:hAnsi="Times New Roman"/>
          <w:i/>
          <w:color w:val="000000"/>
          <w:sz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Могутні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 скелі, спів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трембіти.</w:t>
      </w:r>
      <w:r>
        <w:rPr>
          <w:rFonts w:cs="Times New Roman" w:ascii="Times New Roman" w:hAnsi="Times New Roman"/>
          <w:i/>
          <w:color w:val="000000"/>
          <w:sz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Я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йду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 до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 Вас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мої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 Карпати-</w:t>
      </w:r>
      <w:r>
        <w:rPr>
          <w:rFonts w:cs="Times New Roman" w:ascii="Times New Roman" w:hAnsi="Times New Roman"/>
          <w:i/>
          <w:color w:val="000000"/>
          <w:sz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Одні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такі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на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 xml:space="preserve"> цілім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світі.</w:t>
      </w:r>
      <w:r>
        <w:rPr>
          <w:rStyle w:val="Appleconvertedspace"/>
          <w:rFonts w:cs="Times New Roman" w:ascii="Times New Roman" w:hAnsi="Times New Roman"/>
          <w:i/>
          <w:color w:val="000000"/>
          <w:sz w:val="20"/>
          <w:szCs w:val="17"/>
          <w:shd w:fill="FFFFFF" w:val="clear"/>
        </w:rPr>
        <w:t> 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Вчитель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продовжує: Українські  Карп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Лісисті  Карпати) це - ч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астина гірської  системи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арпат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 заході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країни. Довжина  їх від верхів</w:t>
      </w:r>
      <w:r>
        <w:rPr>
          <w:rFonts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їв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іки Сян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 витоків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учави становить 280 км, ширина - понад   100 км. Вони займають територію  Закарпатської, частково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Львівської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Івано-Франківської та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Чернівецької областей.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оща - понад 24 тис. км². Гірськ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ребти, розділені поздовжнім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логовинами т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межован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ибокими поперечними долинам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щ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стягаються з північного заходу на південний схід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ра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оверл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2061 м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йвища вершина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раїнських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рпат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йвищ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оч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України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країнські  Карпати  це -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і  гори  альпійського  горотворення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геологічною будовою -карпатський фліш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презентаці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льєф суходолу», слайди 16,23-25 або презентація «Українські  Карпати», слайди 1-5 (на  вибір  учителя))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 фізико-географічному  районуванні Українських Карпат виділяють: Зовнішні Карпати, Вододільно-Верховинські  Карпати, Полонинсько-Чорногірські  Карпати, Вулканічні Карпати та Рахівсько-Чивчинські гори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презентація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льєф суходолу»,  слайди 16,23-25 або  презентація «Українські  Карпати», слайд 6)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Вчитель 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зачитує  вірш   Андрія  Олеськіва   «Українські  Карпати»: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>Вони,</w:t>
      </w:r>
      <w:r>
        <w:rPr>
          <w:rFonts w:cs="Times New Roman" w:ascii="Times New Roman" w:hAnsi="Times New Roman"/>
          <w:i/>
          <w:sz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</w:rPr>
        <w:t>неначе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міражі,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Зросли </w:t>
      </w:r>
      <w:r>
        <w:rPr>
          <w:rFonts w:cs="Times New Roman" w:ascii="Times New Roman" w:hAnsi="Times New Roman"/>
          <w:i/>
          <w:sz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</w:rPr>
        <w:t>посеред</w:t>
      </w:r>
      <w:r>
        <w:rPr>
          <w:rFonts w:cs="Times New Roman" w:ascii="Times New Roman" w:hAnsi="Times New Roman"/>
          <w:i/>
          <w:sz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</w:rPr>
        <w:t xml:space="preserve"> степу</w:t>
      </w:r>
      <w:r>
        <w:rPr>
          <w:rFonts w:cs="Times New Roman" w:ascii="Times New Roman" w:hAnsi="Times New Roman"/>
          <w:i/>
          <w:sz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</w:rPr>
        <w:t xml:space="preserve"> раптом: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Такі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незаймані,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чужі,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Зелено-жовтим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криті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гаптом. </w:t>
      </w:r>
    </w:p>
    <w:p>
      <w:pPr>
        <w:pStyle w:val="Style9"/>
        <w:spacing w:lineRule="auto" w:line="360"/>
        <w:ind w:left="-567" w:hanging="0"/>
        <w:rPr/>
      </w:pPr>
      <w:r>
        <w:rPr>
          <w:rFonts w:cs="Times New Roman" w:ascii="Times New Roman" w:hAnsi="Times New Roman"/>
          <w:i/>
          <w:sz w:val="28"/>
        </w:rPr>
        <w:t xml:space="preserve">Закучерявлених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еб</w:t>
      </w:r>
      <w:r>
        <w:rPr>
          <w:rFonts w:cs="Times New Roman" w:ascii="Times New Roman" w:hAnsi="Times New Roman"/>
          <w:i/>
          <w:sz w:val="28"/>
          <w:lang w:val="uk-UA"/>
        </w:rPr>
        <w:t>ес,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>Прорвавши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пасма: пишні,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білі,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Могутністю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своїх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тілес,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Мов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символи </w:t>
      </w:r>
      <w:r>
        <w:rPr>
          <w:rFonts w:cs="Times New Roman" w:ascii="Times New Roman" w:hAnsi="Times New Roman"/>
          <w:i/>
          <w:sz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</w:rPr>
        <w:t xml:space="preserve">земної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сили.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Тут, серед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елетів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стрімких,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Ридали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тяжко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лонянки.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>Їх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плач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у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скелях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десь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застиг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>Й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росою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випада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світанків.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За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кам'яними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ворітьми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>Від</w:t>
      </w:r>
      <w:r>
        <w:rPr>
          <w:rFonts w:cs="Times New Roman" w:ascii="Times New Roman" w:hAnsi="Times New Roman"/>
          <w:i/>
          <w:sz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</w:rPr>
        <w:t xml:space="preserve"> Кафи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й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до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Бахчисараю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Земля, наповнена </w:t>
      </w:r>
      <w:r>
        <w:rPr>
          <w:rFonts w:cs="Times New Roman" w:ascii="Times New Roman" w:hAnsi="Times New Roman"/>
          <w:i/>
          <w:sz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</w:rPr>
        <w:t xml:space="preserve">кістьми,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>Жагуче</w:t>
      </w:r>
      <w:r>
        <w:rPr>
          <w:rFonts w:cs="Times New Roman" w:ascii="Times New Roman" w:hAnsi="Times New Roman"/>
          <w:i/>
          <w:sz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</w:rPr>
        <w:t xml:space="preserve"> марить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рідним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краєм.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І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тут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на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іднебесний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дах </w:t>
      </w:r>
    </w:p>
    <w:p>
      <w:pPr>
        <w:pStyle w:val="Style9"/>
        <w:spacing w:lineRule="auto" w:line="360"/>
        <w:ind w:left="-567" w:hanging="0"/>
        <w:rPr/>
      </w:pPr>
      <w:r>
        <w:rPr>
          <w:rFonts w:cs="Times New Roman" w:ascii="Times New Roman" w:hAnsi="Times New Roman"/>
          <w:i/>
          <w:sz w:val="28"/>
        </w:rPr>
        <w:t xml:space="preserve">Надії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зорями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ринув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>Старий,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як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світ,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Чумацький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шлях –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>Клубок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доріг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на Україну.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Допоки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шлях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той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не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тух,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По-українськи,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незборимо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Блукатиме </w:t>
      </w:r>
      <w:r>
        <w:rPr>
          <w:rFonts w:cs="Times New Roman" w:ascii="Times New Roman" w:hAnsi="Times New Roman"/>
          <w:i/>
          <w:sz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</w:rPr>
        <w:t>козацький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дух </w:t>
      </w:r>
    </w:p>
    <w:p>
      <w:pPr>
        <w:pStyle w:val="Style9"/>
        <w:spacing w:lineRule="auto" w:line="360"/>
        <w:ind w:left="-567" w:hanging="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</w:rPr>
        <w:t xml:space="preserve">По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чарівних 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>просторах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Криму!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Учень 3,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групи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ІІІ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 наносить   географічний  об’єкт на    контурну   карту  України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15"/>
          <w:sz w:val="28"/>
          <w:szCs w:val="28"/>
          <w:lang w:val="uk-UA" w:eastAsia="ru-RU"/>
        </w:rPr>
        <w:t>Вчитель  використовує  прийом  «Домашня   заготовка»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Головні учні  кожної  групи   розповідають  про  Українські   Карпати.  Паралельно  вчитель  демонструє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езентацію «Українські  Карпати»</w:t>
      </w:r>
      <w:r>
        <w:rPr>
          <w:rFonts w:cs="Times New Roman" w:ascii="Times New Roman" w:hAnsi="Times New Roman"/>
          <w:i/>
          <w:sz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Група  І,  учень: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овнішні або Скибові  Карпати поділяються на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хід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ски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органи, Покутсько-Буковинські  Карпати. Бескиди розташовані на півночі Українських Карпат, а також частково на території Польщі. Вони  поділяються на  Верхньодністерські  та  Сколівські  Бескиди. Найвища точка - гора Магура (1362,7 м), а середні висоти становлять від 800 до 1200 м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езентація «Українські  Карпати», слайд 8)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Група ІІ,  учень: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Горгани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ташовані на південний схід від Бескидів, між ріками  Свіча  і  Прут. Найвища  точка - г. Сивуля Велика (1836 м), а середні висоти  становлять від 1400 до 1700 м. Характерна  особливість  – кам'яні  розсипи на вершинах гір. 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Група ІІІ, учень: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окутсько-Буковинські Карпати (Запрутські Горгани)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ташовані  на  південному  сході  Українських Карпат. Найвища точка - гора Ротило (1483 м). Середні  висоти  900-1400 м. Відповідно  особливістю гір є  кам’яні  розсипи, значне залісн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езентація «Українські  Карпати», слайд 14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autoSpaceDE w:val="false"/>
        <w:spacing w:lineRule="auto" w:line="36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Група І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,  учень: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ододільно-Верховинські  Карпат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озташовані в центральній  частині  Українських Карпат вздовж межі Львівської та  Закарпатської  областей. Найвища  точка -  г. Братківська (1788 м), середні висоти становлять 1000-1400 м. Характерна  особливість -  велика залісненність, на вершинах трапляються верховини та подекуди кам</w:t>
      </w:r>
      <w:r>
        <w:rPr>
          <w:rFonts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яні розсип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езентація «Українські  Карпати», слайд 9).</w:t>
      </w:r>
    </w:p>
    <w:p>
      <w:pPr>
        <w:pStyle w:val="Normal"/>
        <w:autoSpaceDE w:val="false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Група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, учень: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олонинсько-Чорногірські  Карпат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зташовані у Закарпатськ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ково Івано-Франківській областях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кладаються із полонин Рівної,  Боржави, Красної,  Свидовця  і  Чорногори. Середні  висоти – 1500 – 2000 м. Найвища точка -  г. Говерла (2061 м). Характерна  особливість даних гір це – субальпійські та альпійські лук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езентація «Українські  Карпати», слайди 10,19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Normal"/>
        <w:autoSpaceDE w:val="false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Група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І,  учень: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улканічні  Карпат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зташовані у Закарпатськ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ередні висоти 600 – 1000 м. Найвища точка- г. Бужора (1081 м). Характерна особливість - залісненність вершин і наявність скель вулканічного походж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езентація  «Українські  Карпати», слайд 11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autoSpaceDE w:val="false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Група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ІІ,  учень: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Мармароські  Карпат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зташовані у Рахівському райо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арпат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кордоні з Румуніє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кладаються з Рахівських і Чивчинських гір. Середні  висоти  становлять 1500 – 1900 м. Найвища точка - гора  Піп Іван Мармароський (1936 м). Характерні особливості - субальпійські та альпійські  луки  на  вершинах  і наявність  скель-останці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езентація «Українські  Карпати», слайд 12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left="-567" w:firstLine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 Українських Карпатах розташовано ряд  заповідних територій, а саме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біосферний  заповідник  Карпатський; природний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повідник Горгани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ціональні  парки: Карпатський, Сколівські  Бескиди,  Ужанський, Синевир, Вижницький...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Учень 3,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групи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ІІІ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 наносить   географічні об’</w:t>
      </w:r>
      <w:r>
        <w:rPr>
          <w:rFonts w:cs="Times New Roman" w:ascii="Times New Roman" w:hAnsi="Times New Roman"/>
          <w:i/>
          <w:color w:val="000000"/>
          <w:sz w:val="28"/>
        </w:rPr>
        <w:t>єкти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 на велику   контурну   карту  України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Вчитель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продовжує: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Кримські  го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150-кілометровою  дугою  простягаються на території Кримського півострова з північного сходу (поблизу Феодосії) на південний  захід (біля Балаклави)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 Вон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кладаютьс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трьох паралельних гірських пасом-куест, які характеризуються крутими обривистими південно-східними і пологим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итягнутим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івнічно-західним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хилами. Висота і розміри куест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більшуються з південного сходу на північний захід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презентація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Рельєф суходолу»,  слайди 16,23-25)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/>
        </w:rPr>
        <w:t>Учень 3,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групи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ІІІ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  наносить   географічні  об’єкти, які  згадувались у повідомленні  вчителя  на    контурну   карту  України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читель: </w:t>
      </w:r>
      <w:r>
        <w:rPr>
          <w:rFonts w:cs="Times New Roman" w:ascii="Times New Roman" w:hAnsi="Times New Roman"/>
          <w:sz w:val="28"/>
          <w:szCs w:val="28"/>
          <w:lang w:val="uk-UA"/>
        </w:rPr>
        <w:t>отже,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имськ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го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маю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йній південь Кримського півострова. Вони простягаються з заходу на схід на 180 км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римські гори  сформувались в епоху альпійської складчастості. 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 xml:space="preserve">В  межах  Кримських  гір виділяють: зовнішнє пасмо (250-320 м), внутрішнє  пасмо (близько 500 м), головне пасмо (1200-1500 м) з найвищою точкою г. Роман-Кош (1545 м).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Схили пасом асиметричні: південні - круті і урвисті, північні - пологі. Це пов’язано з розмиванням м’яких порід в гірських  нашаруваннях. Довгі і похилі схили зовнішнього і внутрішнього пасом збігаються з напрямом залягання стійких гірських порід – вапняків. Круті схили - наслідок руйнування м’яких порід - мергелів і глин. 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val="uk-UA" w:eastAsia="ru-RU"/>
        </w:rPr>
        <w:t>Головне  пасмо Кримських гір найвище.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Воно становить суцільний ланцюг плоских безлісих масивів, що називаються яйлами: Бабуган-Яйла, Ай-Петринська,  Ялтинська,  Нікітська, Чатир-Даг, Демерджі, Карабі-Яйла та інші. Узбережні схили головного пасма закінчуються Південним берегом Криму, де поширені ерозійні, зсувні та вулканічні форми рельєфу </w:t>
      </w:r>
      <w:r>
        <w:rPr>
          <w:rFonts w:eastAsia="Times New Roman" w:cs="Times New Roman" w:ascii="Times New Roman" w:hAnsi="Times New Roman"/>
          <w:i/>
          <w:color w:val="000000"/>
          <w:sz w:val="28"/>
          <w:lang w:val="uk-UA" w:eastAsia="ru-RU"/>
        </w:rPr>
        <w:t xml:space="preserve">(вчитель демонструє презентацію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>«Туристсько-краєзнавчі  маршрути  Криму»)</w:t>
      </w:r>
      <w:r>
        <w:rPr>
          <w:rFonts w:eastAsia="Times New Roman" w:cs="Times New Roman" w:ascii="Times New Roman" w:hAnsi="Times New Roman"/>
          <w:i/>
          <w:color w:val="000000"/>
          <w:sz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360"/>
        <w:ind w:left="-567" w:firstLine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 Кримських горах  розташовано ряд  заповідних територій, а саме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риродні заповідники: Кримський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Ялтинський  гірсько-лісовий, Карадазький. </w:t>
      </w:r>
    </w:p>
    <w:p>
      <w:pPr>
        <w:pStyle w:val="Style9"/>
        <w:spacing w:lineRule="auto" w:line="360"/>
        <w:ind w:left="-567" w:firstLine="28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читель продовжує: розглянемо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висотну  поясність гірських систем Україн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(демонстрування  таблиці  аб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езентації  «Українські  Карпати», слайди  27-31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993765" cy="243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Закріплення матеріалу: </w:t>
      </w:r>
    </w:p>
    <w:p>
      <w:pPr>
        <w:pStyle w:val="Normal"/>
        <w:numPr>
          <w:ilvl w:val="0"/>
          <w:numId w:val="6"/>
        </w:numPr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 географічного  диктанту  або  фронтального  опитування  учні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читель  використовує  матеріали, які  подаються  в   додатку 1).</w:t>
      </w:r>
    </w:p>
    <w:p>
      <w:pPr>
        <w:pStyle w:val="Normal"/>
        <w:numPr>
          <w:ilvl w:val="0"/>
          <w:numId w:val="8"/>
        </w:numPr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рацювання  різнорівневих  тестових  завдання  з  теми  «Рельєф  України»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ив. додаток 2);</w:t>
      </w:r>
    </w:p>
    <w:p>
      <w:pPr>
        <w:pStyle w:val="Normal"/>
        <w:numPr>
          <w:ilvl w:val="0"/>
          <w:numId w:val="8"/>
        </w:numPr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Міні-практикум»: розв’</w:t>
      </w:r>
      <w:r>
        <w:rPr>
          <w:rFonts w:cs="Times New Roman" w:ascii="Times New Roman" w:hAnsi="Times New Roman"/>
          <w:sz w:val="28"/>
          <w:szCs w:val="28"/>
        </w:rPr>
        <w:t xml:space="preserve">яз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ив. додаток 3)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сумок  уроку:</w:t>
      </w:r>
    </w:p>
    <w:p>
      <w:pPr>
        <w:pStyle w:val="Style9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</w:rPr>
        <w:t>Вчитель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uk-UA"/>
        </w:rPr>
        <w:t>пропонує  учням  здійснити  підсумок  уроку (використовуючи  п</w:t>
      </w:r>
      <w:r>
        <w:rPr>
          <w:rFonts w:cs="Times New Roman" w:ascii="Times New Roman" w:hAnsi="Times New Roman"/>
          <w:i/>
          <w:sz w:val="28"/>
        </w:rPr>
        <w:t>рийом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«П’ять </w:t>
      </w:r>
      <w:r>
        <w:rPr>
          <w:rFonts w:cs="Times New Roman" w:ascii="Times New Roman" w:hAnsi="Times New Roman"/>
          <w:i/>
          <w:sz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</w:rPr>
        <w:t>речень»</w:t>
      </w:r>
      <w:r>
        <w:rPr>
          <w:rFonts w:cs="Times New Roman" w:ascii="Times New Roman" w:hAnsi="Times New Roman"/>
          <w:i/>
          <w:sz w:val="28"/>
          <w:lang w:val="uk-UA"/>
        </w:rPr>
        <w:t xml:space="preserve">) та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амостійно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оцін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ти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вою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оботу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н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уроці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 xml:space="preserve">надавши  відповідь  на   запитання: </w:t>
      </w:r>
    </w:p>
    <w:p>
      <w:pPr>
        <w:pStyle w:val="Style9"/>
        <w:numPr>
          <w:ilvl w:val="0"/>
          <w:numId w:val="3"/>
        </w:numPr>
        <w:spacing w:lineRule="auto" w:line="360"/>
        <w:ind w:left="-567" w:firstLine="28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  <w:lang w:val="uk-UA"/>
        </w:rPr>
        <w:t xml:space="preserve">Мені було цікаво під  час  уроку  тому, що … </w:t>
      </w:r>
    </w:p>
    <w:p>
      <w:pPr>
        <w:pStyle w:val="Style9"/>
        <w:numPr>
          <w:ilvl w:val="0"/>
          <w:numId w:val="3"/>
        </w:numPr>
        <w:spacing w:lineRule="auto" w:line="360"/>
        <w:ind w:left="-567" w:firstLine="28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 xml:space="preserve">Я </w:t>
      </w:r>
      <w:r>
        <w:rPr>
          <w:rFonts w:cs="Times New Roman" w:ascii="Times New Roman" w:hAnsi="Times New Roman"/>
          <w:bCs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</w:rPr>
        <w:t xml:space="preserve">вперше </w:t>
      </w:r>
      <w:r>
        <w:rPr>
          <w:rFonts w:cs="Times New Roman" w:ascii="Times New Roman" w:hAnsi="Times New Roman"/>
          <w:bCs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</w:rPr>
        <w:t>по</w:t>
      </w:r>
      <w:r>
        <w:rPr>
          <w:rFonts w:cs="Times New Roman" w:ascii="Times New Roman" w:hAnsi="Times New Roman"/>
          <w:bCs/>
          <w:i/>
          <w:sz w:val="28"/>
          <w:lang w:val="uk-UA"/>
        </w:rPr>
        <w:t>чув  (ла)</w:t>
      </w:r>
      <w:r>
        <w:rPr>
          <w:rFonts w:cs="Times New Roman" w:ascii="Times New Roman" w:hAnsi="Times New Roman"/>
          <w:bCs/>
          <w:i/>
          <w:sz w:val="28"/>
        </w:rPr>
        <w:t xml:space="preserve"> … </w:t>
      </w:r>
    </w:p>
    <w:p>
      <w:pPr>
        <w:pStyle w:val="Style9"/>
        <w:numPr>
          <w:ilvl w:val="0"/>
          <w:numId w:val="3"/>
        </w:numPr>
        <w:spacing w:lineRule="auto" w:line="360"/>
        <w:ind w:left="-567" w:firstLine="28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 xml:space="preserve">Мене </w:t>
      </w:r>
      <w:r>
        <w:rPr>
          <w:rFonts w:cs="Times New Roman" w:ascii="Times New Roman" w:hAnsi="Times New Roman"/>
          <w:bCs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</w:rPr>
        <w:t xml:space="preserve"> найбільше  </w:t>
      </w:r>
      <w:r>
        <w:rPr>
          <w:rFonts w:cs="Times New Roman" w:ascii="Times New Roman" w:hAnsi="Times New Roman"/>
          <w:bCs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</w:rPr>
        <w:t xml:space="preserve">вразило … </w:t>
      </w:r>
    </w:p>
    <w:p>
      <w:pPr>
        <w:pStyle w:val="Style9"/>
        <w:numPr>
          <w:ilvl w:val="0"/>
          <w:numId w:val="3"/>
        </w:numPr>
        <w:spacing w:lineRule="auto" w:line="360"/>
        <w:ind w:left="-567" w:firstLine="28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  <w:lang w:val="uk-UA"/>
        </w:rPr>
        <w:t xml:space="preserve">Працювати  в  групі  мені  було… </w:t>
      </w:r>
    </w:p>
    <w:p>
      <w:pPr>
        <w:pStyle w:val="Style9"/>
        <w:numPr>
          <w:ilvl w:val="0"/>
          <w:numId w:val="3"/>
        </w:numPr>
        <w:spacing w:lineRule="auto" w:line="360"/>
        <w:ind w:left="-567" w:firstLine="283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  <w:t xml:space="preserve">Я </w:t>
      </w:r>
      <w:r>
        <w:rPr>
          <w:rFonts w:cs="Times New Roman" w:ascii="Times New Roman" w:hAnsi="Times New Roman"/>
          <w:bCs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</w:rPr>
        <w:t xml:space="preserve">не </w:t>
      </w:r>
      <w:r>
        <w:rPr>
          <w:rFonts w:cs="Times New Roman" w:ascii="Times New Roman" w:hAnsi="Times New Roman"/>
          <w:bCs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</w:rPr>
        <w:t>зовсім  зрозумів</w:t>
      </w:r>
      <w:r>
        <w:rPr>
          <w:rFonts w:cs="Times New Roman" w:ascii="Times New Roman" w:hAnsi="Times New Roman"/>
          <w:bCs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lang w:val="uk-UA"/>
        </w:rPr>
        <w:t>(ла)</w:t>
      </w:r>
      <w:r>
        <w:rPr>
          <w:rFonts w:cs="Times New Roman" w:ascii="Times New Roman" w:hAnsi="Times New Roman"/>
          <w:bCs/>
          <w:i/>
          <w:sz w:val="28"/>
        </w:rPr>
        <w:t xml:space="preserve">… 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Дома</w:t>
      </w:r>
      <w:r>
        <w:rPr>
          <w:rFonts w:cs="Times New Roman" w:ascii="Times New Roman" w:hAnsi="Times New Roman"/>
          <w:b/>
          <w:sz w:val="28"/>
          <w:szCs w:val="28"/>
        </w:rPr>
        <w:t>шн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завдання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чити  відповідний  матеріал з підручник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І.Л.Дітчук, О.В.Заставецька, І.В.Брущенко. Фізична географія України. 8 клас, параграфи 13,14);</w:t>
      </w:r>
    </w:p>
    <w:p>
      <w:pPr>
        <w:pStyle w:val="Normal"/>
        <w:numPr>
          <w:ilvl w:val="0"/>
          <w:numId w:val="9"/>
        </w:numPr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рацювати  конспект уроку;</w:t>
      </w:r>
    </w:p>
    <w:p>
      <w:pPr>
        <w:pStyle w:val="Normal"/>
        <w:numPr>
          <w:ilvl w:val="0"/>
          <w:numId w:val="9"/>
        </w:numPr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либити свої  вміння  роботи  з  картографічним  матеріалом;</w:t>
      </w:r>
    </w:p>
    <w:p>
      <w:pPr>
        <w:pStyle w:val="Normal"/>
        <w:numPr>
          <w:ilvl w:val="0"/>
          <w:numId w:val="9"/>
        </w:numPr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ючи  ІКТ  створити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ультимедійну  презентацію  на  тему: </w:t>
      </w:r>
      <w:r>
        <w:rPr>
          <w:rFonts w:cs="Times New Roman" w:ascii="Times New Roman" w:hAnsi="Times New Roman"/>
          <w:sz w:val="28"/>
          <w:szCs w:val="28"/>
          <w:lang w:val="uk-UA"/>
        </w:rPr>
        <w:t>«Кримські  гори».</w:t>
      </w:r>
    </w:p>
    <w:p>
      <w:pPr>
        <w:pStyle w:val="Normal"/>
        <w:spacing w:lineRule="auto" w:line="36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 № 1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еографічний   диктант  або  фронтальне  опитування  учні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з елементами  ІТН «Незакінчене  речення»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з  теми «Рельєф України»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ерівнос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емної </w:t>
      </w:r>
      <w:r>
        <w:rPr>
          <w:rFonts w:cs="Times New Roman" w:ascii="Times New Roman" w:hAnsi="Times New Roman"/>
          <w:i/>
          <w:sz w:val="28"/>
          <w:szCs w:val="28"/>
        </w:rPr>
        <w:t xml:space="preserve">поверх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це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</w:rPr>
        <w:t>рельєф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i/>
          <w:sz w:val="28"/>
          <w:szCs w:val="28"/>
        </w:rPr>
        <w:t xml:space="preserve">5% території України займають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івнин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5% території України займають – </w:t>
      </w:r>
      <w:r>
        <w:rPr>
          <w:rFonts w:cs="Times New Roman" w:ascii="Times New Roman" w:hAnsi="Times New Roman"/>
          <w:b/>
          <w:i/>
          <w:sz w:val="28"/>
          <w:szCs w:val="28"/>
        </w:rPr>
        <w:t>височини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0% території України займають 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изовин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5% території України займають – </w:t>
      </w:r>
      <w:r>
        <w:rPr>
          <w:rFonts w:cs="Times New Roman" w:ascii="Times New Roman" w:hAnsi="Times New Roman"/>
          <w:b/>
          <w:i/>
          <w:sz w:val="28"/>
          <w:szCs w:val="28"/>
        </w:rPr>
        <w:t>гори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країнські Карпати ще називають – </w:t>
      </w:r>
      <w:r>
        <w:rPr>
          <w:rFonts w:cs="Times New Roman" w:ascii="Times New Roman" w:hAnsi="Times New Roman"/>
          <w:b/>
          <w:i/>
          <w:sz w:val="28"/>
          <w:szCs w:val="28"/>
        </w:rPr>
        <w:t>Східн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ими або Лісистими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йвищ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ершина Українських Карпат – </w:t>
      </w:r>
      <w:r>
        <w:rPr>
          <w:rFonts w:cs="Times New Roman" w:ascii="Times New Roman" w:hAnsi="Times New Roman"/>
          <w:b/>
          <w:i/>
          <w:sz w:val="28"/>
          <w:szCs w:val="28"/>
        </w:rPr>
        <w:t>гора Говерл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йвищ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ршин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Кримських гір – </w:t>
      </w:r>
      <w:r>
        <w:rPr>
          <w:rFonts w:cs="Times New Roman" w:ascii="Times New Roman" w:hAnsi="Times New Roman"/>
          <w:b/>
          <w:i/>
          <w:sz w:val="28"/>
          <w:szCs w:val="28"/>
        </w:rPr>
        <w:t>гора Роман-Кош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йвищо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точко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ільської височини є -  </w:t>
      </w:r>
      <w:r>
        <w:rPr>
          <w:rFonts w:cs="Times New Roman" w:ascii="Times New Roman" w:hAnsi="Times New Roman"/>
          <w:b/>
          <w:i/>
          <w:sz w:val="28"/>
          <w:szCs w:val="28"/>
        </w:rPr>
        <w:t>гора Камул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йвищою точкою Приазовської височини є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ор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гила - Бельмак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йвищою точкою Донецьк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о кряжу</w:t>
      </w:r>
      <w:r>
        <w:rPr>
          <w:rFonts w:cs="Times New Roman" w:ascii="Times New Roman" w:hAnsi="Times New Roman"/>
          <w:i/>
          <w:sz w:val="28"/>
          <w:szCs w:val="28"/>
        </w:rPr>
        <w:t xml:space="preserve"> є – </w:t>
      </w:r>
      <w:r>
        <w:rPr>
          <w:rFonts w:cs="Times New Roman" w:ascii="Times New Roman" w:hAnsi="Times New Roman"/>
          <w:b/>
          <w:i/>
          <w:sz w:val="28"/>
          <w:szCs w:val="28"/>
        </w:rPr>
        <w:t>гора Могил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четн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Найвища точка рівнин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ої частини</w:t>
      </w:r>
      <w:r>
        <w:rPr>
          <w:rFonts w:cs="Times New Roman" w:ascii="Times New Roman" w:hAnsi="Times New Roman"/>
          <w:i/>
          <w:sz w:val="28"/>
          <w:szCs w:val="28"/>
        </w:rPr>
        <w:t xml:space="preserve"> Україн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це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</w:rPr>
        <w:t>гора Берд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йвища точка Львівської області це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гора Пікуй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сота  гори  Говерли –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2061 м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сота  гори  Роман-Кош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545 м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сота  гори  Ай-Петрі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234 м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исо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р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Берди – </w:t>
      </w:r>
      <w:r>
        <w:rPr>
          <w:rFonts w:cs="Times New Roman" w:ascii="Times New Roman" w:hAnsi="Times New Roman"/>
          <w:b/>
          <w:i/>
          <w:sz w:val="28"/>
          <w:szCs w:val="28"/>
        </w:rPr>
        <w:t>515 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исо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гор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Бельмак-Могила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2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исо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р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огила-Мечетна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67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исо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р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куй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408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сот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гор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амули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7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Гори Магура, Сивуля Мала розташовані в межах 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країнських Карпат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ора Говерла розташована в межах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Чорногірського хребт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ора Аю – Даг розташована в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Криму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блуницький  перевал розташований в межах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- Українських Карпат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еревал Байдарські Ворота розташований в межах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– Кримських гір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симетричні форми рельєф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Крим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це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</w:rPr>
        <w:t>куести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езліс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sz w:val="28"/>
          <w:szCs w:val="28"/>
        </w:rPr>
        <w:t xml:space="preserve"> маси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и  в </w:t>
      </w:r>
      <w:r>
        <w:rPr>
          <w:rFonts w:cs="Times New Roman" w:ascii="Times New Roman" w:hAnsi="Times New Roman"/>
          <w:i/>
          <w:sz w:val="28"/>
          <w:szCs w:val="28"/>
        </w:rPr>
        <w:t xml:space="preserve"> Крим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це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</w:rPr>
        <w:t>яйл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убальпійські луки у Карпатах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це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</w:rPr>
        <w:t>полонини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№ 2.                     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Різнорівневі   тестові   завдання  з  теми  «Рельєф  України»</w:t>
      </w:r>
      <w:r>
        <w:rPr>
          <w:rFonts w:cs="Times New Roman" w:ascii="Times New Roman" w:hAnsi="Times New Roman"/>
          <w:i/>
          <w:sz w:val="28"/>
          <w:lang w:val="uk-UA"/>
        </w:rPr>
        <w:t xml:space="preserve"> з  елементами  особистісно-орієнтованого  навчання  учнів;</w:t>
      </w:r>
    </w:p>
    <w:p>
      <w:pPr>
        <w:pStyle w:val="Normal"/>
        <w:spacing w:lineRule="auto" w:line="360"/>
        <w:ind w:left="-567" w:firstLine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 І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</w:rPr>
        <w:t>івень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завдання оцінюються в 1 бал, разом 3 бали)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йвищою точкою Українських Карпат є: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) г.Сивуля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г.Магура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г.Говерла</w:t>
      </w:r>
      <w:r>
        <w:rPr>
          <w:rFonts w:cs="Times New Roman" w:ascii="Times New Roman" w:hAnsi="Times New Roman"/>
          <w:sz w:val="28"/>
          <w:szCs w:val="28"/>
          <w:lang w:val="uk-UA"/>
        </w:rPr>
        <w:t>;   г</w:t>
      </w:r>
      <w:r>
        <w:rPr>
          <w:rFonts w:cs="Times New Roman" w:ascii="Times New Roman" w:hAnsi="Times New Roman"/>
          <w:sz w:val="28"/>
          <w:szCs w:val="28"/>
        </w:rPr>
        <w:t>) г.</w:t>
      </w:r>
      <w:r>
        <w:rPr>
          <w:rFonts w:cs="Times New Roman" w:ascii="Times New Roman" w:hAnsi="Times New Roman"/>
          <w:sz w:val="28"/>
          <w:szCs w:val="28"/>
          <w:lang w:val="uk-UA"/>
        </w:rPr>
        <w:t>Роман-Кош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До низовин належить: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нецька;    </w:t>
      </w: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uk-UA"/>
        </w:rPr>
        <w:t>Причорноморська;   г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Приазовська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ора Берда розташована в межах: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ї височин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б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отинської височини;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uk-UA"/>
        </w:rPr>
        <w:t>Причорноморської низовини;   г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Приазовської височини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</w:rPr>
        <w:t>івень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2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авдання оцінюються в 1 бал, разом  3 бали)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Кримсь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 xml:space="preserve"> г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х виділяють … </w:t>
      </w:r>
      <w:r>
        <w:rPr>
          <w:rFonts w:cs="Times New Roman" w:ascii="Times New Roman" w:hAnsi="Times New Roman"/>
          <w:sz w:val="28"/>
          <w:szCs w:val="28"/>
        </w:rPr>
        <w:t xml:space="preserve">фізико-географічні області: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) одну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дві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) три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чотири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Гора Роман – Кош розташована в межах пасм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uk-UA"/>
        </w:rPr>
        <w:t>зовнішнього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утрішнього;    </w:t>
      </w: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 України  карстові  процеси  поширені 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) Українських Карпат</w:t>
      </w:r>
      <w:r>
        <w:rPr>
          <w:rFonts w:cs="Times New Roman" w:ascii="Times New Roman" w:hAnsi="Times New Roman"/>
          <w:sz w:val="28"/>
          <w:szCs w:val="28"/>
          <w:lang w:val="uk-UA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Кримських г</w:t>
      </w:r>
      <w:r>
        <w:rPr>
          <w:rFonts w:cs="Times New Roman" w:ascii="Times New Roman" w:hAnsi="Times New Roman"/>
          <w:sz w:val="28"/>
          <w:szCs w:val="28"/>
          <w:lang w:val="uk-UA"/>
        </w:rPr>
        <w:t>орах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) </w:t>
      </w:r>
      <w:r>
        <w:rPr>
          <w:rFonts w:cs="Times New Roman" w:ascii="Times New Roman" w:hAnsi="Times New Roman"/>
          <w:sz w:val="28"/>
          <w:szCs w:val="28"/>
          <w:lang w:val="uk-UA"/>
        </w:rPr>
        <w:t>рівнинній  території України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івень 3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авдання оцінюються  в 1 бал, разом 2 бали)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Підкресліть  правильні  твердженн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с</w:t>
      </w:r>
      <w:r>
        <w:rPr>
          <w:rFonts w:cs="Times New Roman" w:ascii="Times New Roman" w:hAnsi="Times New Roman"/>
          <w:sz w:val="28"/>
          <w:szCs w:val="28"/>
        </w:rPr>
        <w:t xml:space="preserve">убальпійськ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рпат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 </w:t>
      </w:r>
      <w:r>
        <w:rPr>
          <w:rFonts w:cs="Times New Roman" w:ascii="Times New Roman" w:hAnsi="Times New Roman"/>
          <w:sz w:val="28"/>
          <w:szCs w:val="28"/>
        </w:rPr>
        <w:t>– полонин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яйла– куестово-лісові ландшафти Кримських гір, характерні тільки для цієї гірської області;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с</w:t>
      </w:r>
      <w:r>
        <w:rPr>
          <w:rFonts w:cs="Times New Roman" w:ascii="Times New Roman" w:hAnsi="Times New Roman"/>
          <w:sz w:val="28"/>
          <w:szCs w:val="28"/>
        </w:rPr>
        <w:t xml:space="preserve">убальпійськ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рпат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яйла;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 несприятливих процесів та явищ, які спостерігаються в Українських Карпатах належать: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летруси, виверження вулканів, селі, суховії, лавини, заболочення, буреломи, вітровали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івень 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завдання оцінюються в 4 бали)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звіть  природні  процеси,  які  впливають на  зміни  рельєфу  Кримських  гір. Свою відповідь обгрунтуйте.</w:t>
      </w:r>
    </w:p>
    <w:p>
      <w:pPr>
        <w:pStyle w:val="Normal"/>
        <w:spacing w:lineRule="auto" w:line="360"/>
        <w:ind w:left="-567" w:firstLine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 ІІ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</w:rPr>
        <w:t>івень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завдання оцінюються в 1 бал, разом 3 бали)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йвищою точк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имських гір </w:t>
      </w:r>
      <w:r>
        <w:rPr>
          <w:rFonts w:cs="Times New Roman" w:ascii="Times New Roman" w:hAnsi="Times New Roman"/>
          <w:sz w:val="28"/>
          <w:szCs w:val="28"/>
        </w:rPr>
        <w:t xml:space="preserve">є: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) г.Сивуля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) г.Магура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г.Говерла</w:t>
      </w:r>
      <w:r>
        <w:rPr>
          <w:rFonts w:cs="Times New Roman" w:ascii="Times New Roman" w:hAnsi="Times New Roman"/>
          <w:sz w:val="28"/>
          <w:szCs w:val="28"/>
          <w:lang w:val="uk-UA"/>
        </w:rPr>
        <w:t>;    г</w:t>
      </w:r>
      <w:r>
        <w:rPr>
          <w:rFonts w:cs="Times New Roman" w:ascii="Times New Roman" w:hAnsi="Times New Roman"/>
          <w:sz w:val="28"/>
          <w:szCs w:val="28"/>
        </w:rPr>
        <w:t>) г.</w:t>
      </w:r>
      <w:r>
        <w:rPr>
          <w:rFonts w:cs="Times New Roman" w:ascii="Times New Roman" w:hAnsi="Times New Roman"/>
          <w:sz w:val="28"/>
          <w:szCs w:val="28"/>
          <w:lang w:val="uk-UA"/>
        </w:rPr>
        <w:t>Роман-Кош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До низовин належить: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нецька;   </w:t>
      </w: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uk-UA"/>
        </w:rPr>
        <w:t>Поліська;    г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Приазовська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Гора Могила – Бельмак  розташована  в  межах: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uk-UA"/>
        </w:rPr>
        <w:t>Подільської   височин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нецького кряжу; 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uk-UA"/>
        </w:rPr>
        <w:t>Причорноморської низовини;    г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Приазовської височини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</w:rPr>
        <w:t>івень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2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авдання оцінюються в 1 бал, разом  3 бали)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Східні Бескиди розташовані в межах: 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имських гір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их Карпат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йвища точка Львівської області ц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ра Берда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ра Камула;    </w:t>
      </w: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ра Пікуй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України суховії поширені 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) Українськ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рпат</w:t>
      </w:r>
      <w:r>
        <w:rPr>
          <w:rFonts w:cs="Times New Roman" w:ascii="Times New Roman" w:hAnsi="Times New Roman"/>
          <w:sz w:val="28"/>
          <w:szCs w:val="28"/>
          <w:lang w:val="uk-UA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Кримських г</w:t>
      </w:r>
      <w:r>
        <w:rPr>
          <w:rFonts w:cs="Times New Roman" w:ascii="Times New Roman" w:hAnsi="Times New Roman"/>
          <w:sz w:val="28"/>
          <w:szCs w:val="28"/>
          <w:lang w:val="uk-UA"/>
        </w:rPr>
        <w:t>ора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uk-UA"/>
        </w:rPr>
        <w:t>рівнинній  території України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івень 3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авдання оцінюються  в 1 бал, разом 2 бали).</w:t>
      </w:r>
    </w:p>
    <w:p>
      <w:pPr>
        <w:pStyle w:val="Normal"/>
        <w:spacing w:lineRule="auto" w:line="36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Підкресліть  правильні  твердженн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вулканічний хребет розташований в межах Кримських гір;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вулканічний хребет розташований в межах  Українських Карпат;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безліссі ділянки  вершин Українських </w:t>
      </w:r>
      <w:r>
        <w:rPr>
          <w:rFonts w:cs="Times New Roman" w:ascii="Times New Roman" w:hAnsi="Times New Roman"/>
          <w:sz w:val="28"/>
          <w:szCs w:val="28"/>
        </w:rPr>
        <w:t xml:space="preserve"> Карпа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нини;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  несприятливих процесів та явищ, які спостерігаються в Кримських горах належать: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летруси, виверження вулканів, селі, суховії, лавини, заболочення, буреломи, вітровали, паводки, ерозія, зсуви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івень 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завдання оцінюються в 4 бали)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ясніть, чому Українські Карпати та Кримські гори, незважаючи на однаковий геологічний вік, відрізняються своєю будовою, рельєфом та ландшафтами. Свою відповідь обгрунтуйте.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даток № 3.                      </w:t>
      </w:r>
    </w:p>
    <w:p>
      <w:pPr>
        <w:pStyle w:val="Normal"/>
        <w:spacing w:lineRule="auto" w:line="360"/>
        <w:ind w:left="-567" w:firstLine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озв’язування  задач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  використанням  атласу  та топографічних карт. Для прикладу подаються 4 варіанти з різною кількість задач (вчитель  може  укладати  особистісно-орієнтовані  задачі  для  своїх  учнів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 І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дач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іднос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со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ір, як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исота гор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ерда 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sz w:val="28"/>
          <w:szCs w:val="28"/>
          <w:lang w:val="uk-UA"/>
        </w:rPr>
        <w:t>515</w:t>
      </w:r>
      <w:r>
        <w:rPr>
          <w:rFonts w:cs="Times New Roman" w:ascii="Times New Roman" w:hAnsi="Times New Roman"/>
          <w:sz w:val="28"/>
          <w:szCs w:val="28"/>
        </w:rPr>
        <w:t xml:space="preserve"> м., а гор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куй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408</w:t>
      </w:r>
      <w:r>
        <w:rPr>
          <w:rFonts w:cs="Times New Roman" w:ascii="Times New Roman" w:hAnsi="Times New Roman"/>
          <w:sz w:val="28"/>
          <w:szCs w:val="28"/>
        </w:rPr>
        <w:t xml:space="preserve"> м.?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’ЯЗУВАННЯ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8715</wp:posOffset>
                </wp:positionH>
                <wp:positionV relativeFrom="paragraph">
                  <wp:posOffset>43180</wp:posOffset>
                </wp:positionV>
                <wp:extent cx="635" cy="1171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45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АНО: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1= </w:t>
      </w:r>
      <w:r>
        <w:rPr>
          <w:rFonts w:cs="Times New Roman" w:ascii="Times New Roman" w:hAnsi="Times New Roman"/>
          <w:sz w:val="28"/>
          <w:szCs w:val="28"/>
          <w:lang w:val="uk-UA"/>
        </w:rPr>
        <w:t>1408</w:t>
      </w:r>
      <w:r>
        <w:rPr>
          <w:rFonts w:cs="Times New Roman" w:ascii="Times New Roman" w:hAnsi="Times New Roman"/>
          <w:sz w:val="28"/>
          <w:szCs w:val="28"/>
        </w:rPr>
        <w:t xml:space="preserve"> м.                 в= а1 – а2</w:t>
      </w:r>
    </w:p>
    <w:p>
      <w:pPr>
        <w:pStyle w:val="Normal"/>
        <w:spacing w:lineRule="auto" w:line="240"/>
        <w:ind w:left="-567" w:firstLine="28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27635</wp:posOffset>
                </wp:positionH>
                <wp:positionV relativeFrom="paragraph">
                  <wp:posOffset>247015</wp:posOffset>
                </wp:positionV>
                <wp:extent cx="12763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а2= </w:t>
      </w:r>
      <w:r>
        <w:rPr>
          <w:rFonts w:cs="Times New Roman" w:ascii="Times New Roman" w:hAnsi="Times New Roman"/>
          <w:sz w:val="28"/>
          <w:szCs w:val="28"/>
          <w:lang w:val="uk-UA"/>
        </w:rPr>
        <w:t>515</w:t>
      </w:r>
      <w:r>
        <w:rPr>
          <w:rFonts w:cs="Times New Roman" w:ascii="Times New Roman" w:hAnsi="Times New Roman"/>
          <w:sz w:val="28"/>
          <w:szCs w:val="28"/>
        </w:rPr>
        <w:t xml:space="preserve"> м.                 в= </w:t>
      </w:r>
      <w:r>
        <w:rPr>
          <w:rFonts w:cs="Times New Roman" w:ascii="Times New Roman" w:hAnsi="Times New Roman"/>
          <w:sz w:val="28"/>
          <w:szCs w:val="28"/>
          <w:lang w:val="uk-UA"/>
        </w:rPr>
        <w:t>1408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515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893</w:t>
      </w:r>
      <w:r>
        <w:rPr>
          <w:rFonts w:cs="Times New Roman" w:ascii="Times New Roman" w:hAnsi="Times New Roman"/>
          <w:sz w:val="28"/>
          <w:szCs w:val="28"/>
        </w:rPr>
        <w:t xml:space="preserve"> м.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=?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Ь: Відносна висота гір становить </w:t>
      </w:r>
      <w:r>
        <w:rPr>
          <w:rFonts w:cs="Times New Roman" w:ascii="Times New Roman" w:hAnsi="Times New Roman"/>
          <w:sz w:val="28"/>
          <w:szCs w:val="28"/>
          <w:lang w:val="uk-UA"/>
        </w:rPr>
        <w:t>893</w:t>
      </w:r>
      <w:r>
        <w:rPr>
          <w:rFonts w:cs="Times New Roman" w:ascii="Times New Roman" w:hAnsi="Times New Roman"/>
          <w:sz w:val="28"/>
          <w:szCs w:val="28"/>
        </w:rPr>
        <w:t xml:space="preserve"> м. 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дач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  має довжину 300 м, а   середню   ширину 9 м., глибина  яру становить 3 м. Яку площу земельних угідь зайняв яр та який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м порід винесено водою?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УВАННЯ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3940</wp:posOffset>
                </wp:positionH>
                <wp:positionV relativeFrom="paragraph">
                  <wp:posOffset>92075</wp:posOffset>
                </wp:positionV>
                <wp:extent cx="635" cy="17386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АНО: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= 300 м.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 в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= 9 м.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300. 9= 2700 м2=0,27 га</w:t>
      </w:r>
    </w:p>
    <w:p>
      <w:pPr>
        <w:pStyle w:val="Normal"/>
        <w:spacing w:lineRule="auto" w:line="240"/>
        <w:ind w:left="-567" w:firstLine="28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0485</wp:posOffset>
                </wp:positionH>
                <wp:positionV relativeFrom="paragraph">
                  <wp:posOffset>312420</wp:posOffset>
                </wp:positionV>
                <wp:extent cx="11144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2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= 3 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2700. 3=8100 м2 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? 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 Яр зайняв площу 0,27 га, а вода винесла 8100 м2 порід.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дача № 3.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 який  період часу буде зруйновано курган на низовині, якщо його відносна висота становить 41 м, а швидкість процесів денудації 0,06 мм/рік?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УВАННЯ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2540</wp:posOffset>
                </wp:positionH>
                <wp:positionV relativeFrom="paragraph">
                  <wp:posOffset>64770</wp:posOffset>
                </wp:positionV>
                <wp:extent cx="635" cy="12242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АНО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41м.                        Т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</w:p>
    <w:p>
      <w:pPr>
        <w:pStyle w:val="Normal"/>
        <w:spacing w:lineRule="auto" w:line="240"/>
        <w:ind w:left="-567" w:firstLine="28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0485</wp:posOffset>
                </wp:positionH>
                <wp:positionV relativeFrom="paragraph">
                  <wp:posOffset>292735</wp:posOffset>
                </wp:positionV>
                <wp:extent cx="13430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>= 0,06 мм/рік            Т= 41: 0,06=41000: 0,06=683333,333 років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=?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 Курган буде зруйновано за 683333,333 рокі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 ІІ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дач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№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іднос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со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ір, як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исота гори Говерли становить 2061 м., а гори Роман – Кош 1545 м.?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’ЯЗУВАННЯ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5865</wp:posOffset>
                </wp:positionH>
                <wp:positionV relativeFrom="paragraph">
                  <wp:posOffset>-3175</wp:posOffset>
                </wp:positionV>
                <wp:extent cx="635" cy="1171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АНО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= 2061 м.                 в= а1 – а2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0485</wp:posOffset>
                </wp:positionH>
                <wp:positionV relativeFrom="paragraph">
                  <wp:posOffset>257810</wp:posOffset>
                </wp:positionV>
                <wp:extent cx="12763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2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2= 1545 м.                 в= 2061 – 1545=516 м.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=?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Ь: Відносна висота гір становить 516 м. 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дач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 має довжину 400 м, а середню ширину 10 м., глибина яру становить 3 м. Яку площу земельних угідь зайняв яр та який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м порід винесено водою?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УВАННЯ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О:</w:t>
      </w:r>
    </w:p>
    <w:p>
      <w:pPr>
        <w:pStyle w:val="Normal"/>
        <w:spacing w:lineRule="auto" w:line="240"/>
        <w:ind w:left="-567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58420</wp:posOffset>
                </wp:positionV>
                <wp:extent cx="635" cy="1409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= 400 м.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 в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= 10 м.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400. 10= 4000 м2=0,40 га</w:t>
      </w:r>
    </w:p>
    <w:p>
      <w:pPr>
        <w:pStyle w:val="Normal"/>
        <w:spacing w:lineRule="auto" w:line="240"/>
        <w:ind w:left="-567" w:firstLine="28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70485</wp:posOffset>
                </wp:positionH>
                <wp:positionV relativeFrom="paragraph">
                  <wp:posOffset>312420</wp:posOffset>
                </wp:positionV>
                <wp:extent cx="12001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2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= 3 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4000. 3=12000 м2 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? 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 Яр зайняв площу 0,40 га, а вода винесла 12000 м2 порід.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дача № 3.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 який  період часу буде зруйновано курган на низовині, якщо його відносна висота становить 21 м, а швидкість процесів денудації 0,06 мм/рік?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УВАННЯ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2540</wp:posOffset>
                </wp:positionH>
                <wp:positionV relativeFrom="paragraph">
                  <wp:posOffset>64770</wp:posOffset>
                </wp:positionV>
                <wp:extent cx="635" cy="12242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АНО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21м.                        Т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</w:p>
    <w:p>
      <w:pPr>
        <w:pStyle w:val="Normal"/>
        <w:spacing w:lineRule="auto" w:line="240"/>
        <w:ind w:left="-567" w:firstLine="28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70485</wp:posOffset>
                </wp:positionH>
                <wp:positionV relativeFrom="paragraph">
                  <wp:posOffset>292735</wp:posOffset>
                </wp:positionV>
                <wp:extent cx="13430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>= 0,06 мм/рік            Т= 21: 0,06=21000: 0,06=350000 років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=?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 Курган буде зруйновано за 350000років.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-567" w:firstLine="28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  ІІІ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адач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іднос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со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ір, як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исота гор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гила-Мечетна </w:t>
      </w:r>
      <w:r>
        <w:rPr>
          <w:rFonts w:cs="Times New Roman" w:ascii="Times New Roman" w:hAnsi="Times New Roman"/>
          <w:sz w:val="28"/>
          <w:szCs w:val="28"/>
        </w:rPr>
        <w:t xml:space="preserve">становить </w:t>
      </w:r>
      <w:r>
        <w:rPr>
          <w:rFonts w:cs="Times New Roman" w:ascii="Times New Roman" w:hAnsi="Times New Roman"/>
          <w:sz w:val="28"/>
          <w:szCs w:val="28"/>
          <w:lang w:val="uk-UA"/>
        </w:rPr>
        <w:t>367</w:t>
      </w:r>
      <w:r>
        <w:rPr>
          <w:rFonts w:cs="Times New Roman" w:ascii="Times New Roman" w:hAnsi="Times New Roman"/>
          <w:sz w:val="28"/>
          <w:szCs w:val="28"/>
        </w:rPr>
        <w:t xml:space="preserve"> м., а гор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гила-Бельмак 324</w:t>
      </w:r>
      <w:r>
        <w:rPr>
          <w:rFonts w:cs="Times New Roman" w:ascii="Times New Roman" w:hAnsi="Times New Roman"/>
          <w:sz w:val="28"/>
          <w:szCs w:val="28"/>
        </w:rPr>
        <w:t xml:space="preserve"> м.?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’ЯЗУВАННЯ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:</w:t>
      </w:r>
    </w:p>
    <w:p>
      <w:pPr>
        <w:pStyle w:val="Normal"/>
        <w:spacing w:lineRule="auto" w:line="240"/>
        <w:ind w:left="-567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9665</wp:posOffset>
                </wp:positionH>
                <wp:positionV relativeFrom="paragraph">
                  <wp:posOffset>-189230</wp:posOffset>
                </wp:positionV>
                <wp:extent cx="635" cy="11023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-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а1= </w:t>
      </w:r>
      <w:r>
        <w:rPr>
          <w:rFonts w:cs="Times New Roman" w:ascii="Times New Roman" w:hAnsi="Times New Roman"/>
          <w:sz w:val="28"/>
          <w:szCs w:val="28"/>
          <w:lang w:val="uk-UA"/>
        </w:rPr>
        <w:t>367</w:t>
      </w:r>
      <w:r>
        <w:rPr>
          <w:rFonts w:cs="Times New Roman" w:ascii="Times New Roman" w:hAnsi="Times New Roman"/>
          <w:sz w:val="28"/>
          <w:szCs w:val="28"/>
        </w:rPr>
        <w:t xml:space="preserve"> м.                 в= а1 – а2</w:t>
      </w:r>
    </w:p>
    <w:p>
      <w:pPr>
        <w:pStyle w:val="Normal"/>
        <w:spacing w:lineRule="auto" w:line="240"/>
        <w:ind w:left="-567" w:firstLine="28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300355</wp:posOffset>
                </wp:positionV>
                <wp:extent cx="11811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а2= </w:t>
      </w:r>
      <w:r>
        <w:rPr>
          <w:rFonts w:cs="Times New Roman" w:ascii="Times New Roman" w:hAnsi="Times New Roman"/>
          <w:sz w:val="28"/>
          <w:szCs w:val="28"/>
          <w:lang w:val="uk-UA"/>
        </w:rPr>
        <w:t>324</w:t>
      </w:r>
      <w:r>
        <w:rPr>
          <w:rFonts w:cs="Times New Roman" w:ascii="Times New Roman" w:hAnsi="Times New Roman"/>
          <w:sz w:val="28"/>
          <w:szCs w:val="28"/>
        </w:rPr>
        <w:t xml:space="preserve"> м.                 в= </w:t>
      </w:r>
      <w:r>
        <w:rPr>
          <w:rFonts w:cs="Times New Roman" w:ascii="Times New Roman" w:hAnsi="Times New Roman"/>
          <w:sz w:val="28"/>
          <w:szCs w:val="28"/>
          <w:lang w:val="uk-UA"/>
        </w:rPr>
        <w:t>367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324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43</w:t>
      </w:r>
      <w:r>
        <w:rPr>
          <w:rFonts w:cs="Times New Roman" w:ascii="Times New Roman" w:hAnsi="Times New Roman"/>
          <w:sz w:val="28"/>
          <w:szCs w:val="28"/>
        </w:rPr>
        <w:t xml:space="preserve"> м.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=?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Ь: Віднос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со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ір становить </w:t>
      </w:r>
      <w:r>
        <w:rPr>
          <w:rFonts w:cs="Times New Roman" w:ascii="Times New Roman" w:hAnsi="Times New Roman"/>
          <w:sz w:val="28"/>
          <w:szCs w:val="28"/>
          <w:lang w:val="uk-UA"/>
        </w:rPr>
        <w:t>43</w:t>
      </w:r>
      <w:r>
        <w:rPr>
          <w:rFonts w:cs="Times New Roman" w:ascii="Times New Roman" w:hAnsi="Times New Roman"/>
          <w:sz w:val="28"/>
          <w:szCs w:val="28"/>
        </w:rPr>
        <w:t xml:space="preserve"> м. 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дача № 2.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 який  період часу буде зруйновано курган на низовині, якщо його відносна висота становить 62 м, а швидкість процесів денудації 0,06 мм/рік?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УВАННЯ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2540</wp:posOffset>
                </wp:positionH>
                <wp:positionV relativeFrom="paragraph">
                  <wp:posOffset>64770</wp:posOffset>
                </wp:positionV>
                <wp:extent cx="635" cy="12242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АНО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62 м.                        Т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</w:p>
    <w:p>
      <w:pPr>
        <w:pStyle w:val="Normal"/>
        <w:spacing w:lineRule="auto" w:line="240"/>
        <w:ind w:left="-567" w:firstLine="28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70485</wp:posOffset>
                </wp:positionH>
                <wp:positionV relativeFrom="paragraph">
                  <wp:posOffset>292735</wp:posOffset>
                </wp:positionV>
                <wp:extent cx="13430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5pt;margin-top: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>= 0,04 мм/рік            Т= 62: 0,04=62000: 0,04=1550000 років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=?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 Курган буде зруйновано за 1550000років.</w:t>
      </w:r>
    </w:p>
    <w:p>
      <w:pPr>
        <w:pStyle w:val="Normal"/>
        <w:spacing w:lineRule="auto" w:line="240"/>
        <w:ind w:left="-567" w:firstLine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-567" w:firstLine="28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 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адач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№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іднос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со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х гір, як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исо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р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у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ановить 471 м., а гори  Ай-Петрі 1234 м.?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’ЯЗУВАННЯ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4915</wp:posOffset>
                </wp:positionH>
                <wp:positionV relativeFrom="paragraph">
                  <wp:posOffset>81915</wp:posOffset>
                </wp:positionV>
                <wp:extent cx="635" cy="11442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АНО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= 1234 м.                 в= а1 – а2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296545</wp:posOffset>
                </wp:positionV>
                <wp:extent cx="12192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2= 471 м.                 в= 1234 – 471= 763 м.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=?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Ь: Відносна висота гір становить 763 м. 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дача  № 2.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 відносна висота кургана,  якщо він буде зруйнований за 683333,333 роки. Швидкість процесів денудації 0,06 мм/рік?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УВАННЯ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1190</wp:posOffset>
                </wp:positionH>
                <wp:positionV relativeFrom="paragraph">
                  <wp:posOffset>13335</wp:posOffset>
                </wp:positionV>
                <wp:extent cx="635" cy="12141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ДАНО: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 = 683333,333 років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Т.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</w:p>
    <w:p>
      <w:pPr>
        <w:pStyle w:val="Normal"/>
        <w:spacing w:lineRule="auto" w:line="240"/>
        <w:ind w:left="-567" w:firstLine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278765</wp:posOffset>
                </wp:positionV>
                <wp:extent cx="18954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0,06 мм/рік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683333,333. 0,06=41000=41 м.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?</w:t>
      </w:r>
    </w:p>
    <w:p>
      <w:pPr>
        <w:pStyle w:val="Normal"/>
        <w:spacing w:lineRule="auto" w:line="24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 Висота кургана 41 м.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ристана  література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" w:after="0"/>
        <w:ind w:left="-567" w:right="38" w:firstLine="283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щенко Г.Загальні методи навчання. Київ,1997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" w:after="0"/>
        <w:ind w:left="-567" w:right="38" w:firstLine="283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бутки. Збірник методичних матеріалів для вчителів географії. Розв’язування задач з географії. Частина І. Львів. Інформаційно-методичний центр освіти,  2003. -  48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" w:after="0"/>
        <w:ind w:left="-567" w:right="38" w:firstLine="283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бутки. Збірник методичних матеріалів для вчителів географії. Розв’язування задач з географії. Частина ІІІ. Львів. Інформаційно-методичний центр освіти,  2005. -  40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" w:after="0"/>
        <w:ind w:left="-567" w:right="38" w:firstLine="283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Ю.Квасниця,  І.О.Глічов,  І.І.Федик.  Історико природничі нариси з краєзнавства: Львівська область. Львів,  Укрсервіс, 1994. - 240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134" w:after="0"/>
        <w:ind w:left="-567" w:right="77" w:firstLine="283"/>
        <w:jc w:val="both"/>
        <w:rPr>
          <w:rFonts w:ascii="Times New Roman" w:hAnsi="Times New Roman" w:cs="Times New Roman"/>
          <w:spacing w:val="-2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бернік С.Г. та ін. Методика викладання географії в школі: </w:t>
      </w:r>
      <w:r>
        <w:rPr>
          <w:rFonts w:cs="Times New Roman" w:ascii="Times New Roman" w:hAnsi="Times New Roman"/>
          <w:spacing w:val="-1"/>
          <w:sz w:val="28"/>
          <w:szCs w:val="28"/>
        </w:rPr>
        <w:t>Навчально- методичний посібник. Київ, Стафед. Частина ІІ.  2000. - 320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8" w:after="0"/>
        <w:ind w:left="-567" w:right="96" w:firstLine="283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по физической географии. Т.П.Герасимова, О.В.Крылова. Москва. Просвещение, 1991. -  176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-567" w:right="86" w:firstLine="283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ту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О. Компетентнісний підхід - найважливіший орієнтир розвитку сучасної освіти. Рідна школа, 2005. - №1. -  65-69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-567" w:right="86" w:firstLine="283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тун О., Пироженко Л. Сучасний урок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терактивні технології навч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ї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03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0" w:after="0"/>
        <w:ind w:left="-567" w:right="86" w:firstLine="283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Гевал. Навчально – методичне забезпечення комп’ютерно-зорієнтованих уроків. Журнал “Завуч”, 2001.- № 20-21.- 52-55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" w:after="0"/>
        <w:ind w:left="-567" w:right="38" w:firstLine="283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. М. Пилипів. Задачі та вправи на уроках географії. Львів. ЛОНМІО, 1996. - 24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" w:after="0"/>
        <w:ind w:left="-284" w:right="38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" w:after="0"/>
        <w:ind w:left="-567" w:right="38" w:firstLine="28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ристані  матеріали  інтернет  сайтів:</w:t>
      </w:r>
    </w:p>
    <w:p>
      <w:pPr>
        <w:pStyle w:val="Normal"/>
        <w:numPr>
          <w:ilvl w:val="0"/>
          <w:numId w:val="2"/>
        </w:numPr>
        <w:ind w:left="-567" w:firstLine="283"/>
        <w:rPr>
          <w:rFonts w:ascii="Times New Roman" w:hAnsi="Times New Roman" w:cs="Times New Roman"/>
          <w:color w:val="548DD4"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</w:rPr>
          <w:t>osvita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</w:rPr>
          <w:t>vnz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</w:rPr>
          <w:t>reports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</w:rPr>
          <w:t>geograf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</w:rPr>
          <w:t>list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  <w:lang w:val="uk-UA"/>
          </w:rPr>
          <w:t>/60/</w:t>
        </w:r>
      </w:hyperlink>
    </w:p>
    <w:p>
      <w:pPr>
        <w:pStyle w:val="Normal"/>
        <w:numPr>
          <w:ilvl w:val="0"/>
          <w:numId w:val="2"/>
        </w:numPr>
        <w:ind w:left="-567" w:firstLine="283"/>
        <w:rPr>
          <w:rFonts w:ascii="Times New Roman" w:hAnsi="Times New Roman" w:cs="Times New Roman"/>
          <w:color w:val="548DD4"/>
          <w:sz w:val="28"/>
          <w:szCs w:val="28"/>
          <w:lang w:val="uk-UA"/>
        </w:rPr>
      </w:pPr>
      <w:hyperlink r:id="rId5"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  <w:lang w:val="uk-UA"/>
          </w:rPr>
          <w:t>http://www.uroki.net/docgeo/ukr_docgeo2.htm</w:t>
        </w:r>
      </w:hyperlink>
    </w:p>
    <w:p>
      <w:pPr>
        <w:pStyle w:val="Normal"/>
        <w:numPr>
          <w:ilvl w:val="0"/>
          <w:numId w:val="2"/>
        </w:numPr>
        <w:ind w:left="-567" w:firstLine="283"/>
        <w:rPr>
          <w:rStyle w:val="Commentbody"/>
          <w:rFonts w:ascii="Times New Roman" w:hAnsi="Times New Roman" w:cs="Times New Roman"/>
          <w:color w:val="548DD4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</w:rPr>
          <w:t>svitznania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</w:rPr>
          <w:t>at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548DD4"/>
            <w:sz w:val="28"/>
            <w:szCs w:val="28"/>
          </w:rPr>
          <w:t>ua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" w:after="0"/>
        <w:ind w:left="-567" w:right="38" w:firstLine="283"/>
        <w:jc w:val="both"/>
        <w:rPr>
          <w:rFonts w:ascii="Times New Roman" w:hAnsi="Times New Roman" w:cs="Times New Roman"/>
          <w:color w:val="548DD4"/>
          <w:spacing w:val="-19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548DD4"/>
            <w:spacing w:val="-19"/>
            <w:sz w:val="28"/>
            <w:szCs w:val="28"/>
          </w:rPr>
          <w:t>http://geografica.net.ua/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" w:after="0"/>
        <w:ind w:left="-567" w:right="38" w:firstLine="283"/>
        <w:jc w:val="both"/>
        <w:rPr>
          <w:rFonts w:ascii="Times New Roman" w:hAnsi="Times New Roman" w:cs="Times New Roman"/>
          <w:color w:val="548DD4"/>
          <w:spacing w:val="-19"/>
          <w:sz w:val="28"/>
          <w:szCs w:val="28"/>
        </w:rPr>
      </w:pPr>
      <w:hyperlink r:id="rId8" w:tgtFrame="_parent">
        <w:r>
          <w:rPr>
            <w:rStyle w:val="InternetLink"/>
            <w:rFonts w:cs="Times New Roman" w:ascii="Times New Roman" w:hAnsi="Times New Roman"/>
            <w:color w:val="548DD4"/>
            <w:spacing w:val="-19"/>
            <w:sz w:val="28"/>
            <w:szCs w:val="28"/>
          </w:rPr>
          <w:t>http</w:t>
        </w:r>
      </w:hyperlink>
      <w:hyperlink r:id="rId9" w:tgtFrame="_parent">
        <w:r>
          <w:rPr>
            <w:rStyle w:val="InternetLink"/>
            <w:rFonts w:cs="Times New Roman" w:ascii="Times New Roman" w:hAnsi="Times New Roman"/>
            <w:color w:val="548DD4"/>
            <w:spacing w:val="-19"/>
            <w:sz w:val="28"/>
            <w:szCs w:val="28"/>
            <w:lang w:val="uk-UA"/>
          </w:rPr>
          <w:t>://</w:t>
        </w:r>
      </w:hyperlink>
      <w:hyperlink r:id="rId10" w:tgtFrame="_parent">
        <w:r>
          <w:rPr>
            <w:rStyle w:val="InternetLink"/>
            <w:rFonts w:cs="Times New Roman" w:ascii="Times New Roman" w:hAnsi="Times New Roman"/>
            <w:color w:val="548DD4"/>
            <w:spacing w:val="-19"/>
            <w:sz w:val="28"/>
            <w:szCs w:val="28"/>
          </w:rPr>
          <w:t>uk</w:t>
        </w:r>
      </w:hyperlink>
      <w:hyperlink r:id="rId11" w:tgtFrame="_parent">
        <w:r>
          <w:rPr>
            <w:rStyle w:val="InternetLink"/>
            <w:rFonts w:cs="Times New Roman" w:ascii="Times New Roman" w:hAnsi="Times New Roman"/>
            <w:color w:val="548DD4"/>
            <w:spacing w:val="-19"/>
            <w:sz w:val="28"/>
            <w:szCs w:val="28"/>
            <w:lang w:val="uk-UA"/>
          </w:rPr>
          <w:t>.</w:t>
        </w:r>
      </w:hyperlink>
      <w:hyperlink r:id="rId12" w:tgtFrame="_parent">
        <w:r>
          <w:rPr>
            <w:rStyle w:val="InternetLink"/>
            <w:rFonts w:cs="Times New Roman" w:ascii="Times New Roman" w:hAnsi="Times New Roman"/>
            <w:color w:val="548DD4"/>
            <w:spacing w:val="-19"/>
            <w:sz w:val="28"/>
            <w:szCs w:val="28"/>
          </w:rPr>
          <w:t>wikipedia</w:t>
        </w:r>
      </w:hyperlink>
      <w:hyperlink r:id="rId13" w:tgtFrame="_parent">
        <w:r>
          <w:rPr>
            <w:rStyle w:val="InternetLink"/>
            <w:rFonts w:cs="Times New Roman" w:ascii="Times New Roman" w:hAnsi="Times New Roman"/>
            <w:color w:val="548DD4"/>
            <w:spacing w:val="-19"/>
            <w:sz w:val="28"/>
            <w:szCs w:val="28"/>
            <w:lang w:val="uk-UA"/>
          </w:rPr>
          <w:t>.</w:t>
        </w:r>
      </w:hyperlink>
      <w:hyperlink r:id="rId14" w:tgtFrame="_parent">
        <w:r>
          <w:rPr>
            <w:rStyle w:val="InternetLink"/>
            <w:rFonts w:cs="Times New Roman" w:ascii="Times New Roman" w:hAnsi="Times New Roman"/>
            <w:color w:val="548DD4"/>
            <w:spacing w:val="-19"/>
            <w:sz w:val="28"/>
            <w:szCs w:val="28"/>
          </w:rPr>
          <w:t>org</w:t>
        </w:r>
      </w:hyperlink>
      <w:hyperlink r:id="rId15" w:tgtFrame="_parent">
        <w:r>
          <w:rPr>
            <w:rStyle w:val="InternetLink"/>
            <w:rFonts w:cs="Times New Roman" w:ascii="Times New Roman" w:hAnsi="Times New Roman"/>
            <w:color w:val="548DD4"/>
            <w:spacing w:val="-19"/>
            <w:sz w:val="28"/>
            <w:szCs w:val="28"/>
            <w:lang w:val="uk-UA"/>
          </w:rPr>
          <w:t>/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" w:after="0"/>
        <w:ind w:left="-567" w:right="38" w:firstLine="283"/>
        <w:jc w:val="both"/>
        <w:rPr>
          <w:rFonts w:ascii="Times New Roman" w:hAnsi="Times New Roman" w:cs="Times New Roman"/>
          <w:color w:val="548DD4"/>
          <w:spacing w:val="-19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pacing w:val="-19"/>
            <w:sz w:val="28"/>
            <w:szCs w:val="28"/>
          </w:rPr>
          <w:t>http://krasotkina.com/content/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" w:after="0"/>
        <w:ind w:left="-567" w:right="38" w:firstLine="283"/>
        <w:jc w:val="both"/>
        <w:rPr>
          <w:rFonts w:ascii="Times New Roman" w:hAnsi="Times New Roman" w:cs="Times New Roman"/>
          <w:color w:val="548DD4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548DD4"/>
          <w:spacing w:val="-19"/>
          <w:sz w:val="28"/>
          <w:szCs w:val="28"/>
        </w:rPr>
        <w:t>http://www.poetryclub.com.ua/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" w:after="0"/>
        <w:ind w:left="-567" w:right="38" w:firstLine="283"/>
        <w:jc w:val="both"/>
        <w:rPr>
          <w:rFonts w:ascii="Times New Roman" w:hAnsi="Times New Roman" w:cs="Times New Roman"/>
          <w:color w:val="548DD4"/>
          <w:spacing w:val="-19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pacing w:val="-19"/>
            <w:sz w:val="28"/>
            <w:szCs w:val="28"/>
          </w:rPr>
          <w:t>http://probapera.org/publication/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" w:after="0"/>
        <w:ind w:left="-567" w:right="38" w:firstLine="283"/>
        <w:jc w:val="both"/>
        <w:rPr>
          <w:rFonts w:ascii="Times New Roman" w:hAnsi="Times New Roman" w:cs="Times New Roman"/>
          <w:color w:val="548DD4"/>
          <w:spacing w:val="-19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pacing w:val="-19"/>
            <w:sz w:val="28"/>
            <w:szCs w:val="28"/>
          </w:rPr>
          <w:t>http://shpore.ru/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 w:before="5" w:after="0"/>
        <w:ind w:left="-567" w:right="38" w:firstLine="283"/>
        <w:jc w:val="both"/>
        <w:rPr>
          <w:rFonts w:ascii="Times New Roman" w:hAnsi="Times New Roman" w:cs="Times New Roman"/>
          <w:color w:val="548DD4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548DD4"/>
          <w:spacing w:val="-19"/>
          <w:sz w:val="28"/>
          <w:szCs w:val="28"/>
        </w:rPr>
        <w:t>http://onlyart.org.ua/</w:t>
      </w:r>
    </w:p>
    <w:p>
      <w:pPr>
        <w:pStyle w:val="Normal"/>
        <w:spacing w:lineRule="auto" w:line="360" w:before="0" w:after="200"/>
        <w:ind w:left="-567" w:firstLine="283"/>
        <w:jc w:val="both"/>
        <w:rPr>
          <w:rFonts w:ascii="Times New Roman" w:hAnsi="Times New Roman" w:cs="Times New Roman"/>
          <w:b/>
          <w:b/>
          <w:color w:val="548DD4"/>
          <w:spacing w:val="-1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548DD4"/>
          <w:spacing w:val="-19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70">
    <w:name w:val="Font Style70"/>
    <w:basedOn w:val="Style6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Commentbody">
    <w:name w:val="comment-body"/>
    <w:basedOn w:val="Style6"/>
    <w:qFormat/>
    <w:rPr>
      <w:vanish w:val="false"/>
      <w:color w:val="333333"/>
      <w:sz w:val="24"/>
      <w:szCs w:val="24"/>
    </w:rPr>
  </w:style>
  <w:style w:type="character" w:styleId="1">
    <w:name w:val=" Знак Знак1"/>
    <w:basedOn w:val="Style6"/>
    <w:qFormat/>
    <w:rPr>
      <w:sz w:val="22"/>
      <w:szCs w:val="22"/>
    </w:rPr>
  </w:style>
  <w:style w:type="character" w:styleId="Style7">
    <w:name w:val=" Знак Знак"/>
    <w:basedOn w:val="Style6"/>
    <w:qFormat/>
    <w:rPr>
      <w:sz w:val="22"/>
      <w:szCs w:val="22"/>
    </w:rPr>
  </w:style>
  <w:style w:type="character" w:styleId="9">
    <w:name w:val=" Знак Знак9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 Знак Знак7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6"/>
    <w:qFormat/>
    <w:rPr>
      <w:i/>
      <w:iCs/>
    </w:rPr>
  </w:style>
  <w:style w:type="character" w:styleId="Appleconvertedspace">
    <w:name w:val="apple-converted-space"/>
    <w:basedOn w:val="Style6"/>
    <w:qFormat/>
    <w:rPr/>
  </w:style>
  <w:style w:type="character" w:styleId="6">
    <w:name w:val=" Знак Знак6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 Знак Знак3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 Знак Знак2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82" w:before="0" w:after="0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bogame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osvita.ua/vnz/reports/geograf/list/60/" TargetMode="External"/><Relationship Id="rId5" Type="http://schemas.openxmlformats.org/officeDocument/2006/relationships/hyperlink" Target="http://www.uroki.net/docgeo/ukr_docgeo2.htm" TargetMode="External"/><Relationship Id="rId6" Type="http://schemas.openxmlformats.org/officeDocument/2006/relationships/hyperlink" Target="http://svitznania.at.ua/" TargetMode="External"/><Relationship Id="rId7" Type="http://schemas.openxmlformats.org/officeDocument/2006/relationships/hyperlink" Target="http://geografica.net.ua/" TargetMode="External"/><Relationship Id="rId8" Type="http://schemas.openxmlformats.org/officeDocument/2006/relationships/hyperlink" Target="http://uk.wikipedia.org/wiki/&#1055;&#1086;%25" TargetMode="External"/><Relationship Id="rId9" Type="http://schemas.openxmlformats.org/officeDocument/2006/relationships/hyperlink" Target="http://uk.wikipedia.org/wiki/&#1055;&#1086;%25" TargetMode="External"/><Relationship Id="rId10" Type="http://schemas.openxmlformats.org/officeDocument/2006/relationships/hyperlink" Target="http://uk.wikipedia.org/wiki/&#1055;&#1086;%25" TargetMode="External"/><Relationship Id="rId11" Type="http://schemas.openxmlformats.org/officeDocument/2006/relationships/hyperlink" Target="http://uk.wikipedia.org/wiki/&#1055;&#1086;%25" TargetMode="External"/><Relationship Id="rId12" Type="http://schemas.openxmlformats.org/officeDocument/2006/relationships/hyperlink" Target="http://uk.wikipedia.org/wiki/&#1055;&#1086;%25" TargetMode="External"/><Relationship Id="rId13" Type="http://schemas.openxmlformats.org/officeDocument/2006/relationships/hyperlink" Target="http://uk.wikipedia.org/wiki/&#1055;&#1086;%25" TargetMode="External"/><Relationship Id="rId14" Type="http://schemas.openxmlformats.org/officeDocument/2006/relationships/hyperlink" Target="http://uk.wikipedia.org/wiki/&#1055;&#1086;%25" TargetMode="External"/><Relationship Id="rId15" Type="http://schemas.openxmlformats.org/officeDocument/2006/relationships/hyperlink" Target="http://uk.wikipedia.org/wiki/&#1055;&#1086;%25" TargetMode="External"/><Relationship Id="rId16" Type="http://schemas.openxmlformats.org/officeDocument/2006/relationships/hyperlink" Target="http://krasotkina.com/content/" TargetMode="External"/><Relationship Id="rId17" Type="http://schemas.openxmlformats.org/officeDocument/2006/relationships/hyperlink" Target="http://probapera.org/publication/" TargetMode="External"/><Relationship Id="rId18" Type="http://schemas.openxmlformats.org/officeDocument/2006/relationships/hyperlink" Target="http://shpore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2:00Z</dcterms:created>
  <dc:creator>Dmytro</dc:creator>
  <dc:description/>
  <cp:keywords/>
  <dc:language>en-US</dc:language>
  <cp:lastModifiedBy>Admin</cp:lastModifiedBy>
  <dcterms:modified xsi:type="dcterms:W3CDTF">2014-04-14T08:52:00Z</dcterms:modified>
  <cp:revision>525</cp:revision>
  <dc:subject/>
  <dc:title/>
</cp:coreProperties>
</file>