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Конспект уроку з географії для учнів 8 класів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 курсу «Фізична географія України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(1,5 год/тиждень)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476"/>
        <w:jc w:val="both"/>
        <w:rPr/>
      </w:pPr>
      <w:r>
        <w:rPr>
          <w:b/>
          <w:sz w:val="28"/>
          <w:szCs w:val="28"/>
        </w:rPr>
        <w:t xml:space="preserve">за програмою: </w:t>
      </w:r>
      <w:r>
        <w:rPr>
          <w:sz w:val="28"/>
          <w:szCs w:val="28"/>
        </w:rPr>
        <w:t>«Програми для загальноосвітніх навчальних закладів. Географія. Економіка. 6 – 11 класи». – К.: ВТФ «Перун», 2006.</w:t>
      </w:r>
    </w:p>
    <w:p>
      <w:pPr>
        <w:pStyle w:val="Normal"/>
        <w:ind w:firstLine="476"/>
        <w:jc w:val="both"/>
        <w:rPr/>
      </w:pPr>
      <w:r>
        <w:rPr>
          <w:b/>
          <w:sz w:val="28"/>
          <w:szCs w:val="28"/>
        </w:rPr>
        <w:t>Підручн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стушко В.Ю. Фізична географія України</w:t>
      </w:r>
      <w:r>
        <w:rPr>
          <w:sz w:val="28"/>
          <w:szCs w:val="28"/>
        </w:rPr>
        <w:t xml:space="preserve">: Підручник для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кл</w:t>
      </w:r>
      <w:r>
        <w:rPr>
          <w:sz w:val="28"/>
          <w:szCs w:val="28"/>
          <w:lang w:val="uk-UA"/>
        </w:rPr>
        <w:t xml:space="preserve">всів </w:t>
      </w:r>
      <w:r>
        <w:rPr>
          <w:sz w:val="28"/>
          <w:szCs w:val="28"/>
        </w:rPr>
        <w:t>загальноосвітніх навчальних закладів. – К.:</w:t>
      </w:r>
      <w:r>
        <w:rPr>
          <w:sz w:val="28"/>
          <w:szCs w:val="28"/>
          <w:lang w:val="uk-UA"/>
        </w:rPr>
        <w:t>Генеза</w:t>
      </w:r>
      <w:r>
        <w:rPr>
          <w:sz w:val="28"/>
          <w:szCs w:val="28"/>
        </w:rPr>
        <w:t>,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– 2</w:t>
      </w:r>
      <w:r>
        <w:rPr>
          <w:sz w:val="28"/>
          <w:szCs w:val="28"/>
          <w:lang w:val="uk-UA"/>
        </w:rPr>
        <w:t xml:space="preserve">88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>: іл.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51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Автори: </w:t>
      </w:r>
      <w:r>
        <w:rPr>
          <w:b/>
          <w:sz w:val="28"/>
          <w:szCs w:val="28"/>
          <w:lang w:val="uk-UA"/>
        </w:rPr>
        <w:t>Маханько Олена Анатоліївна</w:t>
      </w:r>
      <w:r>
        <w:rPr>
          <w:bCs/>
          <w:sz w:val="28"/>
          <w:szCs w:val="28"/>
          <w:lang w:val="uk-UA"/>
        </w:rPr>
        <w:t>, вчитель-методист Криворізької загальноосвітньої школи І – ІІІ ступенів № 44, Відмінник освіти України</w:t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  <w:u w:val="single"/>
          <w:lang w:val="uk-UA"/>
        </w:rPr>
        <w:t>Співавтор:</w:t>
      </w:r>
      <w:r>
        <w:rPr>
          <w:b/>
          <w:sz w:val="28"/>
          <w:szCs w:val="28"/>
          <w:lang w:val="uk-UA"/>
        </w:rPr>
        <w:t xml:space="preserve"> Маханько Ірина Вадимівна,</w:t>
      </w:r>
      <w:r>
        <w:rPr>
          <w:bCs/>
          <w:sz w:val="28"/>
          <w:szCs w:val="28"/>
          <w:lang w:val="uk-UA"/>
        </w:rPr>
        <w:t xml:space="preserve"> вчитель географії І кваліфікаційної категорії КЗШ І – ІІІ ступенів № 44</w:t>
      </w:r>
    </w:p>
    <w:p>
      <w:pPr>
        <w:pStyle w:val="Normal"/>
        <w:ind w:firstLine="5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1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№   14/2</w:t>
      </w:r>
    </w:p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 xml:space="preserve">ТЕМА УРОКУ:  </w:t>
      </w:r>
      <w:r>
        <w:rPr>
          <w:b/>
          <w:i/>
          <w:sz w:val="40"/>
          <w:szCs w:val="40"/>
          <w:lang w:val="uk-UA"/>
        </w:rPr>
        <w:t>Великі форми рельєфу України. Гори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43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се, що ти бачиш, буде всемогутньою природою змінене, із кожної речовини буде зроблена нова, а з нової знову нова, так, щоб світ залишався завжди юним».</w:t>
      </w:r>
    </w:p>
    <w:p>
      <w:pPr>
        <w:pStyle w:val="Normal"/>
        <w:ind w:left="4320"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 Аврелій.</w:t>
      </w:r>
    </w:p>
    <w:p>
      <w:pPr>
        <w:pStyle w:val="Normal"/>
        <w:ind w:left="43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еликий архітектор, природа вправно вміє і із звичних брил створити унікальні витвори мистецтва. </w:t>
      </w:r>
    </w:p>
    <w:p>
      <w:pPr>
        <w:pStyle w:val="Normal"/>
        <w:ind w:left="4320"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ріх Гейне.</w:t>
      </w:r>
    </w:p>
    <w:p>
      <w:pPr>
        <w:pStyle w:val="Normal"/>
        <w:ind w:left="4320"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МЕТА УРОКУ: </w:t>
      </w:r>
      <w:r>
        <w:rPr>
          <w:b/>
          <w:i/>
          <w:sz w:val="32"/>
          <w:szCs w:val="32"/>
          <w:lang w:val="uk-UA"/>
        </w:rPr>
        <w:t xml:space="preserve">навчальна – </w:t>
      </w:r>
      <w:r>
        <w:rPr>
          <w:i/>
          <w:sz w:val="28"/>
          <w:szCs w:val="28"/>
          <w:lang w:val="uk-UA"/>
        </w:rPr>
        <w:t>систематизувати знання про форми і типи земної поверхні; продовжувати формування у восьмикласників уміння самостійно аналізувати і пояснювати взаємозв’язок, простягання і вираженість у рельєфі України гірських систем.</w:t>
      </w:r>
    </w:p>
    <w:p>
      <w:pPr>
        <w:pStyle w:val="Normal"/>
        <w:ind w:left="360" w:firstLine="1800"/>
        <w:jc w:val="both"/>
        <w:rPr/>
      </w:pPr>
      <w:r>
        <w:rPr>
          <w:b/>
          <w:i/>
          <w:sz w:val="32"/>
          <w:szCs w:val="32"/>
          <w:lang w:val="uk-UA"/>
        </w:rPr>
        <w:t xml:space="preserve">виховна – </w:t>
      </w:r>
      <w:r>
        <w:rPr>
          <w:i/>
          <w:sz w:val="28"/>
          <w:szCs w:val="28"/>
          <w:lang w:val="uk-UA"/>
        </w:rPr>
        <w:t>сприяти розвитку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у восьмикласників інтересу до географічних знань, допитливості, уміння логічно мислити. Продовжувати виховання культури взаємоспілкування, прищеплювати комунікативні навички; сприяти вихованню почуття патріотизму;</w:t>
      </w:r>
    </w:p>
    <w:p>
      <w:pPr>
        <w:pStyle w:val="Normal"/>
        <w:ind w:left="360" w:firstLine="1800"/>
        <w:jc w:val="both"/>
        <w:rPr>
          <w:i/>
          <w:i/>
          <w:sz w:val="16"/>
          <w:szCs w:val="16"/>
          <w:lang w:val="uk-UA"/>
        </w:rPr>
      </w:pPr>
      <w:r>
        <w:rPr>
          <w:b/>
          <w:i/>
          <w:sz w:val="32"/>
          <w:szCs w:val="32"/>
          <w:lang w:val="uk-UA"/>
        </w:rPr>
        <w:t xml:space="preserve">розвивальна – </w:t>
      </w:r>
      <w:r>
        <w:rPr>
          <w:i/>
          <w:sz w:val="28"/>
          <w:szCs w:val="28"/>
          <w:lang w:val="uk-UA"/>
        </w:rPr>
        <w:t>продовжува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озвивати в учнів уміння читати загальногеографічні карти. Сприяти розвитку логічно-понятійного та абстрактного мислення, розвивати операції мислення: систематизувати матеріал, аналізувати факти, узагальнювати.</w:t>
      </w:r>
    </w:p>
    <w:p>
      <w:pPr>
        <w:pStyle w:val="Normal"/>
        <w:ind w:left="360" w:firstLine="180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 урок формування нових зна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РОВЕДЕННЯ: інтерактивний «пошук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ВЧАННЯ: картографічні (визначення будови гірських систем України), ілюстрація, демонстрація відеоролику «Дахи України», діалогічні, еврестично-пошуковий, проектування, кооперативні («Займи позицію: вірю – не вірю», думай – ділись – слухай -  створюй, «Круглий стіл», «пошук інформації», «Вчимось разом», «Акваріум»).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ОБИ НАВЧАННЯ: «Фізична карта України», географічні атласи, підручник (8 кл.), мультимедійна презентація та відеоролик «Дахи» України», фотопроект «Мальовнича Україна», скетч, аркуші А3, фломастер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>Добрий день! Сьогодні ми, разом з Вами, презентуємо відеоурок на якому присутні гості, які добрими думками нас підтримують, тому заспокоємось і залишимось на уроці самими собою. Я впевнена ми впораємо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б хотілось, щоб урок ви розпочали із посмішки: спершу, посміхнулись мені, а тепер, подарували усмішку один одному. Вітаю Вас з початком уроку.</w:t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А зараз пропоную сісти зручніше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ІІ. МОТИВАЦІЯ ПІЗНАВАЛЬНОЇ ДІЯЛЬНОСТІ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им-давно, тоді коли Бог розподіляв місця під Сонцем на планеті Земля, його увагу привернув працелюбний, щирий, веселий і доброзичливий народ. Як вдячність за такі якості Господь наділив його землею неймовірної краси. А пощастило так нашим пращурам і дали вони їй мелодійну назву – України. Тож, пишаймося, любі українці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каз цих слів пригадаємо привабливість суто українських краєвидів,  які ми досліджували на минулому уроці, мальовничі куточки неозорих рівнининних просторів країни. Хоча, родзинками України - є відомі дива природи – «Дахи України», це, звичайно, Кримські і Карпатські гори: невеличкі і затишн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аме звичний рельєф території України разом з іншими компонентами природи створює мальовничі куточки нашої держави, які б могли стати візитною карткою для бувалих туристів-мандрівників із всього світу. І сьогодні ми продовжуємо пошук мальовничих «перлин», розглядаючи великі форми рельєфу України.</w:t>
      </w:r>
    </w:p>
    <w:p>
      <w:pPr>
        <w:pStyle w:val="Normal"/>
        <w:ind w:firstLine="493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Одже, тема нашого уроку: «Гірські системи України».</w:t>
      </w:r>
    </w:p>
    <w:p>
      <w:pPr>
        <w:pStyle w:val="Normal"/>
        <w:ind w:firstLine="49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, ми вже впевнились на минулому уроці: пошук перлин рельєфу України справа непроста і потребує як певних теоретичних знань про рельєф місцевості, так і практичних навичок. Як, відомо: «Одна голова – добре, дві – краще, а три – ще краще». Тому, для зручності пошуків мальовничих візитних карток України, Ви, за власним бажанням, вже об’єднались в три групи, які разом пройдуть всі етапи пошуків. Обрали собі експертів – знавців своєї справи, які працюють разом з вами і відповідають за дотримання правил роботи в групах, які ми окреслили на минулому уроц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>ПРАВИЛА СПІВПРАЦІ В ГРУПАХ</w:t>
      </w:r>
      <w:r>
        <w:rPr>
          <w:sz w:val="28"/>
          <w:szCs w:val="28"/>
          <w:lang w:val="uk-UA"/>
        </w:rPr>
        <w:t xml:space="preserve"> (вивішується на дошці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економії часу і для зручності спілкування, кожне об’єднання, з Вашого дозволу, отримає назву відповідну до назви великої форми рельєфу: Кримські гори, Українські Карпати і оригінальні Знавці гір. Експерт кожної групи має складові елементи символічної карти України, яку ми продовжуємо складати в пошуках найяскравіших куточків поверхні нашої краї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 команди, які проявлять найбільшу активність та знання визнаються найкращими знавцями земної поверхні України, зрозуміло, отримають найвищі бали та змогу отримати задоволення від результатів своєї робо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, не будемо гаяти часу!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АКТУАЛІЗАЦІЯ ОПОРНИХ ЗНАНЬ І ВМІНЬ </w:t>
      </w:r>
    </w:p>
    <w:p>
      <w:pPr>
        <w:pStyle w:val="Normal"/>
        <w:spacing w:lineRule="auto" w:line="360"/>
        <w:ind w:firstLine="578"/>
        <w:jc w:val="both"/>
        <w:rPr/>
      </w:pPr>
      <w:r>
        <w:rPr>
          <w:sz w:val="28"/>
          <w:szCs w:val="28"/>
          <w:lang w:val="uk-UA"/>
        </w:rPr>
        <w:t>Навчайтесь новому та старого не забувайте. Слідуючі цій народній мудрості пригадаємо, що ми знаємо про великі форми рельєфу України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u w:val="single"/>
          <w:lang w:val="uk-UA"/>
        </w:rPr>
        <w:t>Картографічний марафон:</w:t>
      </w:r>
      <w:r>
        <w:rPr>
          <w:b/>
          <w:sz w:val="28"/>
          <w:szCs w:val="28"/>
          <w:lang w:val="uk-UA"/>
        </w:rPr>
        <w:t xml:space="preserve"> «Вірю – Не вірю у «Геоморфологічні» казки»</w:t>
      </w:r>
      <w:r>
        <w:rPr>
          <w:sz w:val="28"/>
          <w:szCs w:val="28"/>
          <w:lang w:val="uk-UA"/>
        </w:rPr>
        <w:t xml:space="preserve"> (Кооперативний прийом «Займи позицію» з роботою біля карти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орноморська низовина - найнижча на території України (ВІРЮ: з абсолютними відмітками -5м, поступово знижується до Чорного мор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руська височина - це порівняно вузька смуга земної поверхні, шириною в середньому 30-40 км. (НЕ ВІРЮ: основна її частина розташована на території Російської Федерації. У межах України перебувають лише південно-західні її відрог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ська рівнина - єдина рівнина України, що має нахил на північ (ВІРЮ: бо Скіфська плита, що лежить в її основі припіднімається на південь до Кримських гі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/>
      </w:pPr>
      <w:r>
        <w:rPr>
          <w:sz w:val="28"/>
          <w:szCs w:val="28"/>
          <w:lang w:val="uk-UA"/>
        </w:rPr>
        <w:t>У східній частині Придніпровської височини виділяється своєрідний район, так звані, гори, які охороняють могилу генія українського народу Тараса Шевченко. (ВІРЮ: Канівські гори – Приніпровська височина являє собою хвилясту рівнину, сильно розчленовану глибокими долинами рік, балок й ярів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инні форми рельєфу в межах України займають 25 % від її території (НЕ ВІРЮ: 95%, тоді як на низовини припадає 75%, а на височини – 20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ю рисою Поліської низовини є заболоченість (ВІРЮ: чинники, які сприяють заболоченню: тектонічна заглибина, утворена льодовиковими відкладами і багато річок, дощ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/>
      </w:pPr>
      <w:r>
        <w:rPr>
          <w:sz w:val="28"/>
          <w:szCs w:val="28"/>
          <w:lang w:val="uk-UA"/>
        </w:rPr>
        <w:t xml:space="preserve">Для Приазовської височини характерна велика кількість «могил» (ВІРЮ: часті виходи твердих магматичних і метаморфічних гірських порід, які називають могилам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а вершина рівнинної України гора Камула (НЕ ВІРЮ: г. Берда (515 м) Хотинської височи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орноморську низовину складають піски, глини, черепашник і вапняки (ВІРЮ: колишнє дно моря, де і сформувавлись такі гірські пород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Придніпровської низовини майже відсутні яри та балки. (НЕ ВІРЮ: на схилах річкових долин добре розвинена ярово-балкова мережа, що надає рівнинній поверхні хвилястий характе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6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Бельмак – могила – геологічний музей під відкритим небом, у цей час практично повністю знищена (ВІРЮ: це виходи УКЩ, що знищуються діючим гранітним кар'єром)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історії запорізьких козаків балки, яри використовувались як місця тимчасового проживання: закладались спочатку зимівники, а потім і селища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360"/>
        <w:ind w:left="7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місто, як і більшість території Дніпропетровської області, розташоване в межах найбільшої за площею височини України (ВІРЮ: Придніпровська височин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360"/>
        <w:ind w:left="7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ю рисою Донецької височини є штучно створені форми рельєфу, які нагадують велетенські єгипетські піраміди. (ВІРЮ: штучно створені, так звані, Терикони (від франц. terrі - насип породи, conіque - конічний), що здалеку своєю формою нагадують славнозвісне чудо світу, проте і менші за розмірами) </w:t>
      </w:r>
    </w:p>
    <w:p>
      <w:pPr>
        <w:pStyle w:val="Normal"/>
        <w:spacing w:lineRule="auto" w:line="360"/>
        <w:ind w:firstLine="459"/>
        <w:jc w:val="both"/>
        <w:rPr>
          <w:i/>
          <w:i/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>Якщо породу такого терикону завантажити в сучасні залізничні вагони, те умовний потяг простягнувся б усією Євразією зі сходу на захід.)</w:t>
      </w:r>
    </w:p>
    <w:p>
      <w:pPr>
        <w:pStyle w:val="Normal"/>
        <w:spacing w:lineRule="auto" w:line="360"/>
        <w:ind w:firstLine="459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ці, майстерно розібрались з картографічними казками, довели, що «старі» - знання минулого уроку про рівнини ви маєте. </w:t>
      </w:r>
    </w:p>
    <w:p>
      <w:pPr>
        <w:pStyle w:val="Normal"/>
        <w:spacing w:lineRule="auto" w:line="360"/>
        <w:ind w:firstLine="595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ерш ніж розпочати дослідження гірських куточків України пропоную розім’ятись, проявити елементарні геоморфологічні знання і, дотримуючись правил співробітництва, попрацювати в груп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b/>
          <w:sz w:val="28"/>
          <w:szCs w:val="28"/>
          <w:lang w:val="uk-UA"/>
        </w:rPr>
        <w:t xml:space="preserve"> ТЕМАТИЧНА ВІЗУАЛЬНА СХЕМАТИЗАЦІЯ «Думай – ділись – слухай – створюй» – </w:t>
      </w:r>
      <w:r>
        <w:rPr>
          <w:sz w:val="28"/>
          <w:szCs w:val="28"/>
          <w:lang w:val="uk-UA"/>
        </w:rPr>
        <w:t>пропоную кожній команді використовуючі наявні елементи протягом 1 хвилини скласти темитичну схему. Щоб вкластися у час необхідна активна робота кожного учасника!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ЗАВДАННЯ ДЛЯ КООПЕРАТИВНОГО СПІВРОБІТНИЦТВА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«Думай – ділись – слухай – створюй»</w:t>
      </w:r>
      <w:r>
        <w:rPr>
          <w:lang w:val="uk-UA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І група – </w:t>
      </w:r>
      <w:r>
        <w:rPr>
          <w:sz w:val="28"/>
          <w:szCs w:val="28"/>
          <w:lang w:val="uk-UA"/>
        </w:rPr>
        <w:t>відповідними елементами доповнити схему: «Відсоткове співвідношення великих форм рельєфу Україн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Українські Карпати </w:t>
      </w:r>
      <w:r>
        <w:rPr>
          <w:sz w:val="28"/>
          <w:szCs w:val="28"/>
          <w:lang w:val="uk-UA"/>
        </w:rPr>
        <w:t>– відповідними елементами скласти схему: «Гори за  висотою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Кримські гори – </w:t>
      </w:r>
      <w:r>
        <w:rPr>
          <w:sz w:val="28"/>
          <w:szCs w:val="28"/>
          <w:lang w:val="uk-UA"/>
        </w:rPr>
        <w:t>відповідними елементами скласти схему: «Гори за віком»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>Молодці, всі гідно впорались із завданням, бачу готові до вивчення гірських систем Україн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ФОРМУВАННЯ НОВИХ ЗНАНЬ І УМІНЬ</w:t>
      </w:r>
    </w:p>
    <w:p>
      <w:pPr>
        <w:pStyle w:val="Normal"/>
        <w:spacing w:lineRule="auto" w:line="360"/>
        <w:ind w:firstLine="66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І ось, наше наступне пошукове завдання: створити </w:t>
      </w:r>
      <w:r>
        <w:rPr>
          <w:b/>
          <w:sz w:val="28"/>
          <w:szCs w:val="28"/>
          <w:lang w:val="uk-UA"/>
        </w:rPr>
        <w:t>«Спільний проект»</w:t>
      </w:r>
      <w:r>
        <w:rPr>
          <w:sz w:val="28"/>
          <w:szCs w:val="28"/>
          <w:lang w:val="uk-UA"/>
        </w:rPr>
        <w:t xml:space="preserve"> - порівняльну таблицю «Гірські системи України». Для цього об’єднання: «Українські Карпати» та «Кримські гори» за </w:t>
      </w:r>
      <w:r>
        <w:rPr>
          <w:b/>
          <w:sz w:val="28"/>
          <w:szCs w:val="28"/>
          <w:lang w:val="uk-UA"/>
        </w:rPr>
        <w:t>«круглим столом»</w:t>
      </w:r>
      <w:r>
        <w:rPr>
          <w:sz w:val="28"/>
          <w:szCs w:val="28"/>
          <w:lang w:val="uk-UA"/>
        </w:rPr>
        <w:t xml:space="preserve"> складають характеристику власної гірської системи за поданим вам планом у завданні. «Знавці гірських систем України» отримують особливе завдання, що характеризує і Кримські і Карпатські гори.</w:t>
      </w:r>
    </w:p>
    <w:p>
      <w:pPr>
        <w:pStyle w:val="Normal"/>
        <w:spacing w:lineRule="auto" w:line="360"/>
        <w:ind w:firstLine="6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вдання 2 хвилини, щоб встигнути працюйте всі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 xml:space="preserve">ЗАВДАННЯ ДЛЯ КРУГЛОГО СТОЛУ </w:t>
      </w:r>
      <w:r>
        <w:rPr>
          <w:sz w:val="28"/>
          <w:szCs w:val="28"/>
          <w:lang w:val="uk-UA"/>
        </w:rPr>
        <w:t>«Спільний проект»: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група – </w:t>
      </w:r>
      <w:r>
        <w:rPr>
          <w:sz w:val="28"/>
          <w:szCs w:val="28"/>
          <w:lang w:val="uk-UA"/>
        </w:rPr>
        <w:t>На, вашу думку, про що говорять такі факти: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айсильніший землетрус останніх часів на території України стався 11 вересня 1927р. Його сила 8 балів по шкалі Ріхтера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вищенною сейсмічністю відрізняються і Карпати. У Закарпатті можливі землетруси, силою 6-7 балі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Про що свідчить той факт, що Кримські гори і Карпати сейсмічно активні?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 геологічною картою та текстом підручника, з’ясуйте геологічний вік гірських систем України, їх вид за вік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 тектонічноб картою, визначте особливості їх тектонічної будови.</w:t>
      </w:r>
    </w:p>
    <w:p>
      <w:pPr>
        <w:pStyle w:val="Normal"/>
        <w:ind w:left="1326" w:right="753" w:firstLine="540"/>
        <w:jc w:val="both"/>
        <w:rPr/>
      </w:pPr>
      <w:r>
        <w:rPr>
          <w:sz w:val="28"/>
          <w:szCs w:val="28"/>
          <w:lang w:val="uk-UA"/>
        </w:rPr>
        <w:t>(Дійсно, наші гори – молоді, які, в розрізі геологічного часу, утворились декілька хвилин тому – 20 - 25 - Кримські і 65 – 70 млн. - р. тому Карпатські гори: в альпійську епоху горотворення.</w:t>
      </w:r>
    </w:p>
    <w:p>
      <w:pPr>
        <w:pStyle w:val="Normal"/>
        <w:ind w:left="1326" w:right="753"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 тектонічній будові виражені: Кримською складчастою областю (складчаста споруда Кримських гір та Індоло-Кубанський прогин); Карпатською складчастою областю (гірська споруда Карпат, Передкарпатський крайовий прогин та Закарпатська міжгірська запалина)).</w:t>
      </w:r>
    </w:p>
    <w:p>
      <w:pPr>
        <w:pStyle w:val="Normal"/>
        <w:ind w:left="1326" w:right="753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Українські Карпати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u w:val="single"/>
          <w:lang w:val="uk-UA"/>
        </w:rPr>
        <w:t xml:space="preserve">Користуючись текстом підручника та фізичною картою атласу, з’ясуйте: </w:t>
      </w:r>
      <w:r>
        <w:rPr>
          <w:sz w:val="28"/>
          <w:szCs w:val="28"/>
          <w:lang w:val="uk-UA"/>
        </w:rPr>
        <w:t>відсоток території Укрраїни, що займають гори; найвищу вершину, її висоту, середні висоти; визначте вид гір за висотою, будову гірської системи (які є хребт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ІІІ. Кримські гори – </w:t>
      </w:r>
      <w:r>
        <w:rPr>
          <w:sz w:val="28"/>
          <w:szCs w:val="28"/>
          <w:u w:val="single"/>
          <w:lang w:val="uk-UA"/>
        </w:rPr>
        <w:t xml:space="preserve">Користуючись текстом підручника та фізичною картою атласу, з’ясуйте: </w:t>
      </w:r>
      <w:r>
        <w:rPr>
          <w:sz w:val="28"/>
          <w:szCs w:val="28"/>
          <w:lang w:val="uk-UA"/>
        </w:rPr>
        <w:t>відсоток території Укрраїни, що займають гори; найвищу вершину, її висоту, середні висоти; визначте вид гір за висотою, будову гірської системи (які є хребти)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вичерпано, прийшла пора створювати «спільний проект» - порівняльну таблицю. Під час презентації вашої роботи, один із команди доповнюю таблицю біля дошки. Ну, а всі інші у власних зоши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ю слово ІІІ команді «Дослідники Кримських гір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увати свою роботу має право ІІ об’єдна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«спільний проект» надається можливість «Знавцям гір України»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 «Гірські системи України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179"/>
        <w:gridCol w:w="3349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си порівнян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мські гор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і Карпат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тка від площі України, 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більша вершин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-Кош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верл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симальна висота, 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4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6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 висоти, 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0-1200 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0-2000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 гір за висотою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логічний вік, млн. р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пійська, 20 млн. р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 млн. р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 гір за віко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і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ові будови гірської системи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453" w:leader="none"/>
              </w:tabs>
              <w:ind w:left="453" w:hanging="360"/>
              <w:jc w:val="both"/>
              <w:rPr/>
            </w:pPr>
            <w:r>
              <w:rPr>
                <w:b/>
                <w:i/>
                <w:lang w:val="uk-UA"/>
              </w:rPr>
              <w:t xml:space="preserve">Зовнішнє </w:t>
            </w:r>
            <w:r>
              <w:rPr>
                <w:lang w:val="uk-UA"/>
              </w:rPr>
              <w:t>– найнижче, 344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453" w:leader="none"/>
              </w:tabs>
              <w:ind w:left="453" w:hanging="360"/>
              <w:jc w:val="both"/>
              <w:rPr/>
            </w:pPr>
            <w:r>
              <w:rPr>
                <w:b/>
                <w:i/>
                <w:lang w:val="uk-UA"/>
              </w:rPr>
              <w:t>Внутрішнє</w:t>
            </w:r>
            <w:r>
              <w:rPr>
                <w:lang w:val="uk-UA"/>
              </w:rPr>
              <w:t xml:space="preserve"> – 500 – 738 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453" w:leader="none"/>
              </w:tabs>
              <w:ind w:left="453" w:hanging="360"/>
              <w:jc w:val="both"/>
              <w:rPr/>
            </w:pPr>
            <w:r>
              <w:rPr>
                <w:b/>
                <w:i/>
                <w:lang w:val="uk-UA"/>
              </w:rPr>
              <w:t xml:space="preserve">Головне </w:t>
            </w:r>
            <w:r>
              <w:rPr>
                <w:lang w:val="uk-UA"/>
              </w:rPr>
              <w:t>– найвище – середні висоти якого 1000 – 1500 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ЗОВНІШНІ: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Бескиди, Горгани, Покутсько-Буковинські Карпати; </w:t>
            </w:r>
            <w:r>
              <w:rPr>
                <w:sz w:val="22"/>
                <w:szCs w:val="22"/>
                <w:lang w:val="uk-UA"/>
              </w:rPr>
              <w:t>ВОДОДІЛЬНИЙ ХР.,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; </w:t>
            </w:r>
            <w:r>
              <w:rPr>
                <w:sz w:val="22"/>
                <w:szCs w:val="22"/>
                <w:lang w:val="uk-UA"/>
              </w:rPr>
              <w:t>ПОЛОНИНСЬКО-ЧОРНОГІРСЬКІ КАРПАТ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і Свидовець; </w:t>
            </w:r>
            <w:r>
              <w:rPr>
                <w:sz w:val="22"/>
                <w:szCs w:val="22"/>
                <w:lang w:val="uk-UA"/>
              </w:rPr>
              <w:t xml:space="preserve">МАРМАРОСЬКИЙ МАСИВ –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Чивчини, Рахівські; </w:t>
            </w:r>
            <w:r>
              <w:rPr>
                <w:sz w:val="22"/>
                <w:szCs w:val="22"/>
                <w:lang w:val="uk-UA"/>
              </w:rPr>
              <w:t>ВУЛКАНІЧНІ КАРПАТИ)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ктонічні структури, що їм відповідають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мська складчаста област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атська складчаста область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клади гірських порід, що їх складають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инясті сланці, алеврит, пісковики, вапняк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ковики, глини, вапняки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зовнішнього вигляду гі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У зниженнях рельєфу, між горами розташовуються відносно вирівняні ділянки - </w:t>
      </w:r>
      <w:r>
        <w:rPr>
          <w:b/>
          <w:sz w:val="28"/>
          <w:szCs w:val="28"/>
          <w:lang w:val="uk-UA"/>
        </w:rPr>
        <w:t>гірські перевали</w:t>
      </w:r>
      <w:r>
        <w:rPr>
          <w:sz w:val="28"/>
          <w:szCs w:val="28"/>
          <w:lang w:val="uk-UA"/>
        </w:rPr>
        <w:t xml:space="preserve"> – головні шляхи сполучення, райони по яких прокладаються автомобільні, залізничні магістралі, газо- та нафтопровод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ідоміші серед Кримських перевалів: Ангарський, Байдарські воро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головні перевали Українських Карпат. (</w:t>
      </w:r>
      <w:r>
        <w:rPr>
          <w:i/>
          <w:sz w:val="28"/>
          <w:szCs w:val="28"/>
          <w:lang w:val="uk-UA"/>
        </w:rPr>
        <w:t>Вишківський, Яблуницький, Ужоцький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17" w:firstLine="51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Співпрацюємо ми непогано, проте залишились, ще прогалини в нашому «спільному проекті». І зараз, пропоную продемонструвати вашу кмітливість та винахідливість у вирішенні географічної загадки, що стосується наших гір. І хто зна, кому пощастить заповнити «білі плями» нашої таблиц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Й МОЗКОВИЙ ШТУР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рево ідей»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не об’єд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штурмує» географічну загадку і кожний, поміркувавши, пропонує власні їх відгадки, які одночасно записуються на аркуш А3 у вигляді символічного дерева ідей, яке можна доповнювати малюнками та схемами. Час на виконання роботи 1,5 хвилини. Після чого, ваша загадка мігрує по колу до команди – сусідки, учасники якої так само наносять власні варіанти рішення вашої загадки. Зверніть увагу: роботу виконує вся група разом і одночасно, і кожний раз, коли до вас приходить нове «дерево ідей» Ви вже працюєте над новою загадко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– це гроші, тож не гайте й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ЗАВДАННЯ КООПЕРАТИВНОГО МОЗКОВОГО ШТУРМУ </w:t>
      </w:r>
      <w:r>
        <w:rPr>
          <w:sz w:val="28"/>
          <w:szCs w:val="28"/>
          <w:lang w:val="uk-UA"/>
        </w:rPr>
        <w:t>«Дерево ідей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І група – «Знавці гір» – </w:t>
      </w:r>
      <w:r>
        <w:rPr>
          <w:sz w:val="28"/>
          <w:szCs w:val="28"/>
          <w:u w:val="single"/>
          <w:lang w:val="uk-UA"/>
        </w:rPr>
        <w:t>Чи можна зустріти на території України вулканічні форми рельєфу? Якщо так, то де саме і чому вони не мають звичну форму конусу вулкану?</w:t>
      </w:r>
    </w:p>
    <w:p>
      <w:pPr>
        <w:pStyle w:val="Normal"/>
        <w:ind w:left="765" w:right="54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, це Вулканічний хр. Українських Карпат про що свідчить сама назва і дві унікальні гори в Кримських горах Аю-Даг («Ведмідь-гора») та Карадаг. Лава не встигла вилитись на поверхню, магма застигла в тріщинах.</w:t>
      </w:r>
    </w:p>
    <w:p>
      <w:pPr>
        <w:pStyle w:val="Normal"/>
        <w:ind w:left="765" w:right="549"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А ось класичний вулкан можна зустріти на території України, хоча і в значно менших розмірах – чеслені </w:t>
      </w:r>
      <w:r>
        <w:rPr>
          <w:i/>
          <w:sz w:val="28"/>
          <w:szCs w:val="28"/>
          <w:lang w:val="uk-UA"/>
        </w:rPr>
        <w:t>грязьові вулкани</w:t>
      </w:r>
      <w:r>
        <w:rPr>
          <w:sz w:val="28"/>
          <w:szCs w:val="28"/>
          <w:lang w:val="uk-UA"/>
        </w:rPr>
        <w:t xml:space="preserve"> Керченського півострова.</w:t>
      </w:r>
    </w:p>
    <w:p>
      <w:pPr>
        <w:pStyle w:val="Normal"/>
        <w:ind w:left="765" w:right="549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ІІ. Українські Карпати </w:t>
      </w:r>
      <w:r>
        <w:rPr>
          <w:sz w:val="28"/>
          <w:szCs w:val="28"/>
          <w:lang w:val="uk-UA"/>
        </w:rPr>
        <w:t xml:space="preserve">– Українські Карпати часто називають Гуцульськими Альпами. Проте, </w:t>
      </w:r>
      <w:r>
        <w:rPr>
          <w:sz w:val="28"/>
          <w:szCs w:val="28"/>
          <w:u w:val="single"/>
          <w:lang w:val="uk-UA"/>
        </w:rPr>
        <w:t>чому на їх вершинах немає «білих шапок», які незникають з вершин справжніх Альп? Про які «білі шапки» йде мова? За яких би умов на вершинах Кримських гір могли б утворитись ці «білі шапки»?</w:t>
      </w:r>
    </w:p>
    <w:p>
      <w:pPr>
        <w:pStyle w:val="Normal"/>
        <w:ind w:left="765" w:right="549"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Вірно, мова йшла про гірські льодовики, які утворюються вище снігової лінії. А через те, що у нас в помірних широтах снігова лінія розташована на висоті 5000 м ми позбавленні можливості дивуватись гірським льодовикам. Милуємось лише </w:t>
      </w:r>
      <w:r>
        <w:rPr>
          <w:b/>
          <w:sz w:val="28"/>
          <w:szCs w:val="28"/>
          <w:lang w:val="uk-UA"/>
        </w:rPr>
        <w:t>сніжниками</w:t>
      </w:r>
      <w:r>
        <w:rPr>
          <w:sz w:val="28"/>
          <w:szCs w:val="28"/>
          <w:lang w:val="uk-UA"/>
        </w:rPr>
        <w:t>, які зникають у кінці червня.</w:t>
      </w:r>
    </w:p>
    <w:p>
      <w:pPr>
        <w:pStyle w:val="Normal"/>
        <w:ind w:left="765" w:right="549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ІІІ. Кримські гори – </w:t>
      </w:r>
      <w:r>
        <w:rPr>
          <w:sz w:val="28"/>
          <w:szCs w:val="28"/>
          <w:lang w:val="uk-UA"/>
        </w:rPr>
        <w:t xml:space="preserve">Кримські гори утворилися разом з такими гірськими системами, як Альпи та Гімалаї, але на відміну від своїх «однолітків» вони не мають шпилястих вершин, які б торкались хмар. </w:t>
      </w:r>
      <w:r>
        <w:rPr>
          <w:sz w:val="28"/>
          <w:szCs w:val="28"/>
          <w:u w:val="single"/>
          <w:lang w:val="uk-UA"/>
        </w:rPr>
        <w:t>Чому ж молоді Кримські гори мають округлі або куполоподібні невисокі вершини? За яких умов гори України могли б нагадувати своїх «двійників» від народження - гірські системи Євразії?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сно, Кримські і Карпатські гори складені м’якими осадовими породами, які легко руйнуються під дією зовнішніх сил, утворюючі пологі схили та пласкі вершини.</w:t>
      </w:r>
    </w:p>
    <w:p>
      <w:pPr>
        <w:pStyle w:val="Normal"/>
        <w:ind w:left="72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кі, безлісі вершини Криму – </w:t>
      </w:r>
      <w:r>
        <w:rPr>
          <w:b/>
          <w:sz w:val="28"/>
          <w:szCs w:val="28"/>
          <w:lang w:val="uk-UA"/>
        </w:rPr>
        <w:t>яйли,</w:t>
      </w:r>
      <w:r>
        <w:rPr>
          <w:sz w:val="28"/>
          <w:szCs w:val="28"/>
          <w:lang w:val="uk-UA"/>
        </w:rPr>
        <w:t xml:space="preserve"> Карпатських гір – </w:t>
      </w:r>
      <w:r>
        <w:rPr>
          <w:b/>
          <w:sz w:val="28"/>
          <w:szCs w:val="28"/>
          <w:lang w:val="uk-UA"/>
        </w:rPr>
        <w:t>полони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такому складу Кримських гір, коли Крим у ХІІІ ст. захопили хазари, корінне населення, рятуючись від завойовників, піднялося в гори. Тут, на важкодоступних горах виникли природні міста. На плато були будинки та вулиці. А в скелястих вапнякових заглибинах достатньо легко вирубували числені печери. Одні – комори, інші-каплиці, склепи, казарми. Життя в цих містах давно зникло, але печери існують і досі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Ми вже майже завершили «спільний проект»: чекає на нас останнє випробування – </w:t>
      </w:r>
      <w:r>
        <w:rPr>
          <w:b/>
          <w:sz w:val="28"/>
          <w:szCs w:val="28"/>
          <w:lang w:val="uk-UA"/>
        </w:rPr>
        <w:t xml:space="preserve">«Вчимось разом» - </w:t>
      </w:r>
      <w:r>
        <w:rPr>
          <w:sz w:val="28"/>
          <w:szCs w:val="28"/>
          <w:lang w:val="uk-UA"/>
        </w:rPr>
        <w:t xml:space="preserve">проблемне питання до відеосюжету, який ми переглядаємо разом. Візьму на себе роль диктора, а вам пропоную роль уважних глядачі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чого, по черзі, всі учасники кожного об’єднання сідають в центр і потрапляють у мовчазний </w:t>
      </w:r>
      <w:r>
        <w:rPr>
          <w:b/>
          <w:sz w:val="28"/>
          <w:szCs w:val="28"/>
          <w:lang w:val="uk-UA"/>
        </w:rPr>
        <w:t>«акваріум»</w:t>
      </w:r>
      <w:r>
        <w:rPr>
          <w:sz w:val="28"/>
          <w:szCs w:val="28"/>
          <w:lang w:val="uk-UA"/>
        </w:rPr>
        <w:t>, де всій команді задається проблемне запитання на яке вам необхідно відразу знайти відповіді. Можливі безліч варіант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, увага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АЦІЯ ВІДЕОРОЛИКА «ДАХИ» УКРАЇН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 xml:space="preserve">ЗАВДАННЯ КООПЕРАТИВНОГО МОЗКОВОГО ШТУРМУ </w:t>
      </w:r>
      <w:r>
        <w:rPr>
          <w:sz w:val="28"/>
          <w:szCs w:val="28"/>
          <w:lang w:val="uk-UA"/>
        </w:rPr>
        <w:t>«Акваріум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ІІІ. Кримські гори - </w:t>
      </w:r>
      <w:r>
        <w:rPr>
          <w:sz w:val="28"/>
          <w:szCs w:val="28"/>
          <w:lang w:val="uk-UA"/>
        </w:rPr>
        <w:t>Чому на висоті 1234 м, на вершині Ай-Петрі Кримських гір знаходять рештки коралових рифів?</w:t>
      </w:r>
    </w:p>
    <w:p>
      <w:pPr>
        <w:pStyle w:val="Normal"/>
        <w:ind w:left="1258" w:right="838" w:firstLine="4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Кримські гори утворились на місці давнього океану Тетіс, в межах ягкого і були коралові рифи.</w:t>
      </w:r>
    </w:p>
    <w:p>
      <w:pPr>
        <w:pStyle w:val="Normal"/>
        <w:ind w:left="1258" w:right="838" w:firstLine="4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Українські Карпати - </w:t>
      </w:r>
      <w:r>
        <w:rPr>
          <w:sz w:val="28"/>
          <w:szCs w:val="28"/>
          <w:lang w:val="uk-UA"/>
        </w:rPr>
        <w:t>Окресліть головні відмінності у зовнішньому вигляді Кримських і Карпатських гір, які запали Вам в око?</w:t>
      </w:r>
    </w:p>
    <w:p>
      <w:pPr>
        <w:pStyle w:val="Normal"/>
        <w:ind w:left="1343" w:right="855" w:firstLine="3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Карпати – більш пологі та м’які за зовнішнім виглядом, тоді як поверхня Кримських гір – нагадує вирівняний стіл, і круті схили, що різко обриваються на півдні. </w:t>
      </w:r>
    </w:p>
    <w:p>
      <w:pPr>
        <w:pStyle w:val="Normal"/>
        <w:ind w:left="1343" w:right="855" w:firstLine="3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Південні схили Кимських гір круті, обриваються до моря, тоді як їх північні – такі самі пологі, як і у Карпат. Ось, такі асиметричні гори – </w:t>
      </w:r>
      <w:r>
        <w:rPr>
          <w:b/>
          <w:sz w:val="28"/>
          <w:szCs w:val="28"/>
          <w:lang w:val="uk-UA"/>
        </w:rPr>
        <w:t>куест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група – «Знавці гір» - </w:t>
      </w:r>
      <w:r>
        <w:rPr>
          <w:sz w:val="28"/>
          <w:szCs w:val="28"/>
          <w:lang w:val="uk-UA"/>
        </w:rPr>
        <w:t>Розкрийте причини формування куест в Кримських горах і відсутність їх в Карпатах.</w:t>
      </w:r>
    </w:p>
    <w:p>
      <w:pPr>
        <w:pStyle w:val="Normal"/>
        <w:ind w:left="1377" w:right="889"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ичина у тих же твердих скелетах кораловів, які утворили в свій час рифи, що складають вершини та південні схили Кимських гір, тоді як їх північні – складені такими ж м’якими породами, як і Карпати.</w:t>
      </w:r>
    </w:p>
    <w:p>
      <w:pPr>
        <w:pStyle w:val="Normal"/>
        <w:ind w:left="1377" w:right="889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uk-UA"/>
        </w:rPr>
        <w:t>Кожна команда гідно себе показала розглядаючи цікавинки «Дахів України», тож кожне об’єднання має право доповнити ще карту «Родзинки Україн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u w:val="single"/>
          <w:lang w:val="uk-UA"/>
        </w:rPr>
        <w:t xml:space="preserve">Нагадую, що експертам вже можна проставляти в оціночну карту бали учасникам вашої команди, крім того, кожний має змогу випробувати себе сьогодні ще і в ролі вчителя та виставити самостійно собі власну оцінк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Ось і відкрились нашому оку ще одні дивовижні краєвиди нашої країни.</w:t>
      </w:r>
      <w:r>
        <w:rPr>
          <w:sz w:val="28"/>
          <w:szCs w:val="28"/>
          <w:lang w:val="uk-UA"/>
        </w:rPr>
        <w:t xml:space="preserve"> Ми навіть не всі родзинки віднайшли, нам ще мандрувати та мандрувати. Хоча вже із впевніністю ми можемо сказати: що не </w:t>
      </w:r>
      <w:r>
        <w:rPr>
          <w:sz w:val="28"/>
          <w:szCs w:val="28"/>
          <w:u w:val="single"/>
          <w:lang w:val="uk-UA"/>
        </w:rPr>
        <w:t xml:space="preserve">варто їхати у далеку Турцію, Єгипет не відвідавши спочатку хоча б ті місці, які ми сьогодні відкрили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стверджував Генріх Гейне: «Як великий архітектор, природа вправно вміє і із звичних брил створити унікальні витвори мистецтва.»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Любіть і цінуйте те, що ми маємо. А маємо ми чимало.</w:t>
      </w:r>
    </w:p>
    <w:p>
      <w:pPr>
        <w:pStyle w:val="Normal"/>
        <w:ind w:firstLine="612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УЗАГАЛЬНЕННЯ І СИСТЕМАТИЗАЦІЯ ЗНАНЬ </w:t>
      </w:r>
    </w:p>
    <w:p>
      <w:pPr>
        <w:pStyle w:val="Normal"/>
        <w:spacing w:lineRule="auto" w:line="360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же проставив собі бали в оціночній карті помітив, що залишається ще одна колонка – «Оцінка за тест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скласти невеличкий іспит з самоперевіркою. Для закріплення розглянутого матеріалу пропоную провести експрес-тест. Тести з варіантами відповіді, правильна лише одна з них, на роздуми ви маєте 5 с. Виправлення не враховуються. Післі кожного питання я демонструю вірну відповідь, за кожну правильну відповідь ви нараховуєте собі по 1 балу. Вперед!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i/>
          <w:sz w:val="28"/>
          <w:szCs w:val="28"/>
          <w:lang w:val="uk-UA"/>
        </w:rPr>
        <w:t>І. Експрес-тести закритого тип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зовини від площі території України складають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70%, </w:t>
        <w:tab/>
        <w:tab/>
        <w:t>Б. 25%,</w:t>
        <w:tab/>
        <w:tab/>
        <w:t>В. 95%,</w:t>
        <w:tab/>
        <w:tab/>
        <w:t>Г. 5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якої форми рельєфу розташоване м. Кривий Ріг?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ридніпровська височина,</w:t>
        <w:tab/>
        <w:tab/>
        <w:t>Б. Придніпровська низовина,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ричорноморська низовина,</w:t>
        <w:tab/>
        <w:t>Г. Приазовська височ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а точка рівнинної території Україн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.Берда,</w:t>
        <w:tab/>
        <w:t xml:space="preserve">  Б. Хотинська,</w:t>
        <w:tab/>
        <w:t>В. г. Бельмак-Могила,</w:t>
        <w:tab/>
        <w:t xml:space="preserve">   Г. Канівські го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зовина, що х-ся найменшими абсолютними висотами?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ричорноморська низовина,</w:t>
        <w:tab/>
        <w:t>Б. Придніпровська низовина,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оліська низовина,</w:t>
        <w:tab/>
        <w:tab/>
        <w:tab/>
        <w:t>Г. Кримська рівн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за площею височин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одільська,</w:t>
        <w:tab/>
        <w:t>Б. Придніпровська,</w:t>
        <w:tab/>
        <w:t>В. Донецька,</w:t>
        <w:tab/>
        <w:t>Г. Приазовсь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січні висоти рівнинної території України –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175 м,</w:t>
        <w:tab/>
        <w:tab/>
        <w:t>Б. 515 м,</w:t>
        <w:tab/>
        <w:tab/>
        <w:t>В. 205 м,</w:t>
        <w:tab/>
        <w:tab/>
        <w:t>Г. 225 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а вершина Україн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Роман – Кош,</w:t>
        <w:tab/>
        <w:tab/>
        <w:t>Б. Піп-Іван,</w:t>
        <w:tab/>
        <w:tab/>
        <w:t>В. Говерла,</w:t>
        <w:tab/>
        <w:tab/>
        <w:t>Г. Ай-Петр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і вулкани на території Україн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Ай-Петрі,</w:t>
        <w:tab/>
        <w:tab/>
        <w:t>Б. Карадаг,</w:t>
        <w:tab/>
        <w:tab/>
        <w:t>Г. Говерла,</w:t>
        <w:tab/>
        <w:tab/>
        <w:t>Д. Чатирда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иметричні гор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олонини,</w:t>
        <w:tab/>
        <w:tab/>
        <w:t>Б. куести,</w:t>
        <w:tab/>
        <w:tab/>
        <w:t>В. терикони,</w:t>
        <w:tab/>
        <w:tab/>
        <w:t>Г. яй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скі, вирівняні вершини Карпатських гір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олонини,</w:t>
        <w:tab/>
        <w:tab/>
        <w:t>Б. куести,</w:t>
        <w:tab/>
        <w:tab/>
        <w:t>В. терикони,</w:t>
        <w:tab/>
        <w:tab/>
        <w:t>Г. яй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а, що вичає форми земної поверхні: їх особливості та розташуванн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топоніміка,</w:t>
        <w:tab/>
        <w:t>Б. геоморфологія,      В. оронімія,      Г. рельєфознавств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форми рельєфу підписані невірно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ПІДСУМКИ УРОК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ахуйте свої бали і експерти проставлять їх до оцінної карти і вже можете побачити свій бал за урок, адже ваша оцінка за урок – це середнєарифметичне оцінок, які вам виставили експерти, вашої власної оцінки та оцінки за експрес тес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ю всіх тих, хто впорався із завданням на відмінно і добре. Не засмучуйтесь, якщо що сь не вдалось. Трішки більше уважності і наполегливості і наступного разу все у Вас вийде. Ви достойні цього.</w:t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А зараз, прошу повернути мені заповнені оцінні карти і ознайомитись із домашнім завданням.</w:t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1224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ДОМАШНЄ ЗАВДАНН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працювати текст підручника §15, виписати до географічного словничка і вивчити нові термін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Доповнити контурну карту «Форми рельєфу Україн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іркуйте і висуньте власну гіпотезу, чому гірські системи України зосереджені лише на півдні та південному-заході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ити екзогенні процес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тувати варіанти дикторського тексту (триваістю до 1 хв.) до озвучки документального відеоролика «Фрми рельєфу Ураїн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ш ніж завершити урок, хочу всім подякувати. Ви всі мене радували весь урок – кмітливістю, знаннями, активністю і бажанням спілкувати і працювати. Ми сьогодні молодці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37" w:right="771" w:gutter="0" w:header="0" w:top="679" w:footer="0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9:13:00Z</dcterms:created>
  <dc:creator>Ирина Вадимовна</dc:creator>
  <dc:description/>
  <cp:keywords/>
  <dc:language>en-US</dc:language>
  <cp:lastModifiedBy>User</cp:lastModifiedBy>
  <dcterms:modified xsi:type="dcterms:W3CDTF">2014-03-30T19:22:00Z</dcterms:modified>
  <cp:revision>4</cp:revision>
  <dc:subject/>
  <dc:title>Конспект уроку з географії для учнів 8 класів </dc:title>
</cp:coreProperties>
</file>