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ема урок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:  Стихійні  явища. Екологічні проблеми. Національні парки.   Африк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pacing w:val="1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ета уроку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сформуват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в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учнів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систем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знань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заповідн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території Африки;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сформуват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уявле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учнів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стихійн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природн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явища екологічн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проблем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материка;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підвест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учнів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д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розумі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чинників екологічних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проблем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продовжит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формува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навичок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самостійні навчально-пізнавальної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діяльності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робот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з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основним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додатковими джерелам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географічних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знань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виховуват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поважне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ставле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д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природ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  <w:lang w:val="uk-UA" w:eastAsia="uk-UA"/>
        </w:rPr>
        <w:t>Земл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Тип уроку: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вчення нового матеріал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фізична карта світу Африки, підручники, контурні карти, мультимедійна презентаці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Опорні і базові поняття: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иродні комплекси,  зональні і азональні ПК, фауна, савани, пустелі, природоохоронні території, природний ландшафт, антропогенний ландшафт.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Географічна номенклатур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: Серенгетті,  Нгоронгоро, Гемсбок, Кафуе.</w:t>
        <w:tab/>
      </w:r>
    </w:p>
    <w:p>
      <w:pPr>
        <w:pStyle w:val="Normal"/>
        <w:tabs>
          <w:tab w:val="clear" w:pos="708"/>
          <w:tab w:val="left" w:pos="226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Хід уроку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 Організація клас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Актуалізація опорних знань і вмінь учн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ийом « Бесіда за запитаннями.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ийом « Відгадай,  де  моє місце знаходження » Додаток  №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Екваторіальні ліси:  банан, орхідея, ліани,  кавове дерево, китицевуха – свиня, шимпанзе, папуги, птах- носорі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Савани і рідколісся: баобаб, дум, слонова трава, птах- секретар, жираф гепард, носоріг, зебр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Вічнозелені твердолисті чагарники;  берберський олень, кабан, алжирська лисиця шакал, гієна,африканський дуб,дика маслина, карликові паль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 Мотивація навчальної та пізнавальної діяльності учнів.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території материка Африка знаходиться одне з чудес світу – єгипетські піраміди.( слайд  №1)   На одній із них, а саме піраміді Хеопса, учені знайшли такий напис </w:t>
      </w:r>
    </w:p>
    <w:p>
      <w:pPr>
        <w:pStyle w:val="Normal"/>
        <w:tabs>
          <w:tab w:val="clear" w:pos="708"/>
          <w:tab w:val="left" w:pos="672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«Люди загинуть від невміння користуватись силами природи і незнання істинного світу». Так, дійсно, сили природи надзвичайно могутні і людству не можна з ними не рахуватися, особливо ж, коли мова йде про стихійні явища. І напевно, ключі успішного і гармонійного існування людства в знаннях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  <w:tab/>
        <w:t>Вивчення нового матеріал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Повідомлення теми і мети уро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ьогодні на уроці ми будемо продовжувати формувати знання про особливості природи Африки. Зокрема,  розглянемо стихійні явища, екологічні проблеми та ознайомимося з природоохоронними територіями матер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не наше завдання – визначити, як діяльність людини впливає на природу. А що б ви хотіли дізнатися під час вивчення даної теми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Прийом «Викликаю асоціацію»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тихійні явищ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Які асоціації викликає у вас поняття «стихійні явища»? які стихійні явища вам відомі, наведіть приклади? Розкрийте зміст поняття стихійні явища   слайд № 4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і ж стихійні лиха найбільш поширені на території Африки?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значте їх негативний вплив на розвиток господарства й життя населенн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чені помітили, що за останні століття значно збільшилися масштаби проявів стихійних явищ, вони дійшли до висновку, що на розвиток багатьох стихійних лих впливає загострення екологічних проблем, викликаних людською діяльністю. Що ж розуміють під екологічними проблемами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 xml:space="preserve">? (5-8)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Прийом «Викликаю асоціацію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Екологічні проблеми.( слайд 10 -13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Які асоціації викликає у вас поняття «екологічні проблеми»? Які екологічні проблеми поширені на материку Африка і з чим це пов’язан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діліть, на ваш погляд, найголовніші екологічні проблеми матер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Які з названих проблем, на вашу думку, можуть призвести до негативних наслідків не лише на території Африки, а й на території всієї планет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Природоохоронні території.  ( слайд  14 -32)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Безумовно, людська діяльність у даній ситуації може призвести до серйозних негативних наслідків і людство вже робить перші кроки для вирішення екологічних проблем та збереження природи. Яскравим свідченням цього є створення природоохоронних територій, що займають значну площу на території Афри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ведіть приклади природоохоронних територій Африк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Які з них розміщуються в межах зон вологих та перемінно-вологих екваторіальних лісів? У межах пустель та напівпустель? У зоні саван і рідколісс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 якій зоні розміщується переважна більшість національних парків та заповідників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ільшість природоохоронних територій Африки відкриті для відвідувачів. Багато туристичних компаній пропонують захоплюючі маршрути й даний вид туризму користується великою популярністю. Чи хотіли б ви побувати в одному з національних парків сонячної Африки? Зараз  отримаєте таку можливість. Сьогодні маєте змогу переглянути відео сюжет про деякі з національних парків материка. Під час перегляду, з’ясуйте в межах яких природних зон вони розміщені,  які саме тварини охороняються на їх території, наведіть приклади співіснування людей та дикої природи в їх межах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гляд національних парків слайд (№ 14 по 32 ) Демонстрація слайдів супроводжується виступами учнів які отримали випереджальне завданн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 Закріплення вивченого матеріал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Прийом  мікрофон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Які природні зони найбільше змінені людиною? Чом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Чому заповідні території Африки є природним багатством  усього сві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Які зміни в природі Африки викликала господарська діяльніс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 Підсумок уро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фриканські ландшафти зазнали значної зміни внаслідок господарської діяльності людини починаючи з колоніального період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нтропогенний вплив  позначився на всіх компонентах природи  від атмосфери та гідросфери через ґрунти до рослинного і тваринного сві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иродоохоронні території є багатством усього світ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/З * 20  підготувати статистичний матеріал про країни Африки( площа чисельність населення країни, та її столиця  символіка країни ( прапор), ГП. Рельєф к/к, клімат  господарств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 №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артка №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ерберський олень, кавове-дерево, слонова трава, жираф, орхідея, алжирська лисиця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аобаб, папуги, дика маслина,китице вуха свиня,  карликова пальма, носорі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Екваторіальні ліс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Савани і рідколіс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Вічнозелені твердолисті чагарни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артка №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анан, дум, птах- секретар, зебри, шакал, птах- носоріг, африканський дуб,  гепард,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ієна кабан,  ліани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шимпанз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Екваторіальні ліс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Савани і рідколіс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Вічнозелені твердолисті чагарни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артка № 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ерберський олень, кавове-дерево, слонова трава, жираф, орхідея, алжирська лисиця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аобаб, папуги, дика маслина,китице вуха свиня,  карликова пальма, носорі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Екваторіальні ліс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Савани і рідколіс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Вічнозелені твердолисті чагарни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артка №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анан, дум, птах- секретар, зебри, шакал, птах- носоріг, африканський дуб,  гепард,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ієна кабан,  ліани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шимпанз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Екваторіальні ліс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Савани і рідколіс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Вічнозелені твердолисті чагарники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43:00Z</dcterms:created>
  <dc:creator>Школа 145</dc:creator>
  <dc:description/>
  <cp:keywords/>
  <dc:language>en-US</dc:language>
  <cp:lastModifiedBy>Admin</cp:lastModifiedBy>
  <dcterms:modified xsi:type="dcterms:W3CDTF">2014-03-27T15:55:00Z</dcterms:modified>
  <cp:revision>4</cp:revision>
  <dc:subject/>
  <dc:title/>
</cp:coreProperties>
</file>