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left" w:pos="11482" w:leader="none"/>
        </w:tabs>
        <w:spacing w:before="0" w:after="20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86625</wp:posOffset>
                </wp:positionH>
                <wp:positionV relativeFrom="paragraph">
                  <wp:posOffset>-10160</wp:posOffset>
                </wp:positionV>
                <wp:extent cx="635" cy="7574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3.7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6335</wp:posOffset>
                </wp:positionH>
                <wp:positionV relativeFrom="paragraph">
                  <wp:posOffset>635</wp:posOffset>
                </wp:positionV>
                <wp:extent cx="635" cy="7574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0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9385</wp:posOffset>
                </wp:positionH>
                <wp:positionV relativeFrom="paragraph">
                  <wp:posOffset>635</wp:posOffset>
                </wp:positionV>
                <wp:extent cx="1036574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57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670"/>
                              <w:gridCol w:w="5017"/>
                            </w:tblGrid>
                            <w:tr>
                              <w:trPr>
                                <w:trHeight w:val="1189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  <w:tab w:val="left" w:pos="11482" w:leader="none"/>
                                    </w:tabs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271905" cy="1849120"/>
                                        <wp:effectExtent l="0" t="0" r="0" b="0"/>
                                        <wp:docPr id="4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15" r="-2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1905" cy="1849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Цю країну  названо ім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vertAlign w:val="superscript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ям одного з племен, що населяли  її території ще до нашої ери. Єдина з головних індустріальних  країн, що сповна забезпечена енергоресурс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589405" cy="1828800"/>
                                        <wp:effectExtent l="0" t="0" r="0" b="0"/>
                                        <wp:docPr id="5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15" r="-1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9405" cy="1828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Характерними рисами людей, що проживають на цих землях, є  вміння володіти собою, чесність і стоїцизм. Її ще часто називають країною Туманного Альбіону через часті тумани та білосніжні крейдові урвища на південних берег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 w:cs="Calibri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453515" cy="1443355"/>
                                        <wp:effectExtent l="0" t="0" r="0" b="0"/>
                                        <wp:docPr id="6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3515" cy="1443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u w:val="single"/>
                                      <w:lang w:val="uk-UA"/>
                                    </w:rPr>
                                    <w:t>Столиця - Лондон (7,4 тис.км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u w:val="single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u w:val="single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u w:val="single"/>
                                      <w:lang w:val="uk-UA"/>
                                    </w:rPr>
                                    <w:t>Територія - 244,7 тис.км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u w:val="single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_SeriferNr;Century Schoolbook" w:ascii="a_SeriferNr;Century Schoolbook" w:hAnsi="a_SeriferNr;Century Schoolbook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ГП - держава на Британських островах у п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SeriferNr;Century Schoolbook" w:ascii="a_SeriferNr;Century Schoolbook" w:hAnsi="a_SeriferNr;Century Schoolbook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вн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SeriferNr;Century Schoolbook" w:ascii="a_SeriferNr;Century Schoolbook" w:hAnsi="a_SeriferNr;Century Schoolbook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чно - за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SeriferNr;Century Schoolbook" w:ascii="a_SeriferNr;Century Schoolbook" w:hAnsi="a_SeriferNr;Century Schoolbook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дн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SeriferNr;Century Schoolbook" w:ascii="a_SeriferNr;Century Schoolbook" w:hAnsi="a_SeriferNr;Century Schoolbook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 xml:space="preserve">й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Є</w:t>
                                  </w:r>
                                  <w:r>
                                    <w:rPr>
                                      <w:rFonts w:cs="a_SeriferNr;Century Schoolbook" w:ascii="a_SeriferNr;Century Schoolbook" w:hAnsi="a_SeriferNr;Century Schoolbook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вроп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SeriferNr;Century Schoolbook" w:ascii="a_SeriferNr;Century Schoolbook" w:hAnsi="a_SeriferNr;Century Schoolbook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_SeriferNr;Century Schoolbook" w:ascii="a_SeriferNr;Century Schoolbook" w:hAnsi="a_SeriferNr;Century Schoolbook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Оф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SeriferNr;Century Schoolbook" w:ascii="a_SeriferNr;Century Schoolbook" w:hAnsi="a_SeriferNr;Century Schoolbook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ц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SeriferNr;Century Schoolbook" w:ascii="a_SeriferNr;Century Schoolbook" w:hAnsi="a_SeriferNr;Century Schoolbook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йна мова - англ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SeriferNr;Century Schoolbook" w:ascii="a_SeriferNr;Century Schoolbook" w:hAnsi="a_SeriferNr;Century Schoolbook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йсь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_SeriferNr;Century Schoolbook" w:ascii="a_SeriferNr;Century Schoolbook" w:hAnsi="a_SeriferNr;Century Schoolbook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Населення - 59,6 млн. ос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SeriferNr;Century Schoolbook" w:ascii="a_SeriferNr;Century Schoolbook" w:hAnsi="a_SeriferNr;Century Schoolbook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  <w:t>1% - валліці (2008р.), 80% -англійці, 15% - шотландці, 4% - ірландці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  <w:t>Релігія - християнство (римо-католицька - 10%, англіканська -50%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  <w:t>Глава держави - короле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  <w:t>уряду - пре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vertAlign w:val="superscript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єр-міністр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val="uk-UA"/>
                                    </w:rPr>
                                    <w:t>законодавчий орган - парламен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val="uk-UA" w:eastAsia="en-US"/>
                                    </w:rPr>
                                    <w:drawing>
                                      <wp:inline distT="0" distB="0" distL="0" distR="0">
                                        <wp:extent cx="1512570" cy="2136775"/>
                                        <wp:effectExtent l="0" t="0" r="0" b="0"/>
                                        <wp:docPr id="7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3" r="-1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2570" cy="213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vertAlign w:val="superscript"/>
                                      <w:lang w:val="uk-UA"/>
                                    </w:rPr>
                                    <w:t>У  адміністративному поділі зберігаються історичні області: Англія, Уельс, Шотландія, Ольстер (Північна Ірландія)</w:t>
                                  </w:r>
                                </w:p>
                              </w:tc>
                              <w:tc>
                                <w:tcPr>
                                  <w:tcW w:w="5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  <w:lang w:val="uk-UA"/>
                                    </w:rPr>
                                    <w:t>Велика Британі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  <w:lang w:val="uk-UA"/>
                                    </w:rPr>
                                    <w:t>Високорозвинена держа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  <w:lang w:val="uk-UA"/>
                                    </w:rPr>
                                    <w:t>країна "великої сімки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- Державний устр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й -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_AvanteTck;Franklin Gothic Heavy"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конституц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йна монарх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я,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_AvanteTck;Franklin Gothic Heavy"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ун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тарна держа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_AvanteTck;Franklin Gothic Heavy" w:hAnsi="a_AvanteTck;Franklin Gothic Heavy" w:cs="a_AvanteTck;Franklin Gothic Heavy"/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_AvanteTck;Franklin Gothic Heavy"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- Грошова одниниця - фунт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_AvanteTck;Franklin Gothic Heavy"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стерл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нг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_AvanteTck;Franklin Gothic Heavy" w:hAnsi="a_AvanteTck;Franklin Gothic Heavy" w:cs="a_AvanteTck;Franklin Gothic Heavy"/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_AvanteTck;Franklin Gothic Heavy"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- ВНП 1094 млрд.до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_AvanteTck;Franklin Gothic Heavy" w:hAnsi="a_AvanteTck;Franklin Gothic Heavy" w:cs="a_AvanteTck;Franklin Gothic Heavy"/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_AvanteTck;Franklin Gothic Heavy"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- ВВП на душу населення -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_AvanteTck;Franklin Gothic Heavy"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556385" cy="1043305"/>
                                        <wp:effectExtent l="0" t="0" r="0" b="0"/>
                                        <wp:docPr id="8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26" r="-17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6385" cy="1043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24186 дол. (19 м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сце в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_AvanteTck;Franklin Gothic Heavy"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св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_AvanteTck;Franklin Gothic Heavy" w:ascii="a_AvanteTck;Franklin Gothic Heavy" w:hAnsi="a_AvanteTck;Franklin Gothic Heavy"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)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 w:eastAsia="en-US"/>
                                    </w:rPr>
                                    <w:drawing>
                                      <wp:inline distT="0" distB="0" distL="0" distR="0">
                                        <wp:extent cx="1922780" cy="1693545"/>
                                        <wp:effectExtent l="0" t="0" r="0" b="0"/>
                                        <wp:docPr id="9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2278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978660" cy="1483360"/>
                                        <wp:effectExtent l="0" t="0" r="0" b="0"/>
                                        <wp:docPr id="10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18" r="-14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8660" cy="148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65605" cy="1252855"/>
                                        <wp:effectExtent l="0" t="0" r="0" b="0"/>
                                        <wp:docPr id="11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6" t="-22" r="-1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5605" cy="1252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709420" cy="1287145"/>
                                        <wp:effectExtent l="0" t="0" r="0" b="0"/>
                                        <wp:docPr id="12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8" t="-37" r="-28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9420" cy="1287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.2pt;height:595.3pt;mso-wrap-distance-left:9pt;mso-wrap-distance-right:9pt;mso-wrap-distance-top:0pt;mso-wrap-distance-bottom:0pt;margin-top:0.05pt;mso-position-vertical-relative:text;margin-left:12.55pt;mso-position-horizontal-relative:text">
                <v:fill opacity="0f"/>
                <v:textbox inset="0in,0in,0in,0in">
                  <w:txbxContent>
                    <w:tbl>
                      <w:tblPr>
                        <w:tblW w:w="16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670"/>
                        <w:gridCol w:w="5017"/>
                      </w:tblGrid>
                      <w:tr>
                        <w:trPr>
                          <w:trHeight w:val="1189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  <w:tab w:val="left" w:pos="11482" w:leader="none"/>
                              </w:tabs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uk-UA"/>
                              </w:rPr>
                              <w:drawing>
                                <wp:inline distT="0" distB="0" distL="0" distR="0">
                                  <wp:extent cx="1271905" cy="1849120"/>
                                  <wp:effectExtent l="0" t="0" r="0" b="0"/>
                                  <wp:docPr id="1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184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Цю країну  названо ім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vertAlign w:val="superscript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val="uk-UA"/>
                              </w:rPr>
                              <w:t>ям одного з племен, що населяли  її території ще до нашої ери. Єдина з головних індустріальних  країн, що сповна забезпечена енергоресурс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40"/>
                                <w:szCs w:val="40"/>
                                <w:lang w:val="uk-UA"/>
                              </w:rPr>
                              <w:drawing>
                                <wp:inline distT="0" distB="0" distL="0" distR="0">
                                  <wp:extent cx="1589405" cy="1828800"/>
                                  <wp:effectExtent l="0" t="0" r="0" b="0"/>
                                  <wp:docPr id="14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940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val="uk-UA"/>
                              </w:rPr>
                              <w:t>Характерними рисами людей, що проживають на цих землях, є  вміння володіти собою, чесність і стоїцизм. Її ще часто називають країною Туманного Альбіону через часті тумани та білосніжні крейдові урвища на південних берега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 w:cs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/>
                                <w:lang w:val="uk-UA"/>
                              </w:rPr>
                              <w:drawing>
                                <wp:inline distT="0" distB="0" distL="0" distR="0">
                                  <wp:extent cx="1453515" cy="1443355"/>
                                  <wp:effectExtent l="0" t="0" r="0" b="0"/>
                                  <wp:docPr id="1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3515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  <w:lang w:val="uk-UA"/>
                              </w:rPr>
                              <w:t>Столиця - Лондон (7,4 тис.км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  <w:lang w:val="uk-UA"/>
                              </w:rPr>
                              <w:t>Територія - 244,7 тис.км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_SeriferNr;Century Schoolbook" w:ascii="a_SeriferNr;Century Schoolbook" w:hAnsi="a_SeriferNr;Century Schoolbook"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ГП - держава на Британських островах у 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SeriferNr;Century Schoolbook" w:ascii="a_SeriferNr;Century Schoolbook" w:hAnsi="a_SeriferNr;Century Schoolbook"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в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SeriferNr;Century Schoolbook" w:ascii="a_SeriferNr;Century Schoolbook" w:hAnsi="a_SeriferNr;Century Schoolbook"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чно - за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SeriferNr;Century Schoolbook" w:ascii="a_SeriferNr;Century Schoolbook" w:hAnsi="a_SeriferNr;Century Schoolbook"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д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SeriferNr;Century Schoolbook" w:ascii="a_SeriferNr;Century Schoolbook" w:hAnsi="a_SeriferNr;Century Schoolbook"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 xml:space="preserve">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rFonts w:cs="a_SeriferNr;Century Schoolbook" w:ascii="a_SeriferNr;Century Schoolbook" w:hAnsi="a_SeriferNr;Century Schoolbook"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вро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SeriferNr;Century Schoolbook" w:ascii="a_SeriferNr;Century Schoolbook" w:hAnsi="a_SeriferNr;Century Schoolbook"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_SeriferNr;Century Schoolbook" w:ascii="a_SeriferNr;Century Schoolbook" w:hAnsi="a_SeriferNr;Century Schoolbook"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Оф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SeriferNr;Century Schoolbook" w:ascii="a_SeriferNr;Century Schoolbook" w:hAnsi="a_SeriferNr;Century Schoolbook"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ц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SeriferNr;Century Schoolbook" w:ascii="a_SeriferNr;Century Schoolbook" w:hAnsi="a_SeriferNr;Century Schoolbook"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йна мова - анг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SeriferNr;Century Schoolbook" w:ascii="a_SeriferNr;Century Schoolbook" w:hAnsi="a_SeriferNr;Century Schoolbook"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йськ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_SeriferNr;Century Schoolbook" w:ascii="a_SeriferNr;Century Schoolbook" w:hAnsi="a_SeriferNr;Century Schoolbook"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Населення - 59,6 млн. ос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SeriferNr;Century Schoolbook" w:ascii="a_SeriferNr;Century Schoolbook" w:hAnsi="a_SeriferNr;Century Schoolbook"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uk-UA"/>
                              </w:rPr>
                              <w:t>1% - валліці (2008р.), 80% -англійці, 15% - шотландці, 4% - ірландці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uk-UA"/>
                              </w:rPr>
                              <w:t>Релігія - християнство (римо-католицька - 10%, англіканська -50%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uk-UA"/>
                              </w:rPr>
                              <w:t>Глава держави - королев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uk-UA"/>
                              </w:rPr>
                              <w:t>уряду - пре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vertAlign w:val="superscript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єр-міністр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uk-UA"/>
                              </w:rPr>
                              <w:t>законодавчий орган - парламен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1512570" cy="2136775"/>
                                  <wp:effectExtent l="0" t="0" r="0" b="0"/>
                                  <wp:docPr id="16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2570" cy="213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vertAlign w:val="superscript"/>
                                <w:lang w:val="uk-UA"/>
                              </w:rPr>
                              <w:t>У  адміністративному поділі зберігаються історичні області: Англія, Уельс, Шотландія, Ольстер (Північна Ірландія)</w:t>
                            </w:r>
                          </w:p>
                        </w:tc>
                        <w:tc>
                          <w:tcPr>
                            <w:tcW w:w="5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  <w:lang w:val="uk-UA"/>
                              </w:rPr>
                              <w:t>Велика Британі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  <w:lang w:val="uk-UA"/>
                              </w:rPr>
                              <w:t>Високорозвинена держав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  <w:lang w:val="uk-UA"/>
                              </w:rPr>
                              <w:t>країна "великої сімки"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>- Державний устр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й -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_AvanteTck;Franklin Gothic Heavy"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>конституц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>йна монарх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я,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_AvanteTck;Franklin Gothic Heavy"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>ун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>тарна держава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_AvanteTck;Franklin Gothic Heavy" w:hAnsi="a_AvanteTck;Franklin Gothic Heavy" w:cs="a_AvanteTck;Franklin Gothic Heavy"/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eastAsia="a_AvanteTck;Franklin Gothic Heavy"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- Грошова одниниця - фунт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_AvanteTck;Franklin Gothic Heavy"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>стерл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>нг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_AvanteTck;Franklin Gothic Heavy" w:hAnsi="a_AvanteTck;Franklin Gothic Heavy" w:cs="a_AvanteTck;Franklin Gothic Heavy"/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eastAsia="a_AvanteTck;Franklin Gothic Heavy"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>- ВНП 1094 млрд.до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_AvanteTck;Franklin Gothic Heavy" w:hAnsi="a_AvanteTck;Franklin Gothic Heavy" w:cs="a_AvanteTck;Franklin Gothic Heavy"/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eastAsia="a_AvanteTck;Franklin Gothic Heavy"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- ВВП на душу населення -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_AvanteTck;Franklin Gothic Heavy"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556385" cy="1043305"/>
                                  <wp:effectExtent l="0" t="0" r="0" b="0"/>
                                  <wp:docPr id="1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6385" cy="104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>24186 дол. (19 м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сце в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_AvanteTck;Franklin Gothic Heavy"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>св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>т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_AvanteTck;Franklin Gothic Heavy" w:ascii="a_AvanteTck;Franklin Gothic Heavy" w:hAnsi="a_AvanteTck;Franklin Gothic Heavy"/>
                                <w:b/>
                                <w:sz w:val="32"/>
                                <w:szCs w:val="32"/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1922780" cy="1693545"/>
                                  <wp:effectExtent l="0" t="0" r="0" b="0"/>
                                  <wp:docPr id="1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278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978660" cy="1483360"/>
                                  <wp:effectExtent l="0" t="0" r="0" b="0"/>
                                  <wp:docPr id="19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148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665605" cy="1252855"/>
                                  <wp:effectExtent l="0" t="0" r="0" b="0"/>
                                  <wp:docPr id="20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560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709420" cy="1287145"/>
                                  <wp:effectExtent l="0" t="0" r="0" b="0"/>
                                  <wp:docPr id="21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9420" cy="128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SeriferNr">
    <w:altName w:val="Century Schoolbook"/>
    <w:charset w:val="cc"/>
    <w:family w:val="roman"/>
    <w:pitch w:val="variable"/>
  </w:font>
  <w:font w:name="Times New Roman">
    <w:charset w:val="cc"/>
    <w:family w:val="roman"/>
    <w:pitch w:val="variable"/>
  </w:font>
  <w:font w:name="a_AvanteTck">
    <w:altName w:val="Franklin Gothic Heavy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39:00Z</dcterms:created>
  <dc:creator>avmontazGL</dc:creator>
  <dc:description/>
  <cp:keywords/>
  <dc:language>en-US</dc:language>
  <cp:lastModifiedBy>Admin</cp:lastModifiedBy>
  <cp:lastPrinted>2010-11-22T19:38:00Z</cp:lastPrinted>
  <dcterms:modified xsi:type="dcterms:W3CDTF">2014-03-24T06:39:00Z</dcterms:modified>
  <cp:revision>3</cp:revision>
  <dc:subject/>
  <dc:title>Цю країну  названо ім,ям одного з племен, що населяли  її території ще до нашої е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a04000000000001024140</vt:lpwstr>
  </property>
</Properties>
</file>