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ема уроку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ІТОВИЙ ОКЕАН ТА Й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АСТИНИ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: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навчальн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озглянути  і  засвоїти  поняття    “Світовий  океан”, “океан”, “море”, “затока”, “протока”,”материк”, “ острів”, “півострів”,”архіпелаг”, ознайомитись  з  поняттями “внутрішнє “ і  “окраїнне  моря”  та  навчитись  їх  розрізняти  і  наводити  конкретні  приклади,ознайомитись  з   типами  островів  за  походженням;  удосконалити  знання  про  рекорди  об’єктів  Світового  океану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вихов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виховати  доброзичливість,  ввічливість, комунікабельність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розвиваюча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розвивати  образне  і  логічне  мислення, вміння висловлювати  думки, пам’ять, увагу, природничий  світогляд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Тип уроку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біновани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бладнання: </w:t>
      </w:r>
      <w:r>
        <w:rPr>
          <w:sz w:val="28"/>
          <w:szCs w:val="28"/>
        </w:rPr>
        <w:t>Загальна географія: Підруч. для 6 кл. загальноосвіт. навч. закл. / В.Ю.Пестушко, Г.Ш.Уварова. – К.: Генеза, 2006. – 240с., м/м презентація,  карти   атласу, контурні  карти, роздатковий матеріал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: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анізаційний  момент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І. Актуалізація  опорних  знань,  умінь  і  чуттєвого  досвіду  учнів.              Слайд 2,3  </w:t>
      </w:r>
    </w:p>
    <w:p>
      <w:pPr>
        <w:pStyle w:val="Normal"/>
        <w:spacing w:lineRule="auto" w:line="240" w:before="0" w:after="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того, щоб дізнатися тему сьогоднішнього уроку, та знання, які ви засвоїли на попередньому уроці розгадайте кросворд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Водна оболонка Зем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5715</wp:posOffset>
            </wp:positionH>
            <wp:positionV relativeFrom="paragraph">
              <wp:posOffset>143510</wp:posOffset>
            </wp:positionV>
            <wp:extent cx="2963545" cy="2712720"/>
            <wp:effectExtent l="0" t="0" r="0" b="0"/>
            <wp:wrapTight wrapText="bothSides">
              <wp:wrapPolygon edited="0">
                <wp:start x="2082" y="150"/>
                <wp:lineTo x="1318" y="529"/>
                <wp:lineTo x="1318" y="1285"/>
                <wp:lineTo x="2082" y="1362"/>
                <wp:lineTo x="2082" y="1893"/>
                <wp:lineTo x="4374" y="2575"/>
                <wp:lineTo x="5971" y="2575"/>
                <wp:lineTo x="5832" y="2878"/>
                <wp:lineTo x="6803" y="3559"/>
                <wp:lineTo x="10069" y="3787"/>
                <wp:lineTo x="4443" y="4924"/>
                <wp:lineTo x="3540" y="5606"/>
                <wp:lineTo x="3540" y="6061"/>
                <wp:lineTo x="4374" y="6213"/>
                <wp:lineTo x="4374" y="6667"/>
                <wp:lineTo x="5275" y="7425"/>
                <wp:lineTo x="5763" y="7425"/>
                <wp:lineTo x="2428" y="8182"/>
                <wp:lineTo x="1527" y="8486"/>
                <wp:lineTo x="1247" y="9016"/>
                <wp:lineTo x="1318" y="9320"/>
                <wp:lineTo x="2082" y="9850"/>
                <wp:lineTo x="1318" y="9926"/>
                <wp:lineTo x="1318" y="10684"/>
                <wp:lineTo x="2082" y="11062"/>
                <wp:lineTo x="2082" y="11669"/>
                <wp:lineTo x="2846" y="12275"/>
                <wp:lineTo x="3610" y="12275"/>
                <wp:lineTo x="3540" y="13185"/>
                <wp:lineTo x="5554" y="13488"/>
                <wp:lineTo x="10833" y="13488"/>
                <wp:lineTo x="10833" y="14700"/>
                <wp:lineTo x="4790" y="14777"/>
                <wp:lineTo x="3123" y="15004"/>
                <wp:lineTo x="3123" y="16217"/>
                <wp:lineTo x="6735" y="17126"/>
                <wp:lineTo x="7777" y="17126"/>
                <wp:lineTo x="7706" y="18794"/>
                <wp:lineTo x="8402" y="19551"/>
                <wp:lineTo x="4652" y="19626"/>
                <wp:lineTo x="3123" y="19930"/>
                <wp:lineTo x="3123" y="20764"/>
                <wp:lineTo x="4304" y="21445"/>
                <wp:lineTo x="4374" y="21445"/>
                <wp:lineTo x="14860" y="21445"/>
                <wp:lineTo x="14860" y="20764"/>
                <wp:lineTo x="15693" y="20764"/>
                <wp:lineTo x="18333" y="19855"/>
                <wp:lineTo x="18333" y="18339"/>
                <wp:lineTo x="19792" y="18339"/>
                <wp:lineTo x="20209" y="18036"/>
                <wp:lineTo x="20209" y="16520"/>
                <wp:lineTo x="19931" y="16369"/>
                <wp:lineTo x="18333" y="15913"/>
                <wp:lineTo x="19097" y="15913"/>
                <wp:lineTo x="21600" y="15004"/>
                <wp:lineTo x="21600" y="13110"/>
                <wp:lineTo x="14860" y="12275"/>
                <wp:lineTo x="15693" y="12275"/>
                <wp:lineTo x="16736" y="11594"/>
                <wp:lineTo x="16667" y="11062"/>
                <wp:lineTo x="17014" y="11062"/>
                <wp:lineTo x="20070" y="10001"/>
                <wp:lineTo x="20070" y="8638"/>
                <wp:lineTo x="21319" y="8638"/>
                <wp:lineTo x="21600" y="8410"/>
                <wp:lineTo x="21600" y="6591"/>
                <wp:lineTo x="16875" y="6213"/>
                <wp:lineTo x="18333" y="5152"/>
                <wp:lineTo x="18333" y="2575"/>
                <wp:lineTo x="19931" y="2575"/>
                <wp:lineTo x="21600" y="1969"/>
                <wp:lineTo x="21600" y="150"/>
                <wp:lineTo x="2082" y="1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Штучно створена водойм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Частина гідросфери, що має витік і гирл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Частина гідросфери, що поширена в нашій місцевост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Процес переміщення води в різних агрегатних стан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Багаторічні природні скупчення льо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Агрегатний стан льо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Колообіг води ( океан – атмосфера – океан 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Вода, яка випадає з хмар у вигляді дощу, снігу, круп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Колообіг води ( океан – атмосфера – суходіл – океан 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Займають найбільшу частину гідросфер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 Сукупність води в газоподібному агрегатному стан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Атмосферне явище, що полягає в скупчені продуктів конденсації.</w:t>
      </w:r>
    </w:p>
    <w:p>
      <w:pPr>
        <w:pStyle w:val="Normal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ІІ. Мотивація  навчально-пізнавальної  діяльності                   Слайд 4 (відеосупровід)</w:t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вітовий океан — це важлива складова гідросфери: оскільки саме на океан припадає основна частина (96%) її об'єму. Саме слово «океан» прийшло до нас із давньогрецьких міфів. Називали так бога однойменної ріки, що омиває весь земний світ. Звідси і прийшло поняття «світовий океан». Простори, охоплені ним, настільки великі, що нашу планету інколи називають водною планетою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8"/>
          <w:szCs w:val="28"/>
        </w:rPr>
        <w:t>Давайте ми здійснимо подорож Світовим океаном та познайомимося із його частинами і вияснимо особливості ділянок суходолу у океані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ле перш ніж ми розпочнемо подорож  розглянемо декілька  тверджень , які  стосуються  Світового  океану  та  об’єктів, які  в ньому  розташовуються. А  ви  спробуйте визначити правильні, адже  серед вірних  тверджень  будуть  і  невірні, надуманні. Спробуйте  їх визначити. </w:t>
      </w:r>
      <w:r>
        <w:rPr>
          <w:i/>
          <w:sz w:val="28"/>
          <w:szCs w:val="28"/>
        </w:rPr>
        <w:t>(біля кожного ставлять + або – 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вердження: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Слайд 5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Острів  Мадагаскар  - найбільший  за  площею  острів  на  земній  кулі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Бенгальська  затока  -  найбільша  за  площею  і  об’ємом  води  затока  Світового  океану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.Азовське   море -  найглибше  з морів  Світового  океану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.Мозамбіцька протока  -  найдовша  протока  з усіх  проток   Світового океану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5.Протока  Дрейка - найвужча  протока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Аравійський  півострів -  найбільший  за  площею  півострів  земної  кулі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7.Філіпінське  море – найбільше  за  площею  море  Світового океан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Так, я  згоден  з  вами, що  зараз  вам  правильно визначити  вірні  і не  вірні твердження  важко, проте  після  вивчення  сьогоднішньої  теми  уроку  ви  зможете  з  успіхом  це  зробити. А  поки, що  я  роздаю вам  твердження, де  вони  будуть чекати   свого  час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Повідомлення  теми, мети, завдань  уроку.                                                      Слайд 6</w:t>
      </w:r>
    </w:p>
    <w:p>
      <w:pPr>
        <w:pStyle w:val="Normal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ема  сьогоднішнього  уроку -  “Світовий  океан  та  його частини”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уроку</w:t>
      </w:r>
    </w:p>
    <w:p>
      <w:pPr>
        <w:pStyle w:val="Style17"/>
        <w:numPr>
          <w:ilvl w:val="0"/>
          <w:numId w:val="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„ Світовий океан”</w:t>
      </w:r>
    </w:p>
    <w:p>
      <w:pPr>
        <w:pStyle w:val="Style17"/>
        <w:numPr>
          <w:ilvl w:val="0"/>
          <w:numId w:val="2"/>
        </w:numPr>
        <w:ind w:left="993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ини Світового океану.</w:t>
      </w:r>
    </w:p>
    <w:p>
      <w:pPr>
        <w:pStyle w:val="Style17"/>
        <w:numPr>
          <w:ilvl w:val="0"/>
          <w:numId w:val="2"/>
        </w:numPr>
        <w:ind w:left="993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ходіл в океані.</w:t>
      </w:r>
    </w:p>
    <w:p>
      <w:pPr>
        <w:pStyle w:val="Style17"/>
        <w:numPr>
          <w:ilvl w:val="0"/>
          <w:numId w:val="2"/>
        </w:numPr>
        <w:ind w:left="993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а робота №10 «Позначення на контурній карті географічних об′єктів Світового океану.»</w:t>
      </w:r>
    </w:p>
    <w:p>
      <w:pPr>
        <w:pStyle w:val="Normal"/>
        <w:spacing w:lineRule="auto" w:line="240" w:before="0" w:after="0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Ми  розглянемо  і  засвоїмо  поняття    “Світовий  океан”, “океан”, “море”, “затока”, “протока”,”материк”, “ острів”, “півострів”,” архіпелаг”. Ознайомимось  з  поняттями “внутрішнє “ і  “окраїнне  моря”  та  навчимось  їх  розрізняти і  наводити  конкретні  приклади. Розглянемо  і  засвоїмо  типи  островів за  походженням, з конкретними  прикладами;  удосконалимо  знання  про рекорди  об’єктів  Світового  океан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Вивчення нового матеріалу</w:t>
      </w:r>
    </w:p>
    <w:p>
      <w:pPr>
        <w:pStyle w:val="Normal"/>
        <w:spacing w:lineRule="auto" w:line="240" w:before="0" w:after="0"/>
        <w:ind w:firstLine="284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ийом «Творча лабораторія»</w:t>
      </w:r>
      <w:r>
        <w:rPr>
          <w:b/>
          <w:i/>
          <w:sz w:val="28"/>
          <w:szCs w:val="28"/>
        </w:rPr>
        <w:t xml:space="preserve">                                                                           Слайд 7-10</w:t>
      </w:r>
    </w:p>
    <w:p>
      <w:pPr>
        <w:pStyle w:val="Normal"/>
        <w:spacing w:lineRule="auto" w:line="240" w:before="0" w:after="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лас  ділиться  на  4  групи, кожна  група  обирає  капітана. Капітани  тягнуть папірці, на  зворотньому  боці, яких  написані  певні  тем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кеан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мор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“затоки  і  протоки”,” суходіл  в океані”. Відповідно  до  обраної  теми  команда отримує  перелік  питань, на  які  необхідно відповісти,користуючись  підручником   і додатковими  джерелами  інформації (картами  атласу). Час  на виконання  завдання  -  </w:t>
      </w:r>
      <w:r>
        <w:rPr>
          <w:i/>
          <w:sz w:val="28"/>
          <w:szCs w:val="28"/>
        </w:rPr>
        <w:t>5-7  хвилин</w:t>
      </w:r>
      <w:r>
        <w:rPr>
          <w:sz w:val="28"/>
          <w:szCs w:val="28"/>
        </w:rPr>
        <w:t xml:space="preserve">,  після  цього  команда   доповідає  про виконану  роботу. </w:t>
      </w:r>
      <w:r>
        <w:rPr>
          <w:i/>
          <w:sz w:val="28"/>
          <w:szCs w:val="28"/>
        </w:rPr>
        <w:t>(1 учень – доповідає, 2 учень показує на карті географічні об’єкти 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ОКЕАН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Скільки  океанів  на  земній  кулі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Що називають  Світовим  океаном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Перелічіть    океани  в порядку  зменшення  їх  площ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Що називають акваторією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Де  розташовується   п’ятий  - Південний  океан?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 (Тихий, Атлантичний, Індійський, Північний Льодовитий океани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МОРЯ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Дайте  визначення  поняття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оре</w:t>
      </w:r>
      <w:r>
        <w:rPr>
          <w:sz w:val="28"/>
          <w:szCs w:val="28"/>
          <w:lang w:val="ru-RU"/>
        </w:rPr>
        <w:t>”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 Які  моря  називають  внутрішніми? Наведіть  конкретні  приклад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. Які  моря  називають окраїнними? Наведіть конкретні  приклад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Які  моря  є  найглибшим  і наймілкішим  морями  Світового океан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Яке  море  є  найбільшим  за  площею?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 (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моря: </w:t>
      </w:r>
      <w:r>
        <w:rPr>
          <w:rFonts w:eastAsia="Times New Roman"/>
          <w:sz w:val="28"/>
          <w:szCs w:val="28"/>
          <w:lang w:eastAsia="ru-RU"/>
        </w:rPr>
        <w:t>Чорне, Азовське, Середзем</w:t>
        <w:softHyphen/>
        <w:t>не, Червоне, Берингове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ТОКИ   І    ЗАТ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Дайте  визначення  поняття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ок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 Наведіть приклади  проток  Світового океану, з  зазначенням  ділянок  суходолу, які  вони  роз’єднують, та водних  басейнів,які  вони сполучають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. Дайте  визначення  понятт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 заток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 Наведіть приклади  заток   Атлантичн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Яка  затока  є  найбільшою  за  площею  і   об’ємом  вод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До  басейну  якого  океану  належать  Перська, Аденська, Бенгальська  заток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Яка  протока  є найдовшою, а яка найширшою  в світі?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</w:t>
      </w:r>
      <w:r>
        <w:rPr>
          <w:b/>
          <w:bCs/>
          <w:color w:val="000000"/>
          <w:sz w:val="40"/>
          <w:szCs w:val="40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протоки: </w:t>
      </w:r>
      <w:r>
        <w:rPr>
          <w:rFonts w:eastAsia="Times New Roman"/>
          <w:sz w:val="28"/>
          <w:szCs w:val="28"/>
          <w:lang w:eastAsia="ru-RU"/>
        </w:rPr>
        <w:t>Керченську, Босфор, Гібралтар</w:t>
        <w:softHyphen/>
        <w:t>ську, Магелланову, Дрейка, Берингову;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затоки: </w:t>
      </w:r>
      <w:r>
        <w:rPr>
          <w:rFonts w:eastAsia="Times New Roman"/>
          <w:sz w:val="28"/>
          <w:szCs w:val="28"/>
          <w:lang w:eastAsia="ru-RU"/>
        </w:rPr>
        <w:t>Біскайську, Бен</w:t>
        <w:softHyphen/>
        <w:t>гальську, Мексиканську, Гвінейську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СУХОДІЛ   В  ОКЕАНІ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Дайте  визначення  понять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атерик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стр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івостр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Який острів  є  найбільшим  за  площею  в світі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Які  бувають острови  за  походженням  та  як  вони утворюються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4. Дайте  визначення  поняття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рхіпелаг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 Наведіть  конкретні  приклади  архіпелагів  в Тихому  океан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Який  півострів є  найбільшим  за  площею  в світі. Води якого  океану  омивають  його  береги?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острови: </w:t>
      </w:r>
      <w:r>
        <w:rPr>
          <w:bCs/>
          <w:sz w:val="28"/>
          <w:szCs w:val="28"/>
        </w:rPr>
        <w:t xml:space="preserve">Великобританія, Шрі-Ланка, Великі Зондські, Великі Антільські, Гренландія, Мадагаскар; </w:t>
      </w:r>
      <w:r>
        <w:rPr>
          <w:b/>
          <w:bCs/>
          <w:sz w:val="28"/>
          <w:szCs w:val="28"/>
        </w:rPr>
        <w:t xml:space="preserve">півострови: </w:t>
      </w:r>
      <w:r>
        <w:rPr>
          <w:bCs/>
          <w:sz w:val="28"/>
          <w:szCs w:val="28"/>
        </w:rPr>
        <w:t>Аравійський, Кримський, Апеннінський, Індостан, Індокитай, Лабрадор, Сомалі.)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сля отримання завдань «Фізкультхвилинка»                        Слайд 11 (відеосупровід)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иступи груп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Слайд 12-16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Закріплення вивченого матеріалу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ийом «Твердження»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Слайд 17</w:t>
      </w:r>
    </w:p>
    <w:p>
      <w:pPr>
        <w:pStyle w:val="Normal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овертаємось до тверджень, які ми розглядали на початку уроку, давайте перевіримо чи правильні вони.</w:t>
      </w:r>
    </w:p>
    <w:p>
      <w:pPr>
        <w:pStyle w:val="Normal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І. Підведення  підсумків  уроку                                                                              Слайд 18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ийом  “Який з вивчених об’єктів ви хотіли б відвідати і чому?? ”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учні  ланцюжком, по  черзі  називають  по  одному  гідрологічному  об’єкту, і пояснюють чому саме вони хотіли б побути саме т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ставлення оцінок за урок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VІІІ. Повідомлення   домашнього   завдання</w:t>
      </w:r>
      <w:r>
        <w:rPr>
          <w:b/>
          <w:i/>
          <w:sz w:val="28"/>
          <w:szCs w:val="28"/>
        </w:rPr>
        <w:t xml:space="preserve">                                                       Слайд 1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працювати §46, вивчити географічну номенклату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доробити завдання в таблиці і вивчити її;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8"/>
          <w:szCs w:val="28"/>
        </w:rPr>
        <w:t>творче завдання (на вибір): скласти кросворд «Світовий океан».</w:t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9:27:00Z</dcterms:created>
  <dc:creator>Саша</dc:creator>
  <dc:description/>
  <cp:keywords/>
  <dc:language>en-US</dc:language>
  <cp:lastModifiedBy>Admin</cp:lastModifiedBy>
  <cp:lastPrinted>2014-02-19T20:28:00Z</cp:lastPrinted>
  <dcterms:modified xsi:type="dcterms:W3CDTF">2014-03-14T19:44:00Z</dcterms:modified>
  <cp:revision>15</cp:revision>
  <dc:subject/>
  <dc:title/>
</cp:coreProperties>
</file>