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ЖЕНН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Острів  Мадагаскар  - найбільший  за  площею  острів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Бенгальська  затока  -  найбільша  за  площею  і  об’ємом  води  затока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Азовське   море -  найглибше  з морів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Мозамбіцька протока  -  найдовша  протока  з усіх  проток   Світового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Протока  Дрейка - найвужча  протока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Аравійський  півострів -  найбільший  за  площею  півострів  земної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Філіпінське  море – найбільше  за  площею  море  Світового океан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ЖЕНН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Острів  Мадагаскар  - найбільший  за  площею  острів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Бенгальська  затока  -  найбільша  за  площею  і  об’ємом  води  затока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Азовське   море -  найглибше  з морів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Мозамбіцька протока  -  найдовша  протока  з усіх  проток   Світового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Протока  Дрейка - найвужча  протока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Аравійський  півострів -  найбільший  за  площею  півострів  земної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Філіпінське  море – найбільше  за  площею  море  Світового океан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ЖЕНН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Острів  Мадагаскар  - найбільший  за  площею  острів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Бенгальська  затока  -  найбільша  за  площею  і  об’ємом  води  затока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Азовське   море -  найглибше  з морів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Мозамбіцька протока  -  найдовша  протока  з усіх  проток   Світового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Протока  Дрейка - найвужча  протока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Аравійський  півострів -  найбільший  за  площею  півострів  земної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Філіпінське  море – найбільше  за  площею  море  Світового океану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ЖЕНН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Острів  Мадагаскар  - найбільший  за  площею  острів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Бенгальська  затока  -  найбільша  за  площею  і  об’ємом  води  затока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Азовське   море -  найглибше  з морів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Мозамбіцька протока  -  найдовша  протока  з усіх  проток   Світового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Протока  Дрейка - найвужча  протока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Аравійський  півострів -  найбільший  за  площею  півострів  земної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Філіпінське  море – найбільше  за  площею  море  Світового океану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ДЖЕНН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Острів  Мадагаскар  - найбільший  за  площею  острів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Бенгальська  затока  -  найбільша  за  площею  і  об’ємом  води  затока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Азовське   море -  найглибше  з морів  Світов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Мозамбіцька протока  -  найдовша  протока  з усіх  проток   Світового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Протока  Дрейка - найвужча  протока  на  земній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.Аравійський  півострів -  найбільший  за  площею  півострів  земної  кул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Філіпінське  море – найбільше  за  площею  море  Світового океану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. Водна оболонка Землі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3810</wp:posOffset>
            </wp:positionV>
            <wp:extent cx="4323715" cy="4143375"/>
            <wp:effectExtent l="0" t="0" r="0" b="0"/>
            <wp:wrapTight wrapText="bothSides">
              <wp:wrapPolygon edited="0">
                <wp:start x="2128" y="220"/>
                <wp:lineTo x="1148" y="708"/>
                <wp:lineTo x="1190" y="1376"/>
                <wp:lineTo x="1532" y="1642"/>
                <wp:lineTo x="2128" y="1642"/>
                <wp:lineTo x="2128" y="1908"/>
                <wp:lineTo x="4428" y="2354"/>
                <wp:lineTo x="5663" y="2354"/>
                <wp:lineTo x="5622" y="2976"/>
                <wp:lineTo x="5749" y="3064"/>
                <wp:lineTo x="6643" y="3064"/>
                <wp:lineTo x="6643" y="3508"/>
                <wp:lineTo x="8306" y="3776"/>
                <wp:lineTo x="9797" y="3909"/>
                <wp:lineTo x="9797" y="4486"/>
                <wp:lineTo x="4386" y="4930"/>
                <wp:lineTo x="4386" y="5198"/>
                <wp:lineTo x="3746" y="5376"/>
                <wp:lineTo x="3363" y="5642"/>
                <wp:lineTo x="3363" y="5997"/>
                <wp:lineTo x="4257" y="6620"/>
                <wp:lineTo x="4386" y="6753"/>
                <wp:lineTo x="5451" y="7330"/>
                <wp:lineTo x="5663" y="7330"/>
                <wp:lineTo x="5622" y="7776"/>
                <wp:lineTo x="6005" y="8042"/>
                <wp:lineTo x="6643" y="8042"/>
                <wp:lineTo x="2384" y="8219"/>
                <wp:lineTo x="1319" y="8353"/>
                <wp:lineTo x="1319" y="8754"/>
                <wp:lineTo x="1148" y="8976"/>
                <wp:lineTo x="1148" y="9287"/>
                <wp:lineTo x="1319" y="9465"/>
                <wp:lineTo x="1148" y="10175"/>
                <wp:lineTo x="1233" y="11376"/>
                <wp:lineTo x="2298" y="11597"/>
                <wp:lineTo x="4386" y="11597"/>
                <wp:lineTo x="3577" y="11865"/>
                <wp:lineTo x="3363" y="12042"/>
                <wp:lineTo x="3363" y="12575"/>
                <wp:lineTo x="3577" y="12708"/>
                <wp:lineTo x="4386" y="13020"/>
                <wp:lineTo x="4386" y="13241"/>
                <wp:lineTo x="8987" y="13731"/>
                <wp:lineTo x="10819" y="13731"/>
                <wp:lineTo x="10819" y="14442"/>
                <wp:lineTo x="4769" y="14620"/>
                <wp:lineTo x="3022" y="14754"/>
                <wp:lineTo x="2937" y="15197"/>
                <wp:lineTo x="2895" y="16220"/>
                <wp:lineTo x="6090" y="16575"/>
                <wp:lineTo x="7539" y="16797"/>
                <wp:lineTo x="7539" y="17464"/>
                <wp:lineTo x="7751" y="17598"/>
                <wp:lineTo x="8945" y="17997"/>
                <wp:lineTo x="7793" y="18130"/>
                <wp:lineTo x="7454" y="18308"/>
                <wp:lineTo x="7496" y="18976"/>
                <wp:lineTo x="8390" y="19420"/>
                <wp:lineTo x="8945" y="19420"/>
                <wp:lineTo x="3534" y="19509"/>
                <wp:lineTo x="2895" y="20087"/>
                <wp:lineTo x="2937" y="20664"/>
                <wp:lineTo x="3236" y="20841"/>
                <wp:lineTo x="4386" y="20841"/>
                <wp:lineTo x="4386" y="21198"/>
                <wp:lineTo x="14739" y="21198"/>
                <wp:lineTo x="14739" y="20131"/>
                <wp:lineTo x="15675" y="20131"/>
                <wp:lineTo x="18318" y="19598"/>
                <wp:lineTo x="18318" y="18709"/>
                <wp:lineTo x="19979" y="17997"/>
                <wp:lineTo x="20063" y="16354"/>
                <wp:lineTo x="19851" y="16265"/>
                <wp:lineTo x="18275" y="15865"/>
                <wp:lineTo x="18275" y="15153"/>
                <wp:lineTo x="20063" y="15153"/>
                <wp:lineTo x="21597" y="14842"/>
                <wp:lineTo x="21597" y="13065"/>
                <wp:lineTo x="14739" y="13020"/>
                <wp:lineTo x="14739" y="11597"/>
                <wp:lineTo x="16399" y="11597"/>
                <wp:lineTo x="16613" y="11508"/>
                <wp:lineTo x="16528" y="10175"/>
                <wp:lineTo x="18870" y="10175"/>
                <wp:lineTo x="20022" y="9954"/>
                <wp:lineTo x="19979" y="8754"/>
                <wp:lineTo x="20746" y="8754"/>
                <wp:lineTo x="21597" y="8397"/>
                <wp:lineTo x="21597" y="6620"/>
                <wp:lineTo x="16528" y="6620"/>
                <wp:lineTo x="16528" y="5198"/>
                <wp:lineTo x="17934" y="5198"/>
                <wp:lineTo x="18360" y="5019"/>
                <wp:lineTo x="18275" y="2354"/>
                <wp:lineTo x="19637" y="2354"/>
                <wp:lineTo x="21597" y="1953"/>
                <wp:lineTo x="21597" y="220"/>
                <wp:lineTo x="2128" y="2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2. Штучно створена водойма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3. Частина гідросфери, що має витік і гирло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4. Частина гідросфери, що поширена в нашій місцевості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5. Процес переміщення води в різних агрегатних станах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6. Багаторічні природні скупчення льоду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7. Агрегатний стан льоду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8. Колообіг води ( океан – атмосфера – океан )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9. Вода, яка випадає з хмар у вигляді дощу, снігу, крупи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0. Колообіг води ( океан – атмосфера – суходіл – океан )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1. Займають найбільшу частину гідросфери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2. Сукупність води в газоподібному агрегатному стані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3. Атмосферне явище, що полягає в скупчені продуктів конденсації.</w:t>
      </w:r>
    </w:p>
    <w:p>
      <w:pPr>
        <w:pStyle w:val="Normal"/>
        <w:spacing w:lineRule="auto" w:line="240" w:before="0" w:after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172085</wp:posOffset>
            </wp:positionV>
            <wp:extent cx="4323080" cy="4143375"/>
            <wp:effectExtent l="0" t="0" r="0" b="0"/>
            <wp:wrapTight wrapText="bothSides">
              <wp:wrapPolygon edited="0">
                <wp:start x="2158" y="185"/>
                <wp:lineTo x="1302" y="608"/>
                <wp:lineTo x="1168" y="748"/>
                <wp:lineTo x="1212" y="1360"/>
                <wp:lineTo x="1572" y="1641"/>
                <wp:lineTo x="2158" y="1687"/>
                <wp:lineTo x="2158" y="1922"/>
                <wp:lineTo x="4677" y="2439"/>
                <wp:lineTo x="5667" y="2439"/>
                <wp:lineTo x="5623" y="2955"/>
                <wp:lineTo x="5983" y="3191"/>
                <wp:lineTo x="6703" y="3191"/>
                <wp:lineTo x="6703" y="3520"/>
                <wp:lineTo x="8502" y="3942"/>
                <wp:lineTo x="9808" y="3942"/>
                <wp:lineTo x="9808" y="4505"/>
                <wp:lineTo x="10078" y="4693"/>
                <wp:lineTo x="10843" y="4693"/>
                <wp:lineTo x="4723" y="4928"/>
                <wp:lineTo x="3687" y="5022"/>
                <wp:lineTo x="3687" y="5444"/>
                <wp:lineTo x="3418" y="5867"/>
                <wp:lineTo x="3462" y="6195"/>
                <wp:lineTo x="4408" y="6195"/>
                <wp:lineTo x="4408" y="6712"/>
                <wp:lineTo x="5173" y="6948"/>
                <wp:lineTo x="5667" y="7182"/>
                <wp:lineTo x="5667" y="7698"/>
                <wp:lineTo x="2518" y="8168"/>
                <wp:lineTo x="2158" y="8262"/>
                <wp:lineTo x="2158" y="8450"/>
                <wp:lineTo x="1437" y="8685"/>
                <wp:lineTo x="1123" y="8919"/>
                <wp:lineTo x="1168" y="9295"/>
                <wp:lineTo x="2022" y="9952"/>
                <wp:lineTo x="2158" y="9952"/>
                <wp:lineTo x="1212" y="10141"/>
                <wp:lineTo x="1123" y="10375"/>
                <wp:lineTo x="1348" y="10703"/>
                <wp:lineTo x="1348" y="10891"/>
                <wp:lineTo x="1933" y="11454"/>
                <wp:lineTo x="3328" y="12207"/>
                <wp:lineTo x="3462" y="12534"/>
                <wp:lineTo x="3958" y="12957"/>
                <wp:lineTo x="4408" y="12957"/>
                <wp:lineTo x="4408" y="13193"/>
                <wp:lineTo x="8998" y="13709"/>
                <wp:lineTo x="10843" y="13709"/>
                <wp:lineTo x="10843" y="14461"/>
                <wp:lineTo x="4723" y="14600"/>
                <wp:lineTo x="2922" y="14788"/>
                <wp:lineTo x="2922" y="15822"/>
                <wp:lineTo x="3238" y="15962"/>
                <wp:lineTo x="4408" y="15962"/>
                <wp:lineTo x="4408" y="16385"/>
                <wp:lineTo x="5893" y="16715"/>
                <wp:lineTo x="7512" y="16761"/>
                <wp:lineTo x="7558" y="17466"/>
                <wp:lineTo x="8952" y="17466"/>
                <wp:lineTo x="7512" y="18216"/>
                <wp:lineTo x="7422" y="18499"/>
                <wp:lineTo x="7558" y="18968"/>
                <wp:lineTo x="8952" y="18968"/>
                <wp:lineTo x="4947" y="19343"/>
                <wp:lineTo x="4408" y="19437"/>
                <wp:lineTo x="4408" y="19720"/>
                <wp:lineTo x="3283" y="19814"/>
                <wp:lineTo x="2922" y="20001"/>
                <wp:lineTo x="2968" y="20659"/>
                <wp:lineTo x="3643" y="20987"/>
                <wp:lineTo x="4453" y="21175"/>
                <wp:lineTo x="14758" y="21175"/>
                <wp:lineTo x="14758" y="19720"/>
                <wp:lineTo x="17368" y="19720"/>
                <wp:lineTo x="18313" y="19531"/>
                <wp:lineTo x="18267" y="18216"/>
                <wp:lineTo x="19347" y="18216"/>
                <wp:lineTo x="20022" y="17935"/>
                <wp:lineTo x="20068" y="16339"/>
                <wp:lineTo x="19753" y="16198"/>
                <wp:lineTo x="18267" y="15962"/>
                <wp:lineTo x="18267" y="15211"/>
                <wp:lineTo x="19662" y="15211"/>
                <wp:lineTo x="21600" y="14788"/>
                <wp:lineTo x="21600" y="13005"/>
                <wp:lineTo x="14758" y="12957"/>
                <wp:lineTo x="14758" y="12207"/>
                <wp:lineTo x="14938" y="12207"/>
                <wp:lineTo x="16558" y="11549"/>
                <wp:lineTo x="16558" y="10751"/>
                <wp:lineTo x="19978" y="10000"/>
                <wp:lineTo x="19978" y="8450"/>
                <wp:lineTo x="21600" y="8356"/>
                <wp:lineTo x="21600" y="6619"/>
                <wp:lineTo x="16558" y="6195"/>
                <wp:lineTo x="16558" y="5444"/>
                <wp:lineTo x="17413" y="5444"/>
                <wp:lineTo x="18313" y="5069"/>
                <wp:lineTo x="18267" y="2439"/>
                <wp:lineTo x="19213" y="2439"/>
                <wp:lineTo x="21600" y="1922"/>
                <wp:lineTo x="21600" y="185"/>
                <wp:lineTo x="2158" y="18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1. Водна оболонка Землі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2. Штучно створена водойма.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>3. Частина гідросфери, що має витік і   гирло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4. Частина гідросфери, що поширена в нашій місцевості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5. Процес переміщення води в різних агрегатних станах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6. Багаторічні природні скупчення льоду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7. Агрегатний стан льоду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8. Колообіг води ( океан – атмосфера – океан )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9. Вода, яка випадає з хмар у вигляді дощу, снігу, крупи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0. Колообіг води ( океан – атмосфера – суходіл – океан )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1. Займають найбільшу частину гідросфери.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12. Сукупність води в газоподібному агрегатному стані.</w:t>
      </w:r>
    </w:p>
    <w:p>
      <w:pPr>
        <w:pStyle w:val="Normal"/>
        <w:spacing w:lineRule="auto" w:line="240" w:before="0" w:after="0"/>
        <w:rPr>
          <w:sz w:val="32"/>
          <w:szCs w:val="32"/>
          <w:lang w:val="ru-RU"/>
        </w:rPr>
      </w:pPr>
      <w:r>
        <w:rPr>
          <w:sz w:val="32"/>
          <w:szCs w:val="32"/>
        </w:rPr>
        <w:t>13. Атмосферне явище, що полягає в скупчені продуктів конденсації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авдання  для  команди, що  отримала  папірець  зі  слово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ОКЕАН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 Скільки  океанів  на  земній  кулі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Що називають  Світовим  океаном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Перелічіть    океани  в порядку  зменшення  їх  площ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Що називають акваторією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Де  розташовується   п’ятий  - Південний  океан?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Географічний практикум: позначити на контурній карті гідрологічні об’єкти над якими ви працювали, та показати їх на фізичній карті світу біля дошки (Тихий, Атлантичний, Індійський, Північний Льодовитий океани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авдання  для  команди, що  отримала  папірець  зі  слово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МОРЯ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Дайте  визначення  поняття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море</w:t>
      </w:r>
      <w:r>
        <w:rPr>
          <w:sz w:val="28"/>
          <w:szCs w:val="28"/>
          <w:lang w:val="ru-RU"/>
        </w:rPr>
        <w:t>”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 Які  моря  називають  внутрішніми? Наведіть  конкретні  приклад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3. Які  моря  називають окраїнними? Наведіть конкретні  приклад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Які  моря  є  найглибшим  і наймілкішим  морями  Світового океану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Яке  море  є  найбільшим  за  площею?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Географічний практикум: позначити на контурній карті гідрологічні об’єкти над якими ви працювали, та показати їх на фізичній карті світу біля дошки (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моря: </w:t>
      </w:r>
      <w:r>
        <w:rPr>
          <w:rFonts w:eastAsia="Times New Roman"/>
          <w:sz w:val="28"/>
          <w:szCs w:val="28"/>
          <w:lang w:eastAsia="ru-RU"/>
        </w:rPr>
        <w:t>Чорне, Азовське, Середзем</w:t>
        <w:softHyphen/>
        <w:t>не, Червоне, Берингове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Завдання  для  команди, що  отримала  папірець  зі  слово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ТОКИ   І    ЗАТОКИ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Дайте  визначення  поняття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ок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 Наведіть приклади  проток  Світового океану, з  зазначенням  ділянок  суходолу, які  вони  роз’єднують, та водних  басейнів,які  вони сполучають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2. Дайте  визначення  поняття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 xml:space="preserve"> заток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 Наведіть приклади  заток   Атлантичного  океа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Яка  затока  є  найбільшою  за  площею  і   об’ємом  вод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До  басейну  якого  океану  належать  Перська, Аденська, Бенгальська  затоки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Яка  протока  є найдовшою, а яка найширшою  в світі?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Географічний практикум: позначити на контурній карті гідрологічні об’єкти над якими ви працювали, та показати їх на фізичній карті світу біля дошки</w:t>
      </w:r>
      <w:r>
        <w:rPr>
          <w:b/>
          <w:bCs/>
          <w:color w:val="000000"/>
          <w:sz w:val="40"/>
          <w:szCs w:val="40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протоки: </w:t>
      </w:r>
      <w:r>
        <w:rPr>
          <w:rFonts w:eastAsia="Times New Roman"/>
          <w:sz w:val="28"/>
          <w:szCs w:val="28"/>
          <w:lang w:eastAsia="ru-RU"/>
        </w:rPr>
        <w:t>Керченську, Босфор, Гібралтар</w:t>
        <w:softHyphen/>
        <w:t>ську, Магелланову, Дрейка, Берингову;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затоки: </w:t>
      </w:r>
      <w:r>
        <w:rPr>
          <w:rFonts w:eastAsia="Times New Roman"/>
          <w:sz w:val="28"/>
          <w:szCs w:val="28"/>
          <w:lang w:eastAsia="ru-RU"/>
        </w:rPr>
        <w:t>Біскайську, Бен</w:t>
        <w:softHyphen/>
        <w:t>гальську, Мексиканську, Гвінейську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Завдання  для  команди, що  отримала  папірець  зі  словом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СУХОДІЛ   В  ОКЕАНІ</w:t>
      </w:r>
      <w:r>
        <w:rPr>
          <w:b/>
          <w:sz w:val="28"/>
          <w:szCs w:val="28"/>
          <w:lang w:val="ru-RU"/>
        </w:rPr>
        <w:t>”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Дайте  визначення  понять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материк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остр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івостр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Який острів  є  найбільшим  за  площею  в світі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 Які  бувають острови  за  походженням  та  як  вони утворюються?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4. Дайте  визначення  поняття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рхіпелаг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 Наведіть  конкретні  приклади  архіпелагів  в Тихому  океані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Який  півострів є  найбільшим  за  площею  в світі. Води якого  океану  омивають  його  береги?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sz w:val="28"/>
          <w:szCs w:val="28"/>
        </w:rPr>
        <w:t>6. Географічний практикум: позначити на контурній карті гідрологічні об’єкти над якими ви працювали, та показати їх на фізичній карті світу біля дош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острови: </w:t>
      </w:r>
      <w:r>
        <w:rPr>
          <w:bCs/>
          <w:sz w:val="28"/>
          <w:szCs w:val="28"/>
        </w:rPr>
        <w:t xml:space="preserve">Великобританія, Шрі-Ланка, Великі Зондські, Великі Антільські, Гренландія, Мадагаскар; </w:t>
      </w:r>
      <w:r>
        <w:rPr>
          <w:b/>
          <w:bCs/>
          <w:sz w:val="28"/>
          <w:szCs w:val="28"/>
        </w:rPr>
        <w:t xml:space="preserve">півострови: </w:t>
      </w:r>
      <w:r>
        <w:rPr>
          <w:bCs/>
          <w:sz w:val="28"/>
          <w:szCs w:val="28"/>
        </w:rPr>
        <w:t>Аравійський, Кримський, Апеннінський, Індостан, Індокитай, Лабрадор, Сомалі.)</w:t>
      </w:r>
    </w:p>
    <w:p>
      <w:pPr>
        <w:pStyle w:val="Normal"/>
        <w:spacing w:before="0" w:after="20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40:00Z</dcterms:created>
  <dc:creator>Саша</dc:creator>
  <dc:description/>
  <cp:keywords/>
  <dc:language>en-US</dc:language>
  <cp:lastModifiedBy>Admin</cp:lastModifiedBy>
  <cp:lastPrinted>2014-02-16T11:32:00Z</cp:lastPrinted>
  <dcterms:modified xsi:type="dcterms:W3CDTF">2014-03-14T19:44:00Z</dcterms:modified>
  <cp:revision>6</cp:revision>
  <dc:subject/>
  <dc:title/>
</cp:coreProperties>
</file>