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Управління освіти Полтав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Міський методичний кабінет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олтавська загальноосвітня школа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rFonts w:eastAsia="Times New Roman"/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І – ІІІ ступенів №2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олтав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олтавської області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uk-UA"/>
        </w:rPr>
      </w:pPr>
      <w:r>
        <w:rPr>
          <w:rFonts w:cs="Tahoma" w:ascii="Tahoma" w:hAnsi="Tahoma"/>
          <w:b/>
          <w:sz w:val="36"/>
          <w:szCs w:val="36"/>
          <w:lang w:val="uk-UA"/>
        </w:rPr>
        <w:t>План – конспект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uk-UA"/>
        </w:rPr>
      </w:pPr>
      <w:r>
        <w:rPr>
          <w:rFonts w:cs="Tahoma" w:ascii="Tahoma" w:hAnsi="Tahoma"/>
          <w:b/>
          <w:sz w:val="36"/>
          <w:szCs w:val="36"/>
          <w:lang w:val="uk-UA"/>
        </w:rPr>
        <w:t>уроку з теми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52"/>
          <w:szCs w:val="52"/>
          <w:u w:val="single"/>
          <w:lang w:val="uk-UA"/>
        </w:rPr>
      </w:pPr>
      <w:r>
        <w:rPr>
          <w:rFonts w:cs="Tahoma" w:ascii="Tahoma" w:hAnsi="Tahoma"/>
          <w:b/>
          <w:i/>
          <w:sz w:val="52"/>
          <w:szCs w:val="52"/>
          <w:u w:val="single"/>
          <w:lang w:val="uk-UA"/>
        </w:rPr>
        <w:t>Озера. «Блакитні очі планети»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52"/>
          <w:szCs w:val="52"/>
          <w:u w:val="single"/>
          <w:lang w:val="uk-UA"/>
        </w:rPr>
      </w:pPr>
      <w:r>
        <w:rPr>
          <w:rFonts w:cs="Tahoma" w:ascii="Tahoma" w:hAnsi="Tahoma"/>
          <w:b/>
          <w:i/>
          <w:sz w:val="52"/>
          <w:szCs w:val="52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096000" cy="4057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читель географії: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Харченко Л.М.,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іст І категорії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Полтава 2013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lang w:val="uk-UA"/>
        </w:rPr>
      </w:pPr>
      <w:r>
        <w:rPr>
          <w:rFonts w:cs="Tahoma" w:ascii="Tahoma" w:hAnsi="Tahoma"/>
          <w:color w:val="FF0000"/>
          <w:sz w:val="32"/>
          <w:szCs w:val="32"/>
          <w:lang w:val="uk-UA"/>
        </w:rPr>
        <w:t>Тема уроку: Озера. «Блакитні очі планети»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Мета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uk-UA"/>
        </w:rPr>
        <w:t>Навчальна: сформувати поняття «озеро», створити уявлення про різноманітність озер, їх види, особливості, походження їх улоговин, підкреслити значення озер в житті планети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uk-UA"/>
        </w:rPr>
        <w:t>Розвиваюча: розвивати вміння працювати з  географічною картою;формувати навички проектної діяльності; сприяти вдосконаленню навичок індивідуальної та групової роботи; вміння створювати образ об‘єкта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uk-UA"/>
        </w:rPr>
        <w:t>Виховна: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виховувати любов до природи, естетичне сприйняття навколишнього світу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Обладнання:</w:t>
      </w:r>
      <w:r>
        <w:rPr>
          <w:lang w:val="uk-UA"/>
        </w:rPr>
        <w:t xml:space="preserve"> підручники, атласи, фізична карта світу, фізична катра України, проектор з мультимедійним екраном,презентація «Озера»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Основні поняття:</w:t>
      </w:r>
      <w:r>
        <w:rPr>
          <w:lang w:val="uk-UA"/>
        </w:rPr>
        <w:t xml:space="preserve"> «озеро», «озерні улоговини»,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Тип уроку:</w:t>
      </w:r>
      <w:r>
        <w:rPr>
          <w:lang w:val="uk-UA"/>
        </w:rPr>
        <w:t xml:space="preserve"> вивчення нового матеріал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чікувані результати:</w:t>
      </w:r>
    </w:p>
    <w:p>
      <w:pPr>
        <w:pStyle w:val="Normal"/>
        <w:rPr/>
      </w:pPr>
      <w:r>
        <w:rPr>
          <w:lang w:val="uk-UA"/>
        </w:rPr>
        <w:t>Після цього уроку учні зможуть: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lang w:val="uk-UA"/>
        </w:rPr>
        <w:t>Застосовувати та пояснювати на прикладах,які бувають види озер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lang w:val="uk-UA"/>
        </w:rPr>
      </w:pPr>
      <w:r>
        <w:rPr>
          <w:lang w:val="uk-UA"/>
        </w:rPr>
        <w:t>Визначати типи озерних улоговин за їхнім походженням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lang w:val="uk-UA"/>
        </w:rPr>
      </w:pPr>
      <w:r>
        <w:rPr>
          <w:lang w:val="uk-UA"/>
        </w:rPr>
        <w:t>Класифікувати озера за солоністю та наводити конкретні приклади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lang w:val="uk-UA"/>
        </w:rPr>
      </w:pPr>
      <w:r>
        <w:rPr>
          <w:lang w:val="uk-UA"/>
        </w:rPr>
        <w:t>Розпізнавати назви та місце розташування озер-рекордсменів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lang w:val="uk-UA"/>
        </w:rPr>
      </w:pPr>
      <w:r>
        <w:rPr>
          <w:lang w:val="uk-UA"/>
        </w:rPr>
        <w:t>Аналізувати та порівнювати озера за їх розмірами.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</w:t>
      </w:r>
      <w:r>
        <w:rPr>
          <w:b/>
          <w:lang w:val="uk-UA"/>
        </w:rPr>
        <w:t>Хід уроку:</w:t>
      </w:r>
    </w:p>
    <w:p>
      <w:pPr>
        <w:pStyle w:val="ListParagraph"/>
        <w:ind w:left="18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.Організаційний момент.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Для проведення заняття учні завчасно отримали випереджаючі завдання. Клас було поділено на мікрогрупи, кожна з яких мала за мету дослідити типи озерних улоговин та оформити свої дослідження у формі проекту. Зібрана інформація та цікаві факти розміщувалися та художньо оформлювалися на аркушах ватману. Кожна група в довільному порядку обирала для дослідження свій тип озерних улоговин.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І. Актуалізація опорних знань і вмінь.</w:t>
      </w:r>
    </w:p>
    <w:p>
      <w:pPr>
        <w:pStyle w:val="ListParagraph"/>
        <w:ind w:left="180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аний етап уроку поєднує індивідуальні та фронтальні форми роботи.Так, завдання №1 виконується окремим учнем біля настінних карт. Завдання №2 виконується іншим учнем на своєму робочому місці (шляхом опрацювання індивідуальної картки із завданням).Завдання №3- робота з усім класом на засвоєння основних понять попередньої теми.</w:t>
      </w:r>
    </w:p>
    <w:p>
      <w:pPr>
        <w:pStyle w:val="Normal"/>
        <w:ind w:left="-540" w:hanging="0"/>
        <w:rPr/>
      </w:pPr>
      <w:r>
        <w:rPr>
          <w:b/>
          <w:lang w:val="uk-UA"/>
        </w:rPr>
        <w:t>№</w:t>
      </w:r>
      <w:r>
        <w:rPr>
          <w:b/>
          <w:lang w:val="uk-UA"/>
        </w:rPr>
        <w:t>1. «Знайди мене на карті».</w:t>
      </w:r>
    </w:p>
    <w:p>
      <w:pPr>
        <w:pStyle w:val="Normal"/>
        <w:ind w:left="-540" w:hanging="0"/>
        <w:rPr/>
      </w:pPr>
      <w:r>
        <w:rPr>
          <w:rFonts w:eastAsia="Times New Roman"/>
          <w:i/>
          <w:lang w:val="uk-UA"/>
        </w:rPr>
        <w:t xml:space="preserve">     </w:t>
      </w:r>
      <w:r>
        <w:rPr>
          <w:i/>
          <w:lang w:val="uk-UA"/>
        </w:rPr>
        <w:t>Завдання полягає в тому, що потрібно знайти перераховані річки на карті</w:t>
      </w:r>
      <w:r>
        <w:rPr>
          <w:lang w:val="uk-UA"/>
        </w:rPr>
        <w:t>:Ніл, Амазонка, Хуанхе, Янцзи, Дніпро, Єнісей, Об, Міссісіпі, Конго, Лена.</w:t>
      </w:r>
    </w:p>
    <w:p>
      <w:pPr>
        <w:pStyle w:val="Normal"/>
        <w:ind w:left="-540" w:hanging="0"/>
        <w:rPr/>
      </w:pPr>
      <w:r>
        <w:rPr>
          <w:b/>
          <w:lang w:val="uk-UA"/>
        </w:rPr>
        <w:t>№</w:t>
      </w:r>
      <w:r>
        <w:rPr>
          <w:b/>
          <w:lang w:val="uk-UA"/>
        </w:rPr>
        <w:t>2. «Географічний практикум»</w:t>
      </w:r>
    </w:p>
    <w:p>
      <w:pPr>
        <w:pStyle w:val="Normal"/>
        <w:ind w:left="-540" w:hanging="0"/>
        <w:rPr/>
      </w:pPr>
      <w:r>
        <w:rPr>
          <w:rFonts w:eastAsia="Times New Roman"/>
          <w:lang w:val="uk-UA"/>
        </w:rPr>
        <w:t xml:space="preserve">    </w:t>
      </w:r>
      <w:r>
        <w:rPr>
          <w:i/>
          <w:lang w:val="uk-UA"/>
        </w:rPr>
        <w:t>У наведеному тексті необхідно вставити пропущені слова. На виконання завдання відводиться 3 хвилини</w:t>
      </w:r>
      <w:r>
        <w:rPr>
          <w:lang w:val="uk-UA"/>
        </w:rPr>
        <w:t>.</w:t>
      </w:r>
    </w:p>
    <w:p>
      <w:pPr>
        <w:pStyle w:val="Normal"/>
        <w:ind w:left="-540" w:hanging="0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«Річка починається з …, це може бути…. Вона тече поглибленням, що називається…, на шляху в неї впадають інші річки – це ….Разом з головною річкою вони утворюють…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Місце впадіння річки в іншу річку, озеро, або море називається…,деякі річки в цьому місці утворюють….»</w:t>
      </w:r>
    </w:p>
    <w:p>
      <w:pPr>
        <w:pStyle w:val="Normal"/>
        <w:ind w:left="-540" w:hanging="0"/>
        <w:rPr/>
      </w:pPr>
      <w:r>
        <w:rPr>
          <w:b/>
          <w:lang w:val="uk-UA"/>
        </w:rPr>
        <w:t>№</w:t>
      </w:r>
      <w:r>
        <w:rPr>
          <w:b/>
          <w:lang w:val="uk-UA"/>
        </w:rPr>
        <w:t>3.</w:t>
      </w:r>
      <w:r>
        <w:rPr>
          <w:lang w:val="uk-UA"/>
        </w:rPr>
        <w:t xml:space="preserve">  </w:t>
      </w:r>
      <w:r>
        <w:rPr>
          <w:b/>
          <w:lang w:val="uk-UA"/>
        </w:rPr>
        <w:t>Гра «Світлофор»</w:t>
      </w:r>
      <w:r>
        <w:rPr>
          <w:lang w:val="uk-UA"/>
        </w:rPr>
        <w:t xml:space="preserve"> </w:t>
      </w:r>
      <w:r>
        <w:rPr>
          <w:i/>
          <w:lang w:val="uk-UA"/>
        </w:rPr>
        <w:t>(діти отримують різнокольорові написи з правильними відповідями; питання – відповідь відповідною табличкою,питання ставить учитель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ійний водний потік, який тече у виробленому ним заглибленні – (річка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е початку річки – це…(витік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е впадіння річки в море чи океан – це…(гирло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откочасне підвищення рівня води в річках після сильних дощів, відлиг, тощо – (паводок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нижчий рівень води в річці – (межень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а річка з усіма своїми притоками – (річкова система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ивале підняття рівня води в річках у певний період – (повінь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я з якої річка збирає воду, - (басейн річки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тина річкової долини, яка ніколи не затоплюється водою – (тераса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жа між басейнами рік – це… (вододіл)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а рівня води в річці –це… (режим річки)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басейну якої річки належить наша місцевість – (Дніпро)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18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І. Вивчення нового матеріалу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ListParagraph"/>
        <w:ind w:left="1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зерна синь –</w:t>
      </w:r>
    </w:p>
    <w:p>
      <w:pPr>
        <w:pStyle w:val="ListParagraph"/>
        <w:ind w:left="1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небес,</w:t>
      </w:r>
    </w:p>
    <w:p>
      <w:pPr>
        <w:pStyle w:val="ListParagraph"/>
        <w:ind w:left="1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е вигнулась веселка…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color w:val="0000FF"/>
          <w:lang w:val="uk-UA"/>
        </w:rPr>
      </w:pPr>
      <w:r>
        <w:rPr>
          <w:rFonts w:cs="Times New Roman" w:ascii="Times New Roman" w:hAnsi="Times New Roman"/>
          <w:color w:val="0000FF"/>
        </w:rPr>
        <w:t>  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FF"/>
        </w:rPr>
        <w:t xml:space="preserve">   </w:t>
      </w:r>
      <w:r>
        <w:rPr>
          <w:rFonts w:cs="Times New Roman" w:ascii="Times New Roman" w:hAnsi="Times New Roman"/>
          <w:i/>
          <w:color w:val="000000"/>
        </w:rPr>
        <w:t>Озера – блакитне намисто нашої планети. Хто жодного разу не відпочивав на узбережжі озера, не зможе повно уявити величність і красу цих неповторних та чарівних “очей” Землі. Що собою являє озеро? Як воно утворюється?</w:t>
        <w:br/>
        <w:t xml:space="preserve">     На суходолі існує багато замкнених заглиблень земної кори. В окремі з них в результаті поверхневих та підземних стоків, надходить вода, яка з часом може утворити озеро.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Що таке, на вашу думку, «озеро»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Чим воно відрізняється від річки?</w:t>
      </w:r>
    </w:p>
    <w:p>
      <w:pPr>
        <w:pStyle w:val="ListParagraph"/>
        <w:ind w:left="360" w:hanging="0"/>
        <w:rPr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ListParagraph"/>
        <w:rPr/>
      </w:pPr>
      <w:r>
        <w:rPr>
          <w:rFonts w:cs="Times New Roman" w:ascii="Times New Roman" w:hAnsi="Times New Roman"/>
          <w:b/>
          <w:lang w:val="uk-UA"/>
        </w:rPr>
        <w:t>1.  Озеро</w:t>
      </w:r>
      <w:r>
        <w:rPr>
          <w:rFonts w:cs="Times New Roman" w:ascii="Times New Roman" w:hAnsi="Times New Roman"/>
          <w:lang w:val="uk-UA"/>
        </w:rPr>
        <w:t xml:space="preserve"> – природа заглибина на суходолі заповнена водою</w:t>
      </w:r>
      <w:r>
        <w:rPr>
          <w:rFonts w:cs="Times New Roman" w:ascii="Times New Roman" w:hAnsi="Times New Roman"/>
          <w:b/>
          <w:lang w:val="uk-UA"/>
        </w:rPr>
        <w:t>.( слайд 2)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>Які умови необхідні для утворення озера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На Землі близько 5 млн. озер, їх загальна площа – 2,1 млн.км2, це дорівнює площі найбільшого острова на землі -Гренландії.(Робота з картою).</w:t>
      </w:r>
    </w:p>
    <w:p>
      <w:pPr>
        <w:pStyle w:val="ListParagraph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зер на земній кулі величезна кількість і вони є скрізь. Навіть закута в крижаний панцир Антарктида не позбавлена озер. Але в районах з вологим кліматом їх більше, ніж там, де клімат сухий. Найбільш озерним материком є Північна Америка. На півночі Євразії озер місцями так багато, що важко визначити, чого там більше – суходолу чи води. Найбільш озерними країнами є Фінляндія і Швеція.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Їх іноді називають “країнами тисячі  озер ”. В цих районах випадає велика кількість опадів, незначне випаровування і багато природних улоговин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розмаїття озер класифікують за певними ознаками: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-Класифікація озер за солоністю(слайд 3-5)</w:t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83185" distR="88900" simplePos="0" locked="0" layoutInCell="0" allowOverlap="1" relativeHeight="3">
                <wp:simplePos x="0" y="0"/>
                <wp:positionH relativeFrom="column">
                  <wp:posOffset>1196340</wp:posOffset>
                </wp:positionH>
                <wp:positionV relativeFrom="paragraph">
                  <wp:posOffset>241300</wp:posOffset>
                </wp:positionV>
                <wp:extent cx="632460" cy="641985"/>
                <wp:effectExtent l="0" t="33020" r="0" b="28575"/>
                <wp:wrapTight wrapText="bothSides">
                  <wp:wrapPolygon edited="0">
                    <wp:start x="21622" y="-11"/>
                    <wp:lineTo x="0" y="21611"/>
                    <wp:lineTo x="21622" y="-11"/>
                  </wp:wrapPolygon>
                </wp:wrapTight>
                <wp:docPr id="2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0200">
                          <a:off x="0" y="0"/>
                          <a:ext cx="632520" cy="64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" h="1011">
                              <a:moveTo>
                                <a:pt x="996" y="0"/>
                              </a:moveTo>
                              <a:lnTo>
                                <a:pt x="0" y="10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996,1011" path="m996,0l0,1011e" stroked="t" o:allowincell="f" style="position:absolute;margin-left:94.15pt;margin-top:19pt;width:49.75pt;height:50.5pt;mso-wrap-style:none;v-text-anchor:middle;rotation:354">
                <v:fill o:detectmouseclick="t" on="false"/>
                <v:stroke color="black" weight="9360" endarrow="block" endarrowwidth="medium" endarrowlength="medium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41935</wp:posOffset>
                </wp:positionV>
                <wp:extent cx="571500" cy="691515"/>
                <wp:effectExtent l="3810" t="317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05pt" to="269.95pt,73.4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   </w:t>
      </w:r>
      <w:r>
        <w:rPr>
          <w:b/>
          <w:u w:val="single"/>
          <w:lang w:val="uk-UA"/>
        </w:rPr>
        <w:t>За солоністю озера поділяються на: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а) прісні;                               б) солоні;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міри, контури берегів, глибина озер обумовлен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оходженням озерних улогови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 Типи озерних улоговин.(слайд 6)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Цей етап уроку відбувається у формі презентації завчасно підготовлених проектних робіт(на ватмані).Учитель доповнює відповіді учнів демонстрацією слайдів, решта учнів записують в зошит основні відомості та поняття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логовин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тектонічного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лайд 9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ходження утворилися в результаті рухів земної кори. При повільному опусканні великих ділянок виникли улоговини Каспійського і Аральського морів-озер. У результаті глибоких тріщин і розсування ділянок земної кори утворилося озеро Байкал. У схожих тектонічних тріщинах-проваллях утворилися Танганьїка в Африці та Великі озера в Північній Америці. Такі озера мають витягнуту форму, великі глибини і високі обривисті береги. Озер якої форми більше всього на карті?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зера утворюються як у прогинах так і в розломах земної кори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дізнатися, де яке озеро?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 Озера в прогинах – широкі, а в розломах – вузькі)!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Вулканіч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лайд 8)</w:t>
      </w:r>
      <w:r>
        <w:rPr>
          <w:rFonts w:cs="Times New Roman" w:ascii="Times New Roman" w:hAnsi="Times New Roman"/>
          <w:sz w:val="24"/>
          <w:szCs w:val="24"/>
          <w:lang w:val="uk-UA"/>
        </w:rPr>
        <w:t>озера займають кратери згаслих вулканів. Вони досить глибокі (понад 100 м), але невеликі за площею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Загат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зера утворюються в результаті обвалу гірських порід, які перегороджують русло гірських річок. Загатне походження має улоговина озера Синевир в Українських Карпатах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Льодовико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лайд 10)</w:t>
      </w:r>
      <w:r>
        <w:rPr>
          <w:rFonts w:cs="Times New Roman" w:ascii="Times New Roman" w:hAnsi="Times New Roman"/>
          <w:sz w:val="24"/>
          <w:szCs w:val="24"/>
          <w:lang w:val="uk-UA"/>
        </w:rPr>
        <w:t>озера мають улоговини, виорані давніми і сучасними льодовиками. Вони поширені на півночі Євразії і Північної Америки, у високих горах. Такі озера невеликі і неглибокі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Заплав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зера виникають в долинах річок. Вони є залишками старого колишнього русла, тому називаються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озера-стариці</w:t>
      </w:r>
      <w:r>
        <w:rPr>
          <w:rFonts w:cs="Times New Roman" w:ascii="Times New Roman" w:hAnsi="Times New Roman"/>
          <w:sz w:val="24"/>
          <w:szCs w:val="24"/>
          <w:lang w:val="uk-UA"/>
        </w:rPr>
        <w:t>. Вони витягнуті, звивисті, невеликі за площею й неглибокі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Лиман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лайд12)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зера утворилися внаслідок відокремлення від моря гирлових частин річок піщаними косами. Такі озера витягнутої форми, з невеликими глибинами поширені на півдні України на узбережжях Чорного і Азовського морів.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Землі є озера, походження котловин яких говорить саме за себ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– залишкові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(слайд 7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му їх називають морями?</w:t>
      </w:r>
    </w:p>
    <w:p>
      <w:pPr>
        <w:pStyle w:val="ListParagraph"/>
        <w:ind w:left="76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зера надзвичайно різноманітні. Є озера-моря і озера-калюжі. Глибина озер коливається від кількох сантиметрів до понад 1,5 км! В одних озерах вода прісна, в інших – солона. Бувають озера, скуті кригою протягом сотень років, і, навпаки, озера з гарячою водою. Одні озера дуже багаті організмами, інші являють “водні пустелі ”. 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ще поділяють озера:</w:t>
      </w:r>
    </w:p>
    <w:p>
      <w:pPr>
        <w:pStyle w:val="Normal"/>
        <w:ind w:left="-540" w:hanging="0"/>
        <w:rPr>
          <w:b/>
          <w:b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34950</wp:posOffset>
                </wp:positionV>
                <wp:extent cx="342900" cy="838200"/>
                <wp:effectExtent l="6985" t="1905" r="444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5pt" to="98.95pt,84.45pt" ID="Прямая соединительная линия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0</wp:posOffset>
                </wp:positionV>
                <wp:extent cx="0" cy="9144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5pt" to="171pt,90.45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0</wp:posOffset>
                </wp:positionV>
                <wp:extent cx="342900" cy="800100"/>
                <wp:effectExtent l="4445" t="1905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5pt" to="260.95pt,81.45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lang w:val="uk-UA"/>
        </w:rPr>
        <w:t xml:space="preserve">                 </w:t>
      </w:r>
      <w:r>
        <w:rPr>
          <w:b/>
          <w:lang w:val="uk-UA"/>
        </w:rPr>
        <w:t xml:space="preserve">3.   </w:t>
      </w:r>
      <w:r>
        <w:rPr>
          <w:b/>
          <w:u w:val="single"/>
          <w:lang w:val="uk-UA"/>
        </w:rPr>
        <w:t>За типом живлення озера поділяються на: (слайд 13 - 16)</w:t>
      </w:r>
    </w:p>
    <w:p>
      <w:pPr>
        <w:pStyle w:val="Normal"/>
        <w:ind w:left="-540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ind w:left="-540" w:hanging="0"/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а) стічні;                  б) безстічні;         в) проточні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3.Озера – рекордсмен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(слайд17 - 23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йбільшим за площею озером на Землі є Каспійське море. Воно в 4 рази більше за Біле і в 3 рази за Адріатичне моря. За величезні розміри і воду, схожу за складом солей на морську, його називають морем. Найглибше озеро земної кулі – Байкал (1620 м).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екорди України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слайд 24,25,26)</w:t>
      </w:r>
      <w:r>
        <w:rPr>
          <w:rFonts w:cs="Times New Roman" w:ascii="Times New Roman" w:hAnsi="Times New Roman"/>
          <w:sz w:val="24"/>
          <w:szCs w:val="24"/>
          <w:lang w:val="uk-UA"/>
        </w:rPr>
        <w:t>.Найглибше озеро в Україні – Світязьке (58 м), воно в 4 рази глибше за Азовське море.</w:t>
      </w:r>
    </w:p>
    <w:p>
      <w:pPr>
        <w:pStyle w:val="Normal"/>
        <w:ind w:left="-540" w:hanging="0"/>
        <w:rPr/>
      </w:pPr>
      <w:r>
        <w:rPr>
          <w:b/>
          <w:lang w:val="en-US"/>
        </w:rPr>
        <w:t>IV</w:t>
      </w:r>
      <w:r>
        <w:rPr>
          <w:b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Узагальнення та систематизація отриманих знань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ане завдання виконується за участю всіх учнів класу у формі простого вибору відповіді «так - ні» із використанням методики здоров’язберігаючих технологій(методика Базарного) – діти обирають правильну відповідь, вказуючи на відповідним чином оформлені аркуші паперу,розміщені в протилежних кутках класу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Так чи ні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ижче подані лише відповіді «так».Учитель свідомо дає і невірні,тим самим стимулює учнів до виправлення та  закріплення отриманих знань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більше за площею озеро Землі----------------( Каспійське море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о розташоване на материку ------------------- (Євразія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як і найсолоніше озеро ------------------------- ( Мертве море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йглибше ---------------------------------------------  ( Байкал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високогірніше  озеро світу ---------------------  ( Тітікака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ташоване на материку --------------------------  ( Південна Америка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більша система озер ---------------------------    ( Великі Американські )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ташована на материку -------------------------    ( Північна Америка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повнити пропуски в таблиці</w:t>
      </w:r>
      <w:r>
        <w:rPr>
          <w:rFonts w:cs="Times New Roman" w:ascii="Times New Roman" w:hAnsi="Times New Roman"/>
          <w:sz w:val="24"/>
          <w:szCs w:val="24"/>
          <w:lang w:val="uk-UA"/>
        </w:rPr>
        <w:t>(позначені знаком питання).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иця зображується на дошці або як роздатковий матеріал, заповнення відбувається усно, при цьому задіяні учні всього класу.</w:t>
      </w:r>
    </w:p>
    <w:tbl>
      <w:tblPr>
        <w:tblW w:w="8806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941"/>
        <w:gridCol w:w="2932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озе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 утворилис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и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е – озеро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?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ктонічне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?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?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?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?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 розмиванні підземними водами осадових порі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спійське море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евір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йкал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язь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Підсумки уроку</w:t>
      </w:r>
    </w:p>
    <w:p>
      <w:pPr>
        <w:pStyle w:val="Normal"/>
        <w:ind w:left="-540" w:hanging="0"/>
        <w:rPr/>
      </w:pPr>
      <w:r>
        <w:rPr>
          <w:b/>
          <w:lang w:val="uk-UA"/>
        </w:rPr>
        <w:t>1. «Мікрофон»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.Чи досягли ми поставленої мети на початку уроку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. Що вам найбільше запам’яталося на сьогоднішньому уроці?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Озера – окраса природи. Завжди милують око синява води і біле латаття на ній! Береги озер є прекрасними місцями відпочинку. Воду озер використовують для водопостачання і зрошення. Великими озерами на суднах перевозять різноманітні вантажі. Із солоних озер видобувають кам’яну сіль, у невеликих – розводять рибу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Аналіз роботи учнів, виставлення оцінок.</w:t>
      </w:r>
    </w:p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  <w:t xml:space="preserve">VII Домашнє завдання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Опрацювати </w:t>
      </w:r>
      <w:r>
        <w:rPr/>
        <w:t>§</w:t>
      </w:r>
      <w:r>
        <w:rPr>
          <w:lang w:val="uk-UA"/>
        </w:rPr>
        <w:t>52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- Практична робота №10 (продовження)</w:t>
      </w:r>
    </w:p>
    <w:p>
      <w:pPr>
        <w:pStyle w:val="Normal"/>
        <w:ind w:left="-540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Позначити на контурній карті озера (див. сторінка 176 підручника)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- Повторити </w:t>
      </w:r>
      <w:r>
        <w:rPr/>
        <w:t>§</w:t>
      </w:r>
      <w:r>
        <w:rPr>
          <w:lang w:val="uk-UA"/>
        </w:rPr>
        <w:t xml:space="preserve"> 5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5:00Z</dcterms:created>
  <dc:creator>admin</dc:creator>
  <dc:description/>
  <cp:keywords/>
  <dc:language>en-US</dc:language>
  <cp:lastModifiedBy>Admin</cp:lastModifiedBy>
  <dcterms:modified xsi:type="dcterms:W3CDTF">2014-01-21T12:23:00Z</dcterms:modified>
  <cp:revision>3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e01000000000001024140</vt:lpwstr>
  </property>
</Properties>
</file>