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>Тема: Води суходолу. Річка та її частини. Режим та живлення річок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ета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оглибити та систематизувати знання про річки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отримані на уроках природознавства; ознайомити учнів з частина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ічок, їх режимом та способами живленн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Розвивати вміння визначати за картою напрямок течії річки, знаходити її частини; складати комплексну характеристику річки за типовим планом, користуючись картами атласу; показати взяємозв</w:t>
      </w:r>
      <w:r>
        <w:rPr>
          <w:rFonts w:cs="Times New Roman" w:ascii="Times New Roman" w:hAnsi="Times New Roman"/>
          <w:sz w:val="26"/>
          <w:szCs w:val="26"/>
        </w:rPr>
        <w:t>’</w:t>
      </w:r>
      <w:r>
        <w:rPr>
          <w:rFonts w:cs="Times New Roman" w:ascii="Times New Roman" w:hAnsi="Times New Roman"/>
          <w:sz w:val="26"/>
          <w:szCs w:val="26"/>
          <w:lang w:val="uk-UA"/>
        </w:rPr>
        <w:t>язок живлення та режиму річок з кліматом території, по якій вони протікають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ховувати бережливе ставлення до запасів прісних вод гідросфери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ладнання: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ідручник, атласи, настінна фізична карта світу, презентація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Тип уроку: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омбінова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Хід уроку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 Організаційний момент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І Актуалізація опорних знань і вмінь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Бліц-запитання»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Що таке гідросфера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 яких частин складається гідросфера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а частина гідросфери припадає на світовий океан? (96,5%)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Що називається морем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і види морів ви знаєте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Що таке внутрішнє море, наведіть приклади, покажіть на карті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ведіть приклади і покажіть на карті окраїнні моря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Що таке затока? Наведіть приклади, покажіть на карті приклади найкрупніших заток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Що таке протока? Приклади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і острови за походженням ви знаєте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ведіть приклади материкових островів, коралових і вулканічних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Що таке півострів? Наведіть приклади, покажіть на карті найбільші півострови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і властивості морської води ви знаєте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Що таке солоність? В яких одиницях вона вимірюється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ий середній рівень солоності морської води? Назвіть і покажіть на карті найсолоніше  і найпрісніше моря Світового океану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і чинники впливають на рівень солоності Світового океану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 змінюється температура поверхневого шару води в Світовому океані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 змінюється температура води в Світовому окані з глибиною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і види руху води є в морях і океанах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і причини сейсмічних хвиль в океані? Де їх можна найчастіше спостерігати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 людина використовує енергію припливів і відпливів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Що таке океанічні течії? Які вони бувають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 відрізняють теплі течії від холодних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і ресурси Світового океану ви знаєте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Що відноситься до біологічних ресурсів океану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Що таке планктон, нектон, бентос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Чому необхідно боротися із забрудненням світового океану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Чому вчені різних країн об’єднують свої зусилля для вивчення Світового океану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у частину складають води суходолу? (3,5%)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Що відноситься до вод суходолу?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ІІ Мотивація навчальної та  пізнавальної діяльності?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вітовий океан є колискою сучасної цивілізація. Ми знаємо, що Світовий океан відіграє величезну роль у розвитку людської цивілізації. Сучасні країни, маючи вихід до морів і океанів, відразу отримують вигідність свого географічного положення як, наприклад,  наша країна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днак  в давнину люди селилися не тільки біля морів і океанів, а  й біля великих річок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Назвіть давні цивілізації, що виникли в долинах великих річок? (Ніл – Єгипет, Інд і Ганг – Індія, Хуанхе і Янцзи – Китай, межиріччя Тигру та Євфрату – Месопотамія) На цих територіях виникали давні осередки землеробства, які поклали початок давнім «річковим» цивілізаціям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Якщо ми подивимося на карту світу, то побачимо, що ріки немов «блакитні артерії » вкрили поверхню  Землі, як кровоносні судини  тіло людини. Ріки дуже різні і не схожі одна на одну. Кожна з них має свій характер то лагідний, то норовистий. Вони є основним постачальником прісної води на планеті та відіграють важливу роль у природі і житті людини. Вони змінюють обличчя нашої планети своєю невтомною роботою, мають величезні запаси енергії. Сьогодні ми познайомимося з цими унікальними природними об’єктами, з</w:t>
      </w:r>
      <w:r>
        <w:rPr>
          <w:rFonts w:cs="Times New Roman" w:ascii="Times New Roman" w:hAnsi="Times New Roman"/>
          <w:sz w:val="26"/>
          <w:szCs w:val="26"/>
        </w:rPr>
        <w:t>’</w:t>
      </w:r>
      <w:r>
        <w:rPr>
          <w:rFonts w:cs="Times New Roman" w:ascii="Times New Roman" w:hAnsi="Times New Roman"/>
          <w:sz w:val="26"/>
          <w:szCs w:val="26"/>
          <w:lang w:val="uk-UA"/>
        </w:rPr>
        <w:t>ясуємо, з яких частин складається річка та поговоримо про режим і способи живлення річок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Вивчення нового матеріалу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блемне питання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Як течія річки пов’язана з рельефом території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Як режим та живлення річок пов’язані з кліматом території, по якій вони течуть?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Що таке річка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Річк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це природний водний потік, що рухається в заглибленні, створеному його рухом – руслі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кладові річ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итік </w:t>
      </w:r>
      <w:r>
        <w:rPr>
          <w:rFonts w:cs="Times New Roman" w:ascii="Times New Roman" w:hAnsi="Times New Roman"/>
          <w:sz w:val="26"/>
          <w:szCs w:val="26"/>
          <w:lang w:val="uk-UA"/>
        </w:rPr>
        <w:t>– місце, де ріка бере свій початок (джерело, льодовик, озеро, болото)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ирло </w:t>
      </w:r>
      <w:r>
        <w:rPr>
          <w:rFonts w:cs="Times New Roman" w:ascii="Times New Roman" w:hAnsi="Times New Roman"/>
          <w:sz w:val="26"/>
          <w:szCs w:val="26"/>
          <w:lang w:val="uk-UA"/>
        </w:rPr>
        <w:t>– місце впадіння річки в море, озеро чи іншу річку. Більшість річок несуть свої води до морів і океанів. Якщо річка впадає в Чорне море як Дніпро, то вона відноситься до басейну Атлантичного океану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ічкова долин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звивисте заглиблення, що простягається від витока до гирла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ічище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найглибша частина річкової долини, де водний потік постій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Терас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території, розташовані вище заплави, що виникли внаслідок руйнівної дії вод річки (ніколи не заливаються водою).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ічкова систем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головна річка з притоками (праві і ліві)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Басейн річк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територія суходолу, з якої річка за допомогою приток збирає атмосферні опади (Амазонка має площу водозбірного басейну 7 187 тис. кв. км. )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ододі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лінія, що розділяє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shd w:fill="FFFFFF" w:val="clear"/>
            <w:lang w:val="uk-UA"/>
          </w:rPr>
          <w:t>басейни</w:t>
        </w:r>
      </w:hyperlink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суміжних водойм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прямок і характер течії річки залежить від рельєфу місцевості, де вона протікає. </w:t>
      </w:r>
      <w:bookmarkStart w:id="0" w:name="_GoBack"/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8120</wp:posOffset>
                </wp:positionH>
                <wp:positionV relativeFrom="paragraph">
                  <wp:posOffset>228600</wp:posOffset>
                </wp:positionV>
                <wp:extent cx="1066800" cy="245110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15.6pt;margin-top:1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12465</wp:posOffset>
                </wp:positionH>
                <wp:positionV relativeFrom="paragraph">
                  <wp:posOffset>228600</wp:posOffset>
                </wp:positionV>
                <wp:extent cx="1117600" cy="245110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2.95pt;margin-top:1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Річки за характером течії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9520</wp:posOffset>
                </wp:positionH>
                <wp:positionV relativeFrom="paragraph">
                  <wp:posOffset>200025</wp:posOffset>
                </wp:positionV>
                <wp:extent cx="635" cy="228600"/>
                <wp:effectExtent l="0" t="0" r="0" b="0"/>
                <wp:wrapNone/>
                <wp:docPr id="3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97.6pt;margin-top:15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4375</wp:posOffset>
                </wp:positionH>
                <wp:positionV relativeFrom="paragraph">
                  <wp:posOffset>149225</wp:posOffset>
                </wp:positionV>
                <wp:extent cx="635" cy="279400"/>
                <wp:effectExtent l="0" t="0" r="0" b="0"/>
                <wp:wrapNone/>
                <wp:docPr id="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356.25pt;margin-top:11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рівнинні                                                                  гірські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right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/>
        </w:rPr>
        <w:t>спокійні, з повільної течією                             бурхливі, з швидкою течією,                                                                                                                                                                                                                       трапляються водосп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  <w:bookmarkEnd w:id="0"/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орог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кам</w:t>
      </w:r>
      <w:r>
        <w:rPr>
          <w:rFonts w:cs="Times New Roman" w:ascii="Times New Roman" w:hAnsi="Times New Roman"/>
          <w:sz w:val="26"/>
          <w:szCs w:val="26"/>
        </w:rPr>
        <w:t>’</w:t>
      </w:r>
      <w:r>
        <w:rPr>
          <w:rFonts w:cs="Times New Roman" w:ascii="Times New Roman" w:hAnsi="Times New Roman"/>
          <w:sz w:val="26"/>
          <w:szCs w:val="26"/>
          <w:lang w:val="uk-UA"/>
        </w:rPr>
        <w:t>янисті  поперечні підвищення з твердих порід на дні річки. Бувають і на рівнинних, і на гірських річках. Вони заважають судноплавству (на Дніпрі між Дніпропетровськом і  Запоріжжям на поверхню виходило 9 гранітних порогів, які в 1932 р. були затоплені після спорудження Запорізької ГЕС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Живлення річок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Що необхідно для того щоб у річці завжди була вода?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собливістю річок є постійний рух води. Якщо ріка перестає поповнюватися водою – вона пересихає. Для того щоб цього не трапилося ріка завжди повинна поповнюватися водою, тобто живити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ди живлення річок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щове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нігове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ідземними водам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алими льодовиковими водам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шане (переважання одного з джерел)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приклад Дніпро взимку живиться підземними водами, навесні талими, а восени дощовими і підземними. Тому кількість води в річці за сезонами змінюєть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ежим річк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це зміна рівня води в річці протягом ро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овінь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найвищий рівень води в річці, викликаний основним джерелом живлення в один і той самий час (більшість річок України повноводні навесні під час танення снігу)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ежень </w:t>
      </w:r>
      <w:r>
        <w:rPr>
          <w:rFonts w:cs="Times New Roman" w:ascii="Times New Roman" w:hAnsi="Times New Roman"/>
          <w:sz w:val="26"/>
          <w:szCs w:val="26"/>
          <w:lang w:val="uk-UA"/>
        </w:rPr>
        <w:t>– період найнижчого рівня води в річці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аводок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раптове короткочасне підвищення рівня води в річці. Вони трапляються будь-якої пори року після випадання сильних дощів або відлиг (річки Карпат)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Льодоста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період нерухомого льодового покриву на річці (зима)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Льодохід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–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рух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shd w:fill="FFFFFF" w:val="clear"/>
            <w:lang w:val="uk-UA"/>
          </w:rPr>
          <w:t>крижин</w:t>
        </w:r>
      </w:hyperlink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і крижаних полів на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shd w:fill="FFFFFF" w:val="clear"/>
            <w:lang w:val="uk-UA"/>
          </w:rPr>
          <w:t>річках</w:t>
        </w:r>
      </w:hyperlink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під дією течії чи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shd w:fill="FFFFFF" w:val="clear"/>
            <w:lang w:val="uk-UA"/>
          </w:rPr>
          <w:t>вітру</w:t>
        </w:r>
      </w:hyperlink>
      <w:r>
        <w:rPr>
          <w:rFonts w:cs="Times New Roman" w:ascii="Times New Roman" w:hAnsi="Times New Roman"/>
          <w:sz w:val="26"/>
          <w:szCs w:val="26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зимку для річок рівнинної частини України характерний льодостав. Навесні з таненням снігів настає повінь. Влітку – межень. На ріках Карпат і Криму після сильних дощів трапляються паводк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Основними заабруднювачами води є хімічні, нафтопереробні й целюлозопаперові заводи, великі тваринницькі комплекси, гірничорудна промисловість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станнім часом особливе місце серед забруднювачів води посідають синтетичні миючі засоби. Ці речовини надзвичайно стійкі, зберігаються у воді роками. Більшість із них містить фосфор, що сприяє бурхливому розмноженню у воді синьо-зелених водоростей і «цвітінню» водойм, яке супроводжується різким зниженням у воді вмісту кисню, «заморами» риби, загибеллю інших водних тварин. Під час «цвітіння» Каховського та інших «рукотворних» морів на Дніпрі стоїть сморід, а хвилі викидають на берег трупи риби, що задихнулася.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Біологічне забруднення водойм полягає у надходженні в них зі стічними водами різних мікроорганізмів (бактерій, вірусів), спор грибків, яєць червів і т. д., багато з яких є хвороботворними для людей, тварин і рослин. Серед біологічних забруднювачів перше місце посідають комунально-побутові стоки (особливо, якщо вони неочищені чи очищені недостатньо), а також стоки підприємств цукрових заводів, м'ясокомбінатів, заводів, що обробляють шкіру, деревообробних комбінатів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собливої шкоди біологічне забруднення водойм завдає в місцях масового відпочинку людей (курортні зони узбережжя морів). Через поганий стан каналізаційних та очисних споруд останнім часом в Одесі, Маріуполі й інших містах узбережжя Чорного й Азовського морів неодноразово закривались пляжі, оскільки в морській воді було виявлено збудників таких небезпечних хвороб, як холера, дизентерія, гепатит тощо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.М.Пєсков сказав: «Річки треба вважати найважливішою державною цінністю. Тільки так можна зберегти Радість, яку нам дають води, що течуть, і можливість у будь-яку хвилину втамувати спрагу. Адже немає на Землі напою кращого, ніж склянка холодної чистої води»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исновки: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кріплення вивченого матеріалу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кінчіть речення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иродний водний потік, що рухається в заглибленні, створеному його рухом… (річка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олова річка з усіма своїми притоками утворює… (річкова система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іна рівня та витрат води в річці протягом року називається …(режим річки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ежа, що відокремлює річкові басейни… (вододіл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ічка Дніпро за характером течії …(рівнинна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ічка Колорадо за характером течії …(гірська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більшості  річок України повінь настає …(навесні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аводковий режим характерний для річок (Карпат і Кримських гір)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еографічний практикум (практична робота)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кладіть характеристику річки за вибором, користуючись планом у таблиці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робіть висновок про зв'язок живлення та режиму річки з кліматом тієї території, де  вона протікає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3"/>
        <w:gridCol w:w="1063"/>
        <w:gridCol w:w="1062"/>
        <w:gridCol w:w="1062"/>
        <w:gridCol w:w="893"/>
        <w:gridCol w:w="1234"/>
        <w:gridCol w:w="1070"/>
        <w:gridCol w:w="1063"/>
      </w:tblGrid>
      <w:tr>
        <w:trPr>
          <w:trHeight w:val="278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 w:before="0" w:after="0"/>
              <w:ind w:left="-284" w:right="113" w:firstLine="56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річ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 w:before="0" w:after="0"/>
              <w:ind w:left="-284" w:right="113" w:firstLine="56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якій частині якого материка протікає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 w:before="0" w:after="0"/>
              <w:ind w:left="-284" w:right="113" w:firstLine="56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басейну якого океану належи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 w:before="0" w:after="0"/>
              <w:ind w:left="-284" w:right="113" w:firstLine="56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виток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 w:before="0" w:after="0"/>
              <w:ind w:left="-284" w:right="113" w:firstLine="56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ди впадає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 w:before="0" w:after="0"/>
              <w:ind w:left="-284" w:right="113" w:firstLine="56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ямок течії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 w:before="0" w:after="0"/>
              <w:ind w:left="-284" w:right="113" w:firstLine="56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і притоки (праві і лів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 w:before="0" w:after="0"/>
              <w:ind w:left="-284" w:right="113" w:firstLine="56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вле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 w:before="0" w:after="0"/>
              <w:ind w:left="-284" w:right="113" w:firstLine="56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жим</w:t>
            </w:r>
          </w:p>
        </w:tc>
      </w:tr>
      <w:tr>
        <w:trPr>
          <w:trHeight w:val="976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12" w:before="0" w:after="0"/>
              <w:ind w:left="-284" w:right="113" w:firstLine="56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12" w:before="0" w:after="0"/>
              <w:ind w:left="-284" w:right="113" w:firstLine="56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12" w:before="0" w:after="0"/>
              <w:ind w:left="-284" w:right="113" w:firstLine="56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12" w:before="0" w:after="0"/>
              <w:ind w:left="-284" w:right="113" w:firstLine="56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12" w:before="0" w:after="0"/>
              <w:ind w:left="-284" w:right="113" w:firstLine="56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12" w:before="0" w:after="0"/>
              <w:ind w:left="-284" w:right="113" w:firstLine="56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12" w:before="0" w:after="0"/>
              <w:ind w:left="-284" w:right="113" w:firstLine="56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12" w:before="0" w:after="0"/>
              <w:ind w:left="-284" w:right="113" w:firstLine="56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12" w:before="0" w:after="0"/>
              <w:ind w:left="-284" w:right="113" w:firstLine="56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. Завдання: користуючись картами атласу, з’ясуйте до басейну яких океанів належать річки: перший ряд – Хуанхе, Лєна, Інд; другий ряд – Дунай, Міссісіпі, Конго; третій ряд – Волга, Парана, Ніл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ідсумок уро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І Домашнє завдання: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працювати параграф 32 до статті «Робота річок»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ідготувати повідомлення (презентації) про великі річки планет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писати режим та живленні річки Рось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кінчити практичну роботу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312" w:before="0" w:after="0"/>
        <w:ind w:left="-284" w:firstLine="56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2;&#1086;&#1076;&#1086;&#1079;&#1073;&#1110;&#1088;&#1085;&#1080;&#1081;_&#1073;&#1072;&#1089;&#1077;&#1081;&#1085;" TargetMode="External"/><Relationship Id="rId3" Type="http://schemas.openxmlformats.org/officeDocument/2006/relationships/hyperlink" Target="http://uk.wikipedia.org/wiki/&#1050;&#1088;&#1080;&#1075;&#1072;" TargetMode="External"/><Relationship Id="rId4" Type="http://schemas.openxmlformats.org/officeDocument/2006/relationships/hyperlink" Target="http://uk.wikipedia.org/wiki/&#1056;&#1110;&#1095;&#1082;&#1072;" TargetMode="External"/><Relationship Id="rId5" Type="http://schemas.openxmlformats.org/officeDocument/2006/relationships/hyperlink" Target="http://uk.wikipedia.org/wiki/&#1042;&#1110;&#1090;&#1077;&#1088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34:00Z</dcterms:created>
  <dc:creator>Админ</dc:creator>
  <dc:description/>
  <cp:keywords/>
  <dc:language>en-US</dc:language>
  <cp:lastModifiedBy>Admin</cp:lastModifiedBy>
  <dcterms:modified xsi:type="dcterms:W3CDTF">2013-12-02T09:34:00Z</dcterms:modified>
  <cp:revision>2</cp:revision>
  <dc:subject/>
  <dc:title>Тема: Води суходолу</dc:title>
</cp:coreProperties>
</file>